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>РЕШЕНИЕ</w:t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9.11.2017                                                                                                № 41.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Рассветовск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Староминского района от </w:t>
      </w:r>
      <w:r>
        <w:rPr>
          <w:rFonts w:cs="Times New Roman" w:ascii="Times New Roman" w:hAnsi="Times New Roman"/>
          <w:b/>
          <w:color w:val="000000"/>
          <w:sz w:val="28"/>
        </w:rPr>
        <w:t>03 февраля 2006 года    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№ 131 – 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6 октября 2003 года «Об общих принципах организации местного самоуправления в Российской Федерации», Законом Краснодарского края от 23 июля 2003 года № 608-КЗ «Об административных правонарушениях»</w:t>
      </w:r>
      <w:r>
        <w:rPr>
          <w:sz w:val="28"/>
          <w:szCs w:val="28"/>
        </w:rPr>
        <w:t>, руководствуясь статьей 26 Устава муниципального образования Рассветовского сельского поселения Совет Рассветовского сельского поселения,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</w:t>
      </w:r>
      <w:r>
        <w:rPr>
          <w:color w:val="000000"/>
          <w:sz w:val="28"/>
        </w:rPr>
        <w:t>Совета Рассветовского сельского поселения Староминского района от 03 февраля 2006 года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твердить административную комиссию при администрации Рассветовского сельского поселения Староминского района в следующем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седатель Комиссии – глава Рассветовского сельского поселения Староминского района Демченко Александр Викторович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заместитель председателя Комиссии – специалист 1 категории администрации Рассветовского сельского поселения Староминского района Челидзе Дарина Дазме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ый секретарь Комиссии – специалист 1 категории администрации Рассветовского сельского поселения Староминского района Бреева Лариса Владими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главный инспектор администрации Рассветовского сельского поселения Староминского района Губань Светлана Николае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епутат Совета Рассветовского сельского поселения Староминского района Кислая Вера Александ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епутат Совета Рассветовского сельского поселения Староминского района Ющенко Елена Александ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епутат Совета Рассветовского сельского поселения Староминского района Луганько Елена Петров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ный инспектор администрации Рассветовского сельского поселения Староминский район Евпалова Диана Владими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астковый уполномоченный полиции ОМВД России по Староминскому району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специалиста 1 категории администрации Рассветовского сельского поселения Староминского района Челидзе Дарина Дазмер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Глава Рассветовского сельского поселени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минского района                                                                   А.В. Дем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Times New Roman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0:00Z</dcterms:created>
  <dc:creator>Алексей</dc:creator>
  <dc:description/>
  <cp:keywords/>
  <dc:language>en-US</dc:language>
  <cp:lastModifiedBy>Elena</cp:lastModifiedBy>
  <cp:lastPrinted>2017-11-20T14:55:00Z</cp:lastPrinted>
  <dcterms:modified xsi:type="dcterms:W3CDTF">2017-11-29T15:29:00Z</dcterms:modified>
  <cp:revision>23</cp:revision>
  <dc:subject/>
  <dc:title>РЕШЕНИЕ</dc:title>
</cp:coreProperties>
</file>