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31 мая 2018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47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8.12.2017 № 42.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на 2018 год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8.12.2017 года № 42.1 «О бюджете Рассветовского сельского поселения Староминского района на 2018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8 год по расходам в сумме </w:t>
      </w:r>
      <w:r>
        <w:rPr>
          <w:color w:val="000000"/>
          <w:sz w:val="28"/>
        </w:rPr>
        <w:t>17379,7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4161,9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2 «Объем поступлений доходов в бюджет Рассветовского сельского поселения Староминского района в 2018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8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8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/>
        <w:t xml:space="preserve">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259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19,4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46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2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48,3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,7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7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9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133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61,9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в 2018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Объем межбюджетных трансфертов, получаемых из краевого бюджета в 2018 году»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9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9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18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379,7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39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4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74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3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26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6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10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8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х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а на 2018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79,7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7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,8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324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</w:t>
            </w:r>
            <w:r>
              <w:rPr>
                <w:sz w:val="28"/>
                <w:szCs w:val="28"/>
                <w:lang w:val="en-US"/>
              </w:rPr>
              <w:t xml:space="preserve">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04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70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0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0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0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4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45,7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7,0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1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7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5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81,8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97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5,2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5,2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5,2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1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,7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7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7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2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79,7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1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8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379,7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39,7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4,9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1,1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1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7,6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5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9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8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8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8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2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2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2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23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7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41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1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4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2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07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07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07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7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/>
      </w:pPr>
      <w:r>
        <w:rPr>
          <w:sz w:val="28"/>
          <w:szCs w:val="28"/>
        </w:rPr>
        <w:t xml:space="preserve">1.12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2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3,4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,1</w:t>
            </w:r>
          </w:p>
        </w:tc>
      </w:tr>
      <w:tr>
        <w:trPr>
          <w:trHeight w:val="101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75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00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3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8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8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3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93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93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93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511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511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511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511,7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4. Приложение 10 «Объем межбюджетных трансфертов, представляемых другим бюджетам бюджетной системы Российской Федерации, на 2018 год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 Приложение № 11 « Программа муниципальных внутренних заимствований Рассветовского сельского поселения Староминского района на 2018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ветовского сельского поселения Староминского района на 2018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18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8 год»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8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8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2466"/>
      </w:tblGrid>
      <w:tr>
        <w:trPr/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31 мая 2018 года № 47.1 «О бюджете Рассветовского сельского поселения Староминского района на 2018</w:t>
      </w:r>
      <w:r>
        <w:rPr>
          <w:sz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/>
      </w:pPr>
      <w:r>
        <w:rPr>
          <w:sz w:val="28"/>
        </w:rPr>
        <w:t xml:space="preserve">Глава 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«31» мая 2018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      «31» мая 2018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«31» мая 2018 г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Л.В. Бр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«31» мая 2018 г</w:t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«31» мая 2018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8">
    <w:name w:val="WW8Num6z8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08:00Z</dcterms:created>
  <dc:creator>Пижонова В.Н.</dc:creator>
  <dc:description/>
  <cp:keywords/>
  <dc:language>en-US</dc:language>
  <cp:lastModifiedBy>User</cp:lastModifiedBy>
  <cp:lastPrinted>2018-05-31T11:03:00Z</cp:lastPrinted>
  <dcterms:modified xsi:type="dcterms:W3CDTF">2018-05-31T11:08:00Z</dcterms:modified>
  <cp:revision>2</cp:revision>
  <dc:subject/>
  <dc:title/>
</cp:coreProperties>
</file>