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4008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ОМ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8.2020                                                                                                 № 11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Рас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утверждении Реестра объектов недвиж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уровня собственности Рассветовского сельского поселения Староминского района по состоянию на 01.07.2020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 года № 131-ФЗ «Об общих принципах организации местного самоуправления в Российской Федерации», с Положением о порядке владения, пользования и распоряжения объектами муниципальной собственности Рассветовского сельского поселения Староминского района, утверждённого решением Совета Рассветовского сельского поселения о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5.02.2010 г. №5.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руководствуясь статьёй 26 Устава Рассветовского сельского поселения Староминского района, Совет Рассветовского сельского поселения Староминского района  р е ш и л: </w:t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объектов недвижимости муниципального уровня собственности Рассветовского сельского поселения Староминского района по состоянию на 01.07.2020 года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от 18.07.2018 года, №49.4 «Об утверждении Реестра объектов недвижимости муниципального уровня собственности Рассветовского сельского поселения Староминского района по состоянию на 01.07.2018 года» считать утратившим си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   комиссию по вопросам агропромышленного комплекса, экологии, имущественных и земельных отношений Совета Рассветовского сельского поселения Староминского района (Мазняк А.Я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/>
      </w:pPr>
      <w:r>
        <w:rPr>
          <w:sz w:val="28"/>
          <w:szCs w:val="28"/>
          <w:lang w:eastAsia="zh-CN"/>
        </w:rPr>
        <w:t xml:space="preserve">Глава Рассвет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64" w:hanging="864"/>
        <w:outlineLvl w:val="3"/>
        <w:rPr/>
      </w:pPr>
      <w:r>
        <w:rPr>
          <w:sz w:val="28"/>
          <w:szCs w:val="28"/>
          <w:lang w:eastAsia="zh-CN"/>
        </w:rPr>
        <w:t>Староминского района                                                                  А.В. Демченко</w:t>
      </w:r>
    </w:p>
    <w:p>
      <w:pPr>
        <w:pStyle w:val="Normal"/>
        <w:ind w:left="9912" w:firstLine="708"/>
        <w:jc w:val="right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9912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8458835" cy="1142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142280"/>
                          <a:chOff x="0" y="0"/>
                          <a:chExt cx="845892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45892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040" y="113040"/>
                            <a:ext cx="377244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ешением Совета Рассветовского сельского поселения Староминск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от 05.08.2020г. № 1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6.05pt;height:89.95pt" coordorigin="0,0" coordsize="13321,1799">
                <v:rect id="shape_0" stroked="f" o:allowincell="f" style="position:absolute;left:0;top:0;width:13320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378;top:178;width:5940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ЕРЖДЕ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ешением Совета Рассветовского сельского поселения Староминск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от 05.08.2020г. № 11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912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ЕСТР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БЪЕКТОВ НЕДВИЖИМОСТИ МУНИЦИПАЛЬНОГО УРОВНЯ СОБСТЕННОСТИ РАССВЕТОВСОКГО СЕЛЬКОГО ПОСЕЛЕНИЯ СТАРОМИНСКОГО РАЙОНА ПО СОСТОЯНИЮ НА 01.07.2020 ГОД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2682"/>
        <w:gridCol w:w="969"/>
        <w:gridCol w:w="1299"/>
        <w:gridCol w:w="1134"/>
        <w:gridCol w:w="992"/>
        <w:gridCol w:w="1276"/>
        <w:gridCol w:w="1948"/>
        <w:gridCol w:w="1417"/>
        <w:gridCol w:w="13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пп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едвижимого имуществ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(местона-хожден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го имуще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-вый номер муниципа-льного недвижимого имущест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протяжен-ность и (или) иные параметры характери-зующие физичес-кие свойства недвижи-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балансовой/ остаточной стоимости недвижимого имущества и начисленной амортизации (износ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кадаст-ровой стоимости недви-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возник-новения и прекращения права муниципаль-ной собствен-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квизиты документов – оснований возникнове-ния (прекраще-ния) права муниципа-льной собствен-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 о правообладателе муниципаль-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недвижи-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го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становлен-ных в отно-шении муни-ципального недвижимого имущества ограничениях (обременени-ях) с указа-нием основания и даты их возникнове-ния или прек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 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ий района п. Рассв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 №1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501001:0:8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69,52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2569,52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Ёмкость 15 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ветовского сельского посел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ой п.Рассв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Придорожны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м 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4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08,2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33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 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ий района п. Рассв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 №1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501001:0:8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69,52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69,52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культуры  Литер  А,А1,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ий района п. Рассв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501001:184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1027,6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1027,6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032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регистрации права собственности( 23 АИ №253361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культуры  Литер А,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 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ой район  п. Зар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  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504001:3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385,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385,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138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регистрации права собственности(серия 23-АИ №253362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культуры  Литер А1,а,а1,а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 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ой район, п. Дальний ,ул. К. Марк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505001:4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799,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799,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24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регистрации права собственности(23 АИ №2533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культуры  Литер  А,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 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ой район, п.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ольшевистская  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503001:29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401,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401,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481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регистрации права собственности(23 АИ №73402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культуры  Литер  А, 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 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ой район, п. Первомай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сомольская   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502001:4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822,5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287,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3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580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регистрации права собственности( 23 АИ №253363   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ес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 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роминской район, п. Восточный Рассветовского сельского поселения  на территории СД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04,4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82,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2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регистрации права собственности(23 АИ №25336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мятник знак погибшим войнам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ий района п. Рассв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КК №47(118) 20.10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мориал погибшим воинам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ий района п. Рассв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КК №47(118) 20.10.20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ст Майстренко А.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ий района п. Рассв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КК №47(118) 20.10.20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 М. Горькому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ий района п. Рассв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ё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 А.С. Пушкину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ий района п. Рассв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ё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он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ий района п. Первомайский  ул. Толс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он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ий района п. Даль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ская площад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ий района п. Первомайский  ул. Комсомольская (стадион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ская площад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ий района п. Заря  ул. Кирова (стадион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ская площад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ий района п. Придорож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адион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ская площад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ий района п.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ольшевицкая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адион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дбище (земельный участок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ий района п. Рассв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507000:36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000,0 кв.м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ладбище (земельный участок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ий района п. Рассв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501001:167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ий района п. Рассвет, пер. Шко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501001:20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ий района п. Рассвет, пер. Шко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501001:2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1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ий района п. Рассвет, пер. Шко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501001:205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6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ий района п. Рассвет, ул. Кузнеч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501001:205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ий района п. Рассвет, ул. М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501001:205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5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ий района п. Рассвет, ул. М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501001: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. Восточ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501001: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4,78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. Первомайск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501001: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9,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опров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. Рассвет ул. Молодёжная от №24 до №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501001:19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3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3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регистрации права собственности (23АЛ №765628) от 25.11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опров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. Рассвет ул. Первомайская от №25 до №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501001:196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,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4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регистрации права собственности (23АЛ №765627) от 25.11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Рассвет ул. Сад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ул. Зелё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ул. Октябрьск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ул. Майстренк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Придорожный ул. Белинск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Рассвет ул. Шахтёрск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 п.Рассвет , ул. Юбилейная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Рассвет, ул. Кузнеч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Рассвет, ул. Школьна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Рассвет перекрёсток ул. Дачная и ул. Кузнеч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Рассвет ул. Молодёж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Рассвет, ул. 40 лет Побед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Рассвет, ул. Дач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Рассвет, ул. Первомайска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Рассвет, ул. Западна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Рассвет, ул. Майстренко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Рассвет, пер. Гаражны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Рассвет, ул. Ми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Первомайский, ул. Толстого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Первомайский, ул. Школьна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Первомайский, пер. Школьны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Первомайский, ул. Киров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Первомайский, ул. Урицк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Первомайский, ул. Советска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Первомайский, ул. Комсомольска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Первомайский, ул. Калинин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Восточный, ул. Пушкин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Восточный, ул. Энгельс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Восточный, ул. Большевицк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Восточный, ул. Октябрьска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Восточный, ул. Петровск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Восточный, ул. Советска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Заря, ул. Ленин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Заря, ул. Щорс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Заря, ул. Шевченко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Заря, ул. Ми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Заря, ул. Киро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Дальний, ул. Щорс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Дальний, ул. К. Маркс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Дальний, ул. Садова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Придорожный. ул. Островского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асфальт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Рассвет. ул. Моложёна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асфальт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Рассвет. ул. 40 лет Побед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Рассвет. ул. 40лет Побед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Рассвет.  ул. Дачна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асфальт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Рассвет. ул. Дачна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асфальт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Рассвет. ул. Запад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Рассвет. пер. Гараж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Рассвет. (переулок ул. Октябрьской и ул. Юбилейно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Первомайский, пер. Школьны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Первомайский, пер. Шко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асфальт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Первомайский, ул. Урицкого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Первомайский. ул. Киров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асфальт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Первомайский. ул. Советска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Восточный, ул. Петровска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Восточный (переулок между ул. Большевицкая и ул. Петровск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Восточный ул. Большевицкая 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Восточный, ул. Октябрьск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Заря ул. Щор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асфальт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Заря ул. Щор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Заря, ул. М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Заря, Киро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Заря, ул. Ленин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Дальний ул. Щорс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Дальний, ул. К. Марк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асфальт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Дальний, ул. К. Марк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Дальний, ул. Сад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2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Дальний, (переулок между ул. Садовой и ул. К. Маркс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 п. Придорожный ул. Островского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Придорожный, ул. Белинского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Рассвет ул. Ми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асфальт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Рассвет. ул. Ми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асфальт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Рассвет, ул. Садова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Рассвет, ул. Сад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асфальт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Рассвет, ул. Зелёна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Рассвет, ул. Зелёна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асфальт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Рассвет, ул. Октябрьск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Рассвет, ул. Октябрьска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асфальт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Рассвет, ул. Шахтёрск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асфальт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Рассвет, ул. Юбилей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Рассвет, ул. Кузнеч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асфальт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Рассвет, ул. Кузнеч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ная дорожка (плитк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Рассвет, пер. Школьны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5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ка объявлени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Рассвет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ка объявлени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Первомайский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ска объявлени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Заря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ска объявлени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Восточный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ска объявлени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Дальний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ска объявлени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Придорожный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легковой Ваз-2107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53612 Краснодарский край, Старомин</w:t>
            </w:r>
            <w:r>
              <w:rPr>
                <w:spacing w:val="-3"/>
                <w:sz w:val="16"/>
                <w:szCs w:val="16"/>
              </w:rPr>
              <w:t>ского района, п. Рассвет, ул. Мира д.1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 Накл б/н 31.12.200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бщего пользов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о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ассв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ервомайск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000000:5:8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,35км (0,9-грунт,0,45-асфа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4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534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85,6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регистрации права собственности отсутству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бщего пользов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о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ассв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улок Шко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000000:57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2 км(0,1гравий,0,1 асфаль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5,0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5,0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0,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регистрации права собственности 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бщего пользов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о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ассв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40лет Побед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000000:56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,0 (0,65 грунт,0,35 грав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86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729,8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1513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регистрации права собственности 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бщего пользов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о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ассв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узнеч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000000:204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,45(1,45-асфаль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085,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242,1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9184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регистрации права собственности 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бщего пользов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о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ассв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ахтёрск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000000:57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66(0,66 грав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34,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715,0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1081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регистрации права собственности 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бщего пользов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о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ассв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апад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000000:57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4(0,4 гру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48,2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609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регистрации права собственности 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бщего пользов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о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Восточ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етровск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000000: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57( 0,25-грунт,0,32-асфаль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997,0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997,0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0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регистрации права собственности 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бщего пользов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о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ассв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ёж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000000:56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8 (0,15 гравий,0,65 асфаль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6693,0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6693,0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0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регистрации права собственности 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бщего пользов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о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ассв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000000:56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,05(0,8 –гравий,0,25 асфаль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743,0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743,0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0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регистрации права собственности 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бщего пользов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о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Первомайск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рицк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000000:60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4(0,4 грунт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95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673,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881,2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регистрации права собственности 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бщего пользов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о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Зар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000000:369(10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97 (0,22-грунт,0,75 асфаль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46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835,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32,726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регистрации права собственности 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бщего пользов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о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Зар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000000:369(4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52(0,52 асфаль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7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71,6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5865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регистрации права собственности 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бщего пользов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о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ассв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ач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000000:5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8(0,8 гру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6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6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регистрации права собственности 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бщего пользов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о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ассв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улок Гараж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000000:57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18( 0,18 гру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0,8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26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регистрации права собственности 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бщего пользов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о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ассв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000000:56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66 (0,66 грав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3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3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регистрации права собственности 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бщего пользов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о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Восточ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ольшевистск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000000:59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7(0,2 грунт, 0,5 асфаль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19,4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7990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регистрации права собственности 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бщего пользов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минско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ассв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ё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000000:56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63(0,33 гравий, 0,30 асфальт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47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461,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6,6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регистрации права собственности 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одящий газопровод высокого давл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минской райо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 Первомайск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000000:20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2828,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630,9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478719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 свидетельство о регистрации права собственности (23АЛ№354379) 28.12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одящий газопровод высокого давл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минской райо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 Зар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000000:19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4592,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112,8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427547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  свидетельство о регистрации права собственности (23АК№844375) 16.10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провод низкого давл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минской райо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 Заря, ул. Шевченко, ул. Кирова, ул. Ленина, ул. М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504001:3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993,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24,0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164236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регистрации права собственности (23АЛ№812143)16.08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дорог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12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минской райо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 Рассвет, по ул. Юбилейно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:28:0000000:57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 (грав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43,0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43,0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регистрации права собственности (23АЛ№765627)25.11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 сооружения газохимического комплекс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нодарский край, р-н Староминский, п. Первомайский, ул. Урицкого, Комсомольская, Трудовая, Киро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:28:0502001:45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61 538,6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1. 2013г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АМ №1184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пределительный газопровод низкого давления по ул. Ленина, ул. Кирова, ул. Щорса в п. Заря Староминского района Краснодарского края 1540 м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нодарский край, Староминский район, пос. Заря, ул. Кирова, ул. Ленина, ул. Щор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:28:0504001:37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393 30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иска из ЕГРН от 27.07.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Рассветов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                                                                                                                                         А.В. Демченко                                                                                                             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0000"/>
      </w:rPr>
    </w:pPr>
    <w:r>
      <w:rPr>
        <w:b/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07:00Z</dcterms:created>
  <dc:creator>Работник</dc:creator>
  <dc:description/>
  <cp:keywords/>
  <dc:language>en-US</dc:language>
  <cp:lastModifiedBy>Elena</cp:lastModifiedBy>
  <cp:lastPrinted>2020-08-06T13:16:00Z</cp:lastPrinted>
  <dcterms:modified xsi:type="dcterms:W3CDTF">2020-08-06T11:29:00Z</dcterms:modified>
  <cp:revision>10</cp:revision>
  <dc:subject/>
  <dc:title/>
</cp:coreProperties>
</file>