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05 августа  2020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1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; от 20.12.2019г № 5.6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7422,6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9432,4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19 года в сумме 0,00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009,8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>В составе доходов Рассветовского сельского поселения Староминского района безвозмездные поступления из бюджета Краснодарского края в сумме 7625,6 тыс. рублей, в том числе: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3348,7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4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) Прочие межбюджетные трансферты передаваемые бюджетам поселений в сумме 797,3 тыс. рублей;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72,0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8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2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Приложение 2 «</w:t>
      </w:r>
      <w:r>
        <w:rPr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color w:val="000000"/>
          <w:sz w:val="28"/>
          <w:szCs w:val="28"/>
        </w:rPr>
        <w:t xml:space="preserve">в 2020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8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8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Безвозмездные поступления получаемых из бюджета муниципального образования Староминский район в 2020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32,4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7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7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7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2,4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57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8,5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9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0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8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8.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32,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74,3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9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7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0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9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10. 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2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2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2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3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3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3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3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05 августа 2020 года  № 11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05» августа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05» августа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05» августа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05» августа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«05» августа 2020 г.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44:00Z</dcterms:created>
  <dc:creator>Пижонова В.Н.</dc:creator>
  <dc:description/>
  <cp:keywords/>
  <dc:language>en-US</dc:language>
  <cp:lastModifiedBy>User</cp:lastModifiedBy>
  <cp:lastPrinted>2020-08-05T15:40:00Z</cp:lastPrinted>
  <dcterms:modified xsi:type="dcterms:W3CDTF">2020-08-05T14:44:00Z</dcterms:modified>
  <cp:revision>2</cp:revision>
  <dc:subject/>
  <dc:title/>
</cp:coreProperties>
</file>