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августа 2014 г                                                                                       № 60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3282,4 тыс. рублей и по доходам в сумме 12216,0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37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06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3584,4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 целевых программ в сумме 2493,3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1.5</w:t>
      </w:r>
      <w:r>
        <w:rPr>
          <w:color w:val="000000"/>
          <w:sz w:val="28"/>
        </w:rPr>
        <w:t xml:space="preserve"> Пункт 2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« 21 </w:t>
      </w:r>
      <w:r>
        <w:rPr>
          <w:color w:val="000000"/>
          <w:sz w:val="28"/>
        </w:rPr>
        <w:t>Установить предельный объем муниципального долга Рассветовского сельского поселения Староминского района на 2014 год в сумме 37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Рассветовского сельского поселения Староминского района на 2014 год в сумме 41,0 тыс. рублей.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22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255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27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4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3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129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16,0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8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48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3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3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3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82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0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1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282,4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902,0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93,9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93,9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90,0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90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4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1,8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,0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2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7,4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«По противодействию терроризму и экстремизму в Рассветовском сельском поселении» на 2014-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4 0 10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8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1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1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6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78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7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29,5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9,5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20,2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2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932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9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9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9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282,4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02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93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93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90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90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4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1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7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8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1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1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6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8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9,5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9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20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2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2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9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9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9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282,4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8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8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78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0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0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06,8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5,0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0 августа 2014 г. № 60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0» августа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0» августа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0» августа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0» августа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0» августа 2014 г.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08:00Z</dcterms:created>
  <dc:creator>user</dc:creator>
  <dc:description/>
  <cp:keywords/>
  <dc:language>en-US</dc:language>
  <cp:lastModifiedBy>User</cp:lastModifiedBy>
  <cp:lastPrinted>2014-08-20T08:11:00Z</cp:lastPrinted>
  <dcterms:modified xsi:type="dcterms:W3CDTF">2014-11-06T12:08:00Z</dcterms:modified>
  <cp:revision>2</cp:revision>
  <dc:subject/>
  <dc:title>ООО «Староминскаярайгаз»</dc:title>
</cp:coreProperties>
</file>