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0.08.2014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№ 60.4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дставлении к награждению  Почетной грамот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ого Собрания Краснодарского края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,  добросовестный труд и достижение высоких результатов в развитии местного самоуправления, большие личные заслуги в развитии законодательства Рассветовского сельского поселения, за эффективную работу и личный вклад в строительство газопроводов, ремонт дорог, освещение улиц, развитие культуры, активную общественно-политическую деятельность, и в связи с наступающим юбилеем – 55 лет со дня рождения, руководствуясь статьей 26 Устава муниципального образования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ind w:firstLine="851"/>
        <w:jc w:val="both"/>
        <w:rPr/>
      </w:pPr>
      <w:bookmarkStart w:id="0" w:name="sub_1"/>
      <w:r>
        <w:rPr>
          <w:sz w:val="28"/>
          <w:szCs w:val="28"/>
        </w:rPr>
        <w:t>1. Представить  к награждению Почетной грамотой Законодательного Собрания Краснодарского края Ардашеву Ирину Анатольевну – главу Рассветовского сельского поселения Староминского района.</w:t>
      </w:r>
    </w:p>
    <w:p>
      <w:pPr>
        <w:pStyle w:val="Normal"/>
        <w:ind w:firstLine="851"/>
        <w:jc w:val="both"/>
        <w:rPr/>
      </w:pPr>
      <w:bookmarkStart w:id="1" w:name="sub_1"/>
      <w:r>
        <w:rPr>
          <w:sz w:val="28"/>
          <w:szCs w:val="28"/>
        </w:rPr>
        <w:t>2. Контроль за исполнением данного решения возложить на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  <w:bookmarkEnd w:id="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bookmarkStart w:id="2" w:name="sub_140102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 xml:space="preserve">               И.А.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6">
    <w:name w:val="Символ нумерации"/>
    <w:qFormat/>
    <w:rPr/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9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9:00Z</dcterms:created>
  <dc:creator>Пижонова В.Н.</dc:creator>
  <dc:description/>
  <cp:keywords/>
  <dc:language>en-US</dc:language>
  <cp:lastModifiedBy>Рассвет</cp:lastModifiedBy>
  <cp:lastPrinted>2014-09-05T13:40:00Z</cp:lastPrinted>
  <dcterms:modified xsi:type="dcterms:W3CDTF">2014-09-05T10:41:00Z</dcterms:modified>
  <cp:revision>9</cp:revision>
  <dc:subject/>
  <dc:title/>
</cp:coreProperties>
</file>