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июля 2014 г                                                                                        № 59.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1533,3 тыс. рублей и по доходам в сумме 10006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8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5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774,2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 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146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1,0 тыс.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4 год в сумме 1584,2тыс.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732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12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8"/>
                <w:szCs w:val="28"/>
              </w:rPr>
              <w:t>10006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8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33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98,6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5,1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5,1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1,2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1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2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72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88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8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8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6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25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25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0,1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9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9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9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33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98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5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5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1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1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2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2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8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1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1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6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25,8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25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0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9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9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9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333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57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9,5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5 июля 2014 г. № 59.2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5» ию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5» ию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5» ию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5» ию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5» июля 2014 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3:00Z</dcterms:created>
  <dc:creator>user</dc:creator>
  <dc:description/>
  <cp:keywords/>
  <dc:language>en-US</dc:language>
  <cp:lastModifiedBy>User</cp:lastModifiedBy>
  <cp:lastPrinted>2014-07-15T08:31:00Z</cp:lastPrinted>
  <dcterms:modified xsi:type="dcterms:W3CDTF">2014-07-18T11:13:00Z</dcterms:modified>
  <cp:revision>2</cp:revision>
  <dc:subject/>
  <dc:title>ООО «Староминскаярайгаз»</dc:title>
</cp:coreProperties>
</file>