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июня 2014 г                                                                                           № 58.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1333,3 тыс. рублей и по доходам в сумме 10006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6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32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5,0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774,2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Староминского сельского поселения Староминского района на 2014 год в сумме 44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732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129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8"/>
                <w:szCs w:val="28"/>
              </w:rPr>
              <w:t>10006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3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7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333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725,6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0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9,3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4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87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4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4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9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50,8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0,8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5,1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333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25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2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98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0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9,3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7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5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4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4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9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0,8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50,8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5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34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333,3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57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4,5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>3.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ая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Е.А. Кон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8 июня 2014 г. № 58.3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полняющая обязанности главы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8» июн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8» июн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8» июн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8» июн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8» июня 2014 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47:00Z</dcterms:created>
  <dc:creator>user</dc:creator>
  <dc:description/>
  <cp:keywords/>
  <dc:language>en-US</dc:language>
  <cp:lastModifiedBy>User</cp:lastModifiedBy>
  <cp:lastPrinted>2014-07-02T08:17:00Z</cp:lastPrinted>
  <dcterms:modified xsi:type="dcterms:W3CDTF">2014-07-02T05:47:00Z</dcterms:modified>
  <cp:revision>2</cp:revision>
  <dc:subject/>
  <dc:title>ООО «Староминскаярайгаз»</dc:title>
</cp:coreProperties>
</file>