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</w:rPr>
      </w:pPr>
      <w:r>
        <w:rPr>
          <w:szCs w:val="28"/>
        </w:rPr>
        <w:t>РЕШЕНИЕ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мая 2014 г                                                                                                № 57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 исполнении бюджета Рассветовского сельского поселения Староминского района за 2013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3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7.03.2013 года № 46.4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3 год по расходам в сумме 10758,2 тыс. руб. по доходам в сумме 9207,8 тыс. руб., с превышением расходов над доходами (дефицит бюджета Рассветовского сельского поселения Староминского района) в сумме 1550,4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3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3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3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3 год согласно приложению № 4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3 год согласно приложению № 5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№ 6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7) целев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3 год согласно приложению № 8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3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3 год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3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83,6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9,4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1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8,1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1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,3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13 10 0023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,6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 работ 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>
          <w:trHeight w:val="46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,1</w:t>
            </w:r>
          </w:p>
        </w:tc>
      </w:tr>
      <w:tr>
        <w:trPr>
          <w:trHeight w:val="31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,8</w:t>
            </w:r>
          </w:p>
        </w:tc>
      </w:tr>
      <w:tr>
        <w:trPr>
          <w:trHeight w:val="844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1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118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3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3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07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83,6</w:t>
            </w:r>
          </w:p>
        </w:tc>
      </w:tr>
      <w:tr>
        <w:trPr>
          <w:trHeight w:val="404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8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9,4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0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2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 xml:space="preserve">1 05 0301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6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4,8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1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1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9,7</w:t>
            </w:r>
          </w:p>
        </w:tc>
      </w:tr>
      <w:tr>
        <w:trPr>
          <w:trHeight w:val="144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8,1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3,7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0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2,4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2,4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1 05010 10 0021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,3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1 05010 10 0023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,6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13 01995 10 0000 13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,1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3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3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3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7 00000 0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чие 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19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озврат остатков субсидий и субвенций прошлых л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3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33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3,3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0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83,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/>
      </w:pPr>
      <w:r>
        <w:rPr>
          <w:b/>
          <w:sz w:val="28"/>
        </w:rPr>
        <w:t>Ведомственная структура расходов бюджета Рассветовского сельского поселения Староминского района за 201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254"/>
        <w:gridCol w:w="6"/>
        <w:gridCol w:w="720"/>
        <w:gridCol w:w="2340"/>
        <w:gridCol w:w="1440"/>
        <w:gridCol w:w="1260"/>
        <w:gridCol w:w="1800"/>
        <w:gridCol w:w="1440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3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3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58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58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7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5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5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5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 xml:space="preserve">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Прочие обязательства Рассветовского сельского поселения Староминского рай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 оказание услуг) подведомств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5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4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4 65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4 65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4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Рассветовского сельского поселения Староминского района « Газификация Рассветовского сельского поселения Староминского района» на 2013-2014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2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51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1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1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"Молодежь Рассветовского сельского поселения Староминского района на 2013-2015 годы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94 6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>794 6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5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5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5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(оказание услуг)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3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(оказание услуг)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2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целевая программа «Кадровое обеспечение сферы культуры  и искусства Рассветовского сельского поселения» на 2012-2013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6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6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6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6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4 6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лгосрочные целевые программы муниципальных образова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» на 2013 - 2015 годы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3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3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58,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7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6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5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99,6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4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,9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9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3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,9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7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,9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0336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9,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3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3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3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36,0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3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3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3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9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евые программы, предусмотренные к финансированию из бюджета Рассветовского сельского поселения Староминского района за 2013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6480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Бюджет, утвержденный решением Совета Рассветовского сельского поселения Староминского района"О бюджете Рассветовского сельского поселения Староминского район на 2013 год» 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3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3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3 год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6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3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 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4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51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ая целевая  программа Рассветовского сельского поселения « По противодействию терроризму и экстремизму в Рассветовском сельском поселении» на 2011-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 60 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4 62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 - 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 63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4 64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Рассветовского сельского поселения "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4 65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целевая программа «По обеспечению первичных мер пожарной безопасности Рассветовского сельского поселения на 2013-2015 годы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 70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» на 2010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90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3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3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3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3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7,2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7,2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7,2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создание, содержание и организация деятельности аварийно-спасательных служб и (или) аварийно-спасательных формирований на территории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0,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И.В. Колчина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3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3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И.В. Колчин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29 мая 2014 г. № 57.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3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14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14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14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14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18:00Z</dcterms:created>
  <dc:creator>***</dc:creator>
  <dc:description/>
  <cp:keywords/>
  <dc:language>en-US</dc:language>
  <cp:lastModifiedBy>User</cp:lastModifiedBy>
  <cp:lastPrinted>2014-05-12T09:03:00Z</cp:lastPrinted>
  <dcterms:modified xsi:type="dcterms:W3CDTF">2014-05-28T13:18:00Z</dcterms:modified>
  <cp:revision>2</cp:revision>
  <dc:subject/>
  <dc:title>                                                                                            ПРОЕКТ</dc:title>
</cp:coreProperties>
</file>