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29.05.2014 года                                                                           № </w:t>
      </w:r>
      <w:r>
        <w:rPr>
          <w:iCs/>
          <w:color w:val="000000"/>
          <w:szCs w:val="24"/>
        </w:rPr>
        <w:t>57.8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Рассветовского сельского поселения Староминского района от 27 октября 2007 года № 21.3 «О налоге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октября 1991 года № 2003-1 «О налогах на имущество физических лиц», в связи с экспертным заключением департамента внутренней политики администрации Краснодарского края от 30.04.2014 года № 34.01.-566/14-04, на основании статьи </w:t>
      </w:r>
      <w:r>
        <w:rPr>
          <w:spacing w:val="1"/>
          <w:sz w:val="28"/>
          <w:szCs w:val="28"/>
        </w:rPr>
        <w:t>26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Отменить ранее принятое решение Совета Рассветовского сельского поселения Староминского района от 21 марта 2014 года № 55.2 «О налоге на имущество физических лиц».</w:t>
      </w:r>
    </w:p>
    <w:p>
      <w:pPr>
        <w:pStyle w:val="Normal"/>
        <w:ind w:firstLine="851"/>
        <w:jc w:val="both"/>
        <w:rPr/>
      </w:pPr>
      <w:r>
        <w:rPr>
          <w:spacing w:val="1"/>
          <w:sz w:val="28"/>
          <w:szCs w:val="28"/>
        </w:rPr>
        <w:t xml:space="preserve">2. Внести в решение Совета Рассветовского сельского поселения Староминского района от </w:t>
      </w:r>
      <w:r>
        <w:rPr>
          <w:sz w:val="28"/>
          <w:szCs w:val="28"/>
        </w:rPr>
        <w:t>27 октября 2007 года № 21.3 «О налоге на имущество физических лиц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Совета Рассветовского сельского поселения Староминского района «О налоге на имущество физических лиц» от 27 октября 2007 года № 21.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следующие ставки налога на имущество физических лиц в зависимости от суммарной инвентаризационной стоимости объектов налогооб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в процент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800 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800 000 рублей до 1000 000 рубле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 00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Л.И. Бели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силу по истечении одного месяца со дня официального опубликования и распространяется на правоотношения, возникшие с 1 янва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ссветовского сельского поселения                               И.А. Ард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03:00Z</dcterms:created>
  <dc:creator>user</dc:creator>
  <dc:description/>
  <cp:keywords/>
  <dc:language>en-US</dc:language>
  <cp:lastModifiedBy>user</cp:lastModifiedBy>
  <cp:lastPrinted>2014-05-27T09:32:00Z</cp:lastPrinted>
  <dcterms:modified xsi:type="dcterms:W3CDTF">2014-05-27T06:42:00Z</dcterms:modified>
  <cp:revision>6</cp:revision>
  <dc:subject/>
  <dc:title/>
</cp:coreProperties>
</file>