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9.05.2014 года                                                                           № </w:t>
      </w:r>
      <w:r>
        <w:rPr>
          <w:iCs/>
          <w:color w:val="000000"/>
          <w:szCs w:val="24"/>
        </w:rPr>
        <w:t>57.7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22.10.2010 г. № 13.3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главой 31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статьи 31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19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решение Совета Рассветовского сельского поселения Староминского района </w:t>
      </w:r>
      <w:r>
        <w:rPr>
          <w:sz w:val="28"/>
          <w:szCs w:val="28"/>
        </w:rPr>
        <w:t>от 22.10.2010 г. № 13.3 «О земельном налоге»: пункт 3, дополнив подпунктами: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 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0 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1 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2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ых участков, используемых ими для осуществления уставной деятельности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3 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,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, единственными собственниками имущества которых являются указанные общероссийские общественные организации инвалидов, </w:t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</w:rPr>
        <w:t>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4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5 физические лица, относящиеся к коренным малочисленным народам Севера, Сибири и Дальнего Востока Российской Федерации, а также общины таких народов –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6 организации – резиденты особой экономической зоны, за исключением организаций, указанных в пункте 3.2.18,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ых участков, расположенных на территории особой экономической зоны, сроком на пять лет с месяца возникновения права собственности на каждый земельный участок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7 организации, признаваемые управляющими компаниями в соответствии с Федеральным законом «Об инновационном центре «Сколково», 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ых участков, входящих в состав территории инновационного центра «Сколково» и предоставленных (приобретенных) для непосредственного выполнения возложенных на эти организации функций в соответствии с указанным Федеральным законом;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8 судостроительные организации, имеющие статус резидента промышленно-производственной особой экономической зоны,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ых участков, занятых принадлежащими им на праве собственности и используемыми в целях строительства и ремонта судов зданиями, строениями, сооружениями производственного назначения, с даты регистрации таких организаций в качестве резидента особой экономической зоны сроком на десять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 выполнением  настоящего решения возложить на комиссию   по   финансово-экономической   и   бюджетной   политике (Белина Л.И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фициальному обнародованию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                                                                  И.А. 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color w:val="333399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5:00Z</dcterms:created>
  <dc:creator>user</dc:creator>
  <dc:description/>
  <cp:keywords/>
  <dc:language>en-US</dc:language>
  <cp:lastModifiedBy>user</cp:lastModifiedBy>
  <dcterms:modified xsi:type="dcterms:W3CDTF">2014-05-27T09:15:00Z</dcterms:modified>
  <cp:revision>10</cp:revision>
  <dc:subject/>
  <dc:title/>
</cp:coreProperties>
</file>