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12.2013 года                                                                                         № 53.5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1.12.2012 № 4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3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10.2007 года № 21.5 «Об утверждении положения о бюджетном процессе в Рассветовском сельском поселении Староминского района»</w:t>
      </w:r>
      <w:r>
        <w:rPr/>
        <w:t xml:space="preserve"> »  </w:t>
      </w:r>
      <w:r>
        <w:rPr>
          <w:sz w:val="28"/>
        </w:rPr>
        <w:t>(</w:t>
      </w:r>
      <w:r>
        <w:rPr>
          <w:sz w:val="28"/>
          <w:szCs w:val="28"/>
        </w:rPr>
        <w:t>с изменениями от 31.10.2008г № 33.10; от 27.02.2009г №38.2; от 28.01.2010г №4.4.)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1.12.2012 года № 43.4 «О бюджете Рассветовского сельского поселения Староминского района на 2013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1.Утвердить бюджет  Рассветовского сельского поселения Староминского района на 2013 год по расходам в сумме 10758,2 тыс. рублей и по доходам в сумме 9207,8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4 года в сумме          63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3 год в сумме 1550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005,5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813,6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. В составе доходов Рассветовского сельского поселения Староминского района безвозмездные поступления из краевого бюджета в сумме 793,7 тыс. рублей, в том числе: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color w:val="000000"/>
          <w:sz w:val="28"/>
        </w:rPr>
        <w:t xml:space="preserve">1.3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418,6 тыс. рублей;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3.2 Дотации бюджетам поселений на поддержку мер по обеспечению сбалансированности бюджетов в сумме 375,1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3.3.Субсидии бюджетам поселений на реализацию мероприятий краевых  целевых программ в сумме 890,6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 Прочие межбюджетные трансферты передаваемые бюджетам поселений в сумме 500,0 тыс.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1 Прочие безвозмездные поступления в бюджеты поселений - в сумме 40,0 тыс.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color w:val="000000"/>
          <w:sz w:val="28"/>
        </w:rPr>
        <w:t>1.5 Пункт 21 изложить в следующей редакции: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color w:val="000000"/>
          <w:sz w:val="28"/>
        </w:rPr>
        <w:t>«21. Установить предельный объем муниципального долга Рассветовского сельского поселения Староминского района на 2013 год в сумме 630,0 тыс. рублей.»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color w:val="000000"/>
          <w:sz w:val="28"/>
        </w:rPr>
        <w:t>1.6 Пункт 22 изложить в следующей редакции: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color w:val="000000"/>
          <w:sz w:val="28"/>
        </w:rPr>
        <w:t>«22. Установить предельный объем расходов на обслуживание муниципального долга Староминского сельского поселения Староминского района на 2013 год в сумме 50,0 тыс. рублей.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2 «Объем поступлений доходов в бюджет Рассветовского сельского поселения Староминского района в 2013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Header"/>
        <w:tabs>
          <w:tab w:val="clear" w:pos="708"/>
          <w:tab w:val="center" w:pos="8949" w:leader="none"/>
          <w:tab w:val="left" w:pos="9801" w:leader="none"/>
          <w:tab w:val="right" w:pos="13627" w:leader="none"/>
        </w:tabs>
        <w:ind w:left="5580" w:hanging="0"/>
        <w:rPr/>
      </w:pPr>
      <w:r>
        <w:rPr>
          <w:color w:val="000000"/>
          <w:sz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 Рассветовского сельского поселения Староминского  района на 2013 год</w:t>
      </w:r>
    </w:p>
    <w:p>
      <w:pPr>
        <w:pStyle w:val="Normal"/>
        <w:ind w:right="-8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</w:rPr>
        <w:t>(тыс. рублей)</w:t>
      </w:r>
    </w:p>
    <w:tbl>
      <w:tblPr>
        <w:tblW w:w="963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5319"/>
        <w:gridCol w:w="1275"/>
      </w:tblGrid>
      <w:tr>
        <w:trPr>
          <w:tblHeader w:val="true"/>
          <w:trHeight w:val="705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50" w:hRule="atLeast"/>
        </w:trPr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211,3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76,9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60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05,6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 11 05013 00 0000 12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8,4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1,3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1</w:t>
            </w:r>
          </w:p>
        </w:tc>
      </w:tr>
      <w:tr>
        <w:trPr/>
        <w:tc>
          <w:tcPr>
            <w:tcW w:w="3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5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96,5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89,8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2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1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6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6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6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9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33,3</w:t>
            </w:r>
          </w:p>
        </w:tc>
      </w:tr>
      <w:tr>
        <w:trPr>
          <w:trHeight w:val="300" w:hRule="atLeast"/>
        </w:trPr>
        <w:tc>
          <w:tcPr>
            <w:tcW w:w="3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доходов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207,8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* По видам и подвидам доходов, входящим в соответствующий группировочный код бюджетной классификации, зачисляемым в бюджет Рассветовского сельского поселения Староминского района в соответствии с законодательством Российской Федерации.</w:t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3 «Безвозмездные поступления получаемых из бюджета муниципального  образования Староминский район  в 2013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бюджета муниципального образования Староминский район в 2013 году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9737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5"/>
        <w:gridCol w:w="15"/>
        <w:gridCol w:w="4960"/>
        <w:gridCol w:w="1417"/>
      </w:tblGrid>
      <w:tr>
        <w:trPr>
          <w:tblHeader w:val="true"/>
        </w:trPr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68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5,5</w:t>
            </w:r>
          </w:p>
        </w:tc>
      </w:tr>
      <w:tr>
        <w:trPr>
          <w:trHeight w:val="974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5,5</w:t>
            </w:r>
          </w:p>
        </w:tc>
      </w:tr>
      <w:tr>
        <w:trPr>
          <w:trHeight w:val="974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0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36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6</w:t>
            </w:r>
          </w:p>
        </w:tc>
      </w:tr>
      <w:tr>
        <w:trPr>
          <w:trHeight w:val="425" w:hRule="atLeast"/>
        </w:trPr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3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4 «Безвозмездные поступления получаемых из краевого бюджета в 2013 году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3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4,3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24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0,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0,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70" w:leader="none"/>
        </w:tabs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10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3 год » 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</w:rPr>
        <w:t>Нормативы распределения доходов в бюджет Рассветовского сельского поселения Староминского района на 2013 год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3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пределение бюджетных ассигнований по разделам и подразделам  классификации расходов бюджетов на 2013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540" w:hanging="0"/>
        <w:jc w:val="right"/>
        <w:rPr/>
      </w:pPr>
      <w:r>
        <w:rPr>
          <w:b/>
          <w:color w:val="000000"/>
          <w:sz w:val="28"/>
        </w:rPr>
        <w:t xml:space="preserve">                                   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504"/>
        <w:gridCol w:w="6520"/>
        <w:gridCol w:w="117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758,2</w:t>
            </w:r>
          </w:p>
        </w:tc>
      </w:tr>
      <w:tr>
        <w:trPr>
          <w:trHeight w:val="227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467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4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6,9</w:t>
            </w:r>
          </w:p>
        </w:tc>
      </w:tr>
      <w:tr>
        <w:trPr>
          <w:trHeight w:val="770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0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1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8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1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0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09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8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1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67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2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03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5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7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7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0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83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83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</w:t>
            </w:r>
            <w:r>
              <w:rPr>
                <w:color w:val="000000"/>
                <w:sz w:val="28"/>
              </w:rPr>
              <w:t>11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4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00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2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1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5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7 «Распределение расходов бюджета Рассветовского сельского поселения Староминского района на 2013 год по разделам, 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3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51"/>
        <w:gridCol w:w="381"/>
        <w:gridCol w:w="540"/>
        <w:gridCol w:w="1214"/>
        <w:gridCol w:w="559"/>
        <w:gridCol w:w="1548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49"/>
        <w:gridCol w:w="10"/>
        <w:gridCol w:w="371"/>
        <w:gridCol w:w="21"/>
        <w:gridCol w:w="520"/>
        <w:gridCol w:w="21"/>
        <w:gridCol w:w="1193"/>
        <w:gridCol w:w="17"/>
        <w:gridCol w:w="6"/>
        <w:gridCol w:w="536"/>
        <w:gridCol w:w="18"/>
        <w:gridCol w:w="6"/>
        <w:gridCol w:w="1524"/>
        <w:gridCol w:w="15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3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758,2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467,0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ысшее должностное лицо Рассветовского сельского поселения (глава муниципального образования)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6,9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6,9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3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8,6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4,9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Центральный аппарат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3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8</w:t>
            </w:r>
          </w:p>
        </w:tc>
      </w:tr>
      <w:tr>
        <w:trPr>
          <w:trHeight w:val="7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,6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,6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8,7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По противодействию терроризму и экстремизму в Рассветовском сельском поселения на 2011-2013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5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3-2015 годы»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5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0,8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8,8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8,8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дорожного хозяй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8,8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8,8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8,8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» на 2011-2014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67,7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2,6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9,0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3-2014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9,0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4,9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5,3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,8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,6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,6</w:t>
            </w:r>
          </w:p>
        </w:tc>
      </w:tr>
      <w:tr>
        <w:trPr>
          <w:trHeight w:val="1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851 0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,6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5,1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3,1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8,2</w:t>
            </w:r>
          </w:p>
        </w:tc>
      </w:tr>
      <w:tr>
        <w:trPr>
          <w:trHeight w:val="35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8,2</w:t>
            </w:r>
          </w:p>
        </w:tc>
      </w:tr>
      <w:tr>
        <w:trPr>
          <w:trHeight w:val="1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6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,9</w:t>
            </w:r>
          </w:p>
        </w:tc>
      </w:tr>
      <w:tr>
        <w:trPr>
          <w:trHeight w:val="1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,9</w:t>
            </w:r>
          </w:p>
        </w:tc>
      </w:tr>
      <w:tr>
        <w:trPr>
          <w:trHeight w:val="5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«Лучший орган территориального общественного самоуправления» в 2012 году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7,2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483,6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83,6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8,2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8,2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41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2,3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4</w:t>
            </w:r>
          </w:p>
        </w:tc>
      </w:tr>
      <w:tr>
        <w:trPr>
          <w:trHeight w:val="22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иблиотеки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,9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1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4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4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4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По противодействию терроризму и экстремизму в Рассветовском сельском поселения на 2011-2013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,0</w:t>
            </w:r>
          </w:p>
        </w:tc>
      </w:tr>
      <w:tr>
        <w:trPr>
          <w:trHeight w:val="2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,8</w:t>
            </w:r>
          </w:p>
        </w:tc>
      </w:tr>
      <w:tr>
        <w:trPr>
          <w:trHeight w:val="10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38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8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2,5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5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0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5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 Рассветовского сельского поселения Староминского район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5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Рассветовского сельского поселения Староминского района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758,2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3. Приложение 8 «Ведомственная структура расходов бюджета Рассветовского сельского поселения  Староминского района на 2013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3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7"/>
        <w:gridCol w:w="5"/>
        <w:gridCol w:w="494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758,2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67,0</w:t>
            </w:r>
          </w:p>
        </w:tc>
      </w:tr>
      <w:tr>
        <w:trPr>
          <w:trHeight w:val="1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ысшее должностное лицо Рассветовского сельского поселения (глава муниципального образования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2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6,9</w:t>
            </w:r>
          </w:p>
        </w:tc>
      </w:tr>
      <w:tr>
        <w:trPr>
          <w:trHeight w:val="28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6,9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3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8,6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4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1,3</w:t>
            </w:r>
          </w:p>
        </w:tc>
      </w:tr>
      <w:tr>
        <w:trPr>
          <w:trHeight w:val="52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40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40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8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,6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0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,6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2 03 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0 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8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8,7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 xml:space="preserve">Долгосрочная целевая программа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5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5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5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5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8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8,8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8,8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дорожного хозя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8,8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8,8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5 02 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8,8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7,7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2,6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9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3-2014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9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4,9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1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5,3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,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,6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,6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1 0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,6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5,1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3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8,2</w:t>
            </w:r>
          </w:p>
        </w:tc>
      </w:tr>
      <w:tr>
        <w:trPr>
          <w:trHeight w:val="35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8,2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,9</w:t>
            </w:r>
          </w:p>
        </w:tc>
      </w:tr>
      <w:tr>
        <w:trPr>
          <w:trHeight w:val="15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,9</w:t>
            </w:r>
          </w:p>
        </w:tc>
      </w:tr>
      <w:tr>
        <w:trPr>
          <w:trHeight w:val="51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«Лучший орган территориального общественного самоуправления» в 2012 году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41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62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2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83,6</w:t>
            </w:r>
          </w:p>
        </w:tc>
      </w:tr>
      <w:tr>
        <w:trPr>
          <w:trHeight w:val="19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83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8,2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78,2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41,5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2,3</w:t>
            </w:r>
          </w:p>
        </w:tc>
      </w:tr>
      <w:tr>
        <w:trPr>
          <w:trHeight w:val="2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,4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иблиоте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,9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5,9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1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2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у персоналу каз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6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4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 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4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4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Рассветовского сельского поселения «По противодействию терроризму и экстремизму в Рассветовском сельском поселения на 2011-2013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1 5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1 51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2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 Энергосбережение и повышение энергетической эффективности Рассветовского сельского поселения Староминского района на 2010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70 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,0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8</w:t>
            </w:r>
          </w:p>
        </w:tc>
      </w:tr>
      <w:tr>
        <w:trPr>
          <w:trHeight w:val="37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8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04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7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0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65 08 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5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758,2</w:t>
            </w:r>
          </w:p>
        </w:tc>
      </w:tr>
    </w:tbl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14. Приложение 9 «Источники внутреннего финансирования дефицита бюджета Рассветовского сельского поселения Староминского района на 2013 год»  изложить в следующей редакции: 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color w:val="000000"/>
          <w:sz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3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</w:rPr>
      </w:pPr>
      <w:r>
        <w:rPr>
          <w:b/>
          <w:color w:val="000000"/>
          <w:spacing w:val="-3"/>
          <w:sz w:val="16"/>
        </w:rPr>
      </w:r>
    </w:p>
    <w:p>
      <w:pPr>
        <w:pStyle w:val="Normal"/>
        <w:shd w:fill="FFFFFF" w:val="clear"/>
        <w:ind w:left="7200" w:hanging="0"/>
        <w:jc w:val="right"/>
        <w:rPr/>
      </w:pPr>
      <w:r>
        <w:rPr/>
        <w:t>(тыс. рублей)</w:t>
      </w:r>
    </w:p>
    <w:tbl>
      <w:tblPr>
        <w:tblW w:w="10280" w:type="dxa"/>
        <w:jc w:val="left"/>
        <w:tblInd w:w="-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040"/>
        <w:gridCol w:w="1820"/>
      </w:tblGrid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</w:rPr>
              <w:t>про</w:t>
            </w:r>
            <w:r>
              <w:rPr>
                <w:color w:val="000000"/>
                <w:sz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</w:rPr>
              <w:t>эконо</w:t>
            </w:r>
            <w:r>
              <w:rPr>
                <w:color w:val="000000"/>
                <w:spacing w:val="-2"/>
                <w:sz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</w:rPr>
              <w:t xml:space="preserve">источников </w:t>
            </w:r>
            <w:r>
              <w:rPr>
                <w:color w:val="000000"/>
                <w:sz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</w:rPr>
            </w:pPr>
            <w:r>
              <w:rPr>
                <w:color w:val="000000"/>
                <w:spacing w:val="-5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260" w:type="dxa"/>
        <w:jc w:val="left"/>
        <w:tblInd w:w="-3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5040"/>
        <w:gridCol w:w="1800"/>
      </w:tblGrid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</w:rPr>
              <w:t>вания дефицита бюджета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50,4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000 01 03 01 00 00 0000 70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992 01 03 01 00 10 0000 710</w:t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3 01 00 10 0000 8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</w:rPr>
              <w:t>992 01 03 01 00 10 0000 8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>
                <w:color w:val="000000"/>
                <w:spacing w:val="6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0 01 05 00 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550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4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4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4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4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1691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1691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11691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9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1.15. Приложение 10 «Перечень целевых программ, предусмотренных к </w:t>
      </w:r>
    </w:p>
    <w:p>
      <w:pPr>
        <w:pStyle w:val="Normal"/>
        <w:jc w:val="both"/>
        <w:rPr/>
      </w:pPr>
      <w:r>
        <w:rPr>
          <w:sz w:val="28"/>
        </w:rPr>
        <w:t xml:space="preserve">финансированию из бюджета Рассветовского сельского поселения Староминского района на 2013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/>
      </w:pPr>
      <w:r>
        <w:rPr>
          <w:b/>
          <w:color w:val="000000"/>
          <w:sz w:val="28"/>
        </w:rPr>
        <w:t>Перечень ведомственных целевых программ Рассветовского сельского поселения Староминского района и объемы бюджетных ассигнований на их реализацию на 2013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rHeight w:val="6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01" w:hRule="exact"/>
        </w:trPr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04,2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Ведомственные целевые программы муниципальных образований, итог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04,2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 том числе: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0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2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  <w:tr>
        <w:trPr>
          <w:trHeight w:val="296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3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 Кадровое обеспечение сферы культуры и искусства Рассветовского сельского поселения» на 2012-2013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64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65 00</w:t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обеспечению первичных мер пожарной безопасности Рассветовского сельского поселения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16. Приложение 11 «Перечень долгосрочных целевых программ, предусмотренных к финансированию из бюджета Рассветовского сельского поселения Староминского района на 2013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/>
      </w:pPr>
      <w:r>
        <w:rPr>
          <w:b/>
          <w:color w:val="000000"/>
          <w:sz w:val="28"/>
        </w:rPr>
        <w:t>Перечень долгосрочных целевых программ Рассветовского сельского поселения Староминского района и объемы бюджетных ассигнований на их реализацию на 2013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rHeight w:val="6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рограмм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65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096"/>
        <w:gridCol w:w="1137"/>
      </w:tblGrid>
      <w:tr>
        <w:trPr>
          <w:tblHeader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301" w:hRule="exact"/>
        </w:trPr>
        <w:tc>
          <w:tcPr>
            <w:tcW w:w="1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71,9</w:t>
            </w:r>
          </w:p>
        </w:tc>
      </w:tr>
      <w:tr>
        <w:trPr>
          <w:trHeight w:val="309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Долгосрочные целевые программы муниципальных образований, в том числе:</w:t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71,9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целевая программа Рассветовского сельского поселения « По противодействию терроризму и экстремизму в Рассветовском сельском  поселении на 2011-2013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Рассветовского сельского поселения Староминского района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« Газификация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0</w:t>
            </w:r>
          </w:p>
        </w:tc>
      </w:tr>
      <w:tr>
        <w:trPr>
          <w:trHeight w:val="296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Рассветовского сельского поселения Староминского района на 2010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68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6. Приложение 12 «</w:t>
      </w:r>
      <w:r>
        <w:rPr>
          <w:sz w:val="28"/>
          <w:szCs w:val="28"/>
        </w:rPr>
        <w:t>Субвенции, выделяемые  из  бюджета Рассветовского сельского поселения Староминского района на финансирование расходов, связанных с передачей полномочий  муниципальному образованию Староминский район</w:t>
      </w:r>
      <w:r>
        <w:rPr>
          <w:sz w:val="28"/>
        </w:rPr>
        <w:t>» на 2013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ъем межбюджетных трансфертов, представляемых другим бюджетам бюджетной системы Российской Федерации, на 2013 год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65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jc w:val="right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7609"/>
        <w:gridCol w:w="180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жбюджетных трансфер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7609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ные межбюджетные трансферты бюджетам бюджетной системы Российской Федерации,</w:t>
            </w:r>
          </w:p>
          <w:p>
            <w:pPr>
              <w:pStyle w:val="Head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Рассветовского сельского поселения Староминс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1.3.</w:t>
            </w:r>
          </w:p>
        </w:tc>
        <w:tc>
          <w:tcPr>
            <w:tcW w:w="7609" w:type="dxa"/>
            <w:tcBorders/>
          </w:tcPr>
          <w:p>
            <w:pPr>
              <w:pStyle w:val="Heade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,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7. Приложение № 13 « Программа муниципальных внутренних заимствований Рассветовского сельского поселения Староминского района на 2013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рограмма муниципальных внутренних заимствований Рассветовского сельского поселения Староминского района на 2013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365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604"/>
        <w:gridCol w:w="1644"/>
      </w:tblGrid>
      <w:tr>
        <w:trPr>
          <w:trHeight w:val="340" w:hRule="exac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7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trHeight w:val="305" w:hRule="exac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3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0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,0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влечение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604" w:type="dxa"/>
            <w:tcBorders/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основной суммы долг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8. Приложение № 14 « Программа муниципальных гарантий Рассветовского сельского поселения Староминского района на 2013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3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Программа муниципальных гарантий Рассветовского сельского поселения Староминского района в валюте Российской Федераци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2013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3 год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1652"/>
        <w:gridCol w:w="990"/>
        <w:gridCol w:w="1230"/>
        <w:gridCol w:w="1095"/>
        <w:gridCol w:w="1149"/>
        <w:gridCol w:w="1631"/>
        <w:gridCol w:w="1559"/>
      </w:tblGrid>
      <w:tr>
        <w:trPr>
          <w:trHeight w:val="615" w:hRule="exac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правление (цель) гарантиро-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-рии принци-пало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щий объем гарантий,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 рублей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ловия предоставления гарантий</w:t>
            </w:r>
          </w:p>
        </w:tc>
      </w:tr>
      <w:tr>
        <w:trPr>
          <w:trHeight w:val="264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ичие прав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грес-сного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ребова-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 финансо-вого состо-яни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ципал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оставление обеспечения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язательств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ципала перед гаран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сутствие просроченной задолженности по денежным обязательствам</w:t>
            </w:r>
          </w:p>
        </w:tc>
      </w:tr>
      <w:tr>
        <w:trPr>
          <w:trHeight w:val="32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300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Раздел 2. Общий объем бюджетных ассигнований, предусмотренных на испол</w:t>
        <w:softHyphen/>
        <w:t>нение муниципальных гарантий Рассветовского сельского поселения Староминского района по возможным гарантийным случаям, в 2013 году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0"/>
        <w:gridCol w:w="2501"/>
      </w:tblGrid>
      <w:tr>
        <w:trPr>
          <w:trHeight w:val="1320" w:hRule="exac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Бюджетные ассигнования на исполнение муниципальных гарантий Рассветовского сельского поселения Староминского района по возможным гарантийным случая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,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 рублей</w:t>
            </w:r>
          </w:p>
        </w:tc>
      </w:tr>
      <w:tr>
        <w:trPr>
          <w:trHeight w:val="947" w:hRule="exact"/>
        </w:trPr>
        <w:tc>
          <w:tcPr>
            <w:tcW w:w="7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>За счет источников финансирования дефицита бюджета Рассветовского сельского поселения Староминского района</w:t>
            </w:r>
          </w:p>
        </w:tc>
        <w:tc>
          <w:tcPr>
            <w:tcW w:w="2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3.  Настоящее решение вступает в силу после его подписания и подлежит  официальному обнародовани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17 декабря 2013 г. № 53.5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1.12.2012г № 4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3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щ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7» декабря 2013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7» декабря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7» декабря 2013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7» декабря 2013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Т.В. Шевлюг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7» декабря 2013г.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05:00Z</dcterms:created>
  <dc:creator>user</dc:creator>
  <dc:description/>
  <cp:keywords/>
  <dc:language>en-US</dc:language>
  <cp:lastModifiedBy>User</cp:lastModifiedBy>
  <cp:lastPrinted>2014-02-12T13:53:00Z</cp:lastPrinted>
  <dcterms:modified xsi:type="dcterms:W3CDTF">2014-03-17T12:05:00Z</dcterms:modified>
  <cp:revision>2</cp:revision>
  <dc:subject/>
  <dc:title>ООО «Староминскаярайгаз»</dc:title>
</cp:coreProperties>
</file>