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апреля 2014 года                                                                                   № 56.4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1033,3 тыс. рублей и по доходам в сумме 9706,9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32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5,0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774,2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Староминского сельского поселения Староминского района на 2014 год в сумме 44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432,1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13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0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0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9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4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6,9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8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3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7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00,6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7,1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7,1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3,2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2,3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3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9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87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2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2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260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93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93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1,8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7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4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00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7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7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3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73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,4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2,3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87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4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4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9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2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2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6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93,8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93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1,8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1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7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4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3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33,3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31,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57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4,5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>3.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9 апреля 2014 г. № 56.4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апре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апре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апрел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апрел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29» апреля 2014 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5:00Z</dcterms:created>
  <dc:creator>user</dc:creator>
  <dc:description/>
  <cp:keywords/>
  <dc:language>en-US</dc:language>
  <cp:lastModifiedBy>User</cp:lastModifiedBy>
  <cp:lastPrinted>2014-02-26T15:28:00Z</cp:lastPrinted>
  <dcterms:modified xsi:type="dcterms:W3CDTF">2014-05-06T05:35:00Z</dcterms:modified>
  <cp:revision>2</cp:revision>
  <dc:subject/>
  <dc:title>ООО «Староминскаярайгаз»</dc:title>
</cp:coreProperties>
</file>