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1 марта 2014г.                                         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Рассветовског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тароминского района от </w:t>
      </w:r>
      <w:r>
        <w:rPr>
          <w:rFonts w:cs="Times New Roman" w:ascii="Times New Roman" w:hAnsi="Times New Roman"/>
          <w:b/>
          <w:color w:val="000000"/>
          <w:sz w:val="28"/>
        </w:rPr>
        <w:t>03 февраля 2006 года    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№ 131 – 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 октября 2003 года «Об общих принципах организации местного самоуправления в Российской Федерации», Законом Краснодарского края от 23 июля 2003 года № 608-КЗ «Об административных правонарушениях»</w:t>
      </w:r>
      <w:r>
        <w:rPr>
          <w:sz w:val="28"/>
          <w:szCs w:val="28"/>
        </w:rPr>
        <w:t>, руководствуясь статьей 26 Устава муниципального образования Рассветовского сельского поселения Совет Рассветовского сельского поселения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</w:t>
      </w:r>
      <w:r>
        <w:rPr>
          <w:color w:val="000000"/>
          <w:sz w:val="28"/>
        </w:rPr>
        <w:t>Совета Рассветовского сельского поселения Староминского района от 03 февраля 2006 года № 4.6 «О создании административной комиссии, утверждения состава административной комиссии, утверждения Положения об административной комиссии Рассветовского сельского поселения Староминского района» следующие изменения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административную комиссию при администрации Рассветовского сельского поселения Староминского район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 – глава Рассветовского сельского поселения Староминского района Ардашева Ирина Анато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председателя Комиссии – специалист 1 категории администрации Рассветовского сельского поселения Староминского района Бронштейн Наталья Васильев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й секретарь Комиссии – специалист 2 категории администрации Рассветовского сельского поселения Староминского района Масик Иван Анатоль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ковый уполномоченный полиции ОМВД России по Староминскому району капитан полиции Аникеев Виталий Сергее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инспектор администрации Рассветовского сельского поселения Староминского района Бреева Лариса Владимиро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 Совета Рассветовского сельского поселения Староминского района Семенова Валентина Василь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бщественного самоуправления №6 поселка Рассвет Рассветовского сельского поселения Староминского района Петренко Галина Николаев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территориального общественного самоуправления №7 поселка Рассвет Рассветовского сельского поселения Староминского района Шевченко Тамара Игоревн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комиссии по финансово-бюджетной и экономической политике – Белина Л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</w:t>
        <w:tab/>
        <w:tab/>
        <w:tab/>
        <w:tab/>
        <w:t xml:space="preserve">                                  И.А. Ардаш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b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32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4:00Z</dcterms:created>
  <dc:creator>Алексей</dc:creator>
  <dc:description/>
  <dc:language>en-US</dc:language>
  <cp:lastModifiedBy>User</cp:lastModifiedBy>
  <cp:lastPrinted>2011-10-31T15:29:00Z</cp:lastPrinted>
  <dcterms:modified xsi:type="dcterms:W3CDTF">2014-03-13T09:54:00Z</dcterms:modified>
  <cp:revision>2</cp:revision>
  <dc:subject/>
  <dc:title>РЕШЕНИЕ</dc:title>
</cp:coreProperties>
</file>