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firstLine="99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t xml:space="preserve">                                             </w:t>
      </w: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СОВЕТА РАССВЕТОВСКОГО СЕЛЬСКОГО ПОСЕЛЕНИЯ </w:t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СТАРОМИНСКОГО  РАЙОНА</w:t>
      </w:r>
    </w:p>
    <w:p>
      <w:pPr>
        <w:pStyle w:val="TextBody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от 17.12.2013 года                                                                           № </w:t>
      </w:r>
      <w:r>
        <w:rPr>
          <w:iCs/>
          <w:color w:val="000000"/>
          <w:szCs w:val="24"/>
        </w:rPr>
        <w:t>53.8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szCs w:val="24"/>
        </w:rPr>
        <w:t>п. Рассвет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Рассветовского сельского поселения Староминского района от 14.02.2009 г. № 37.2 «Об утверждении Прейскуранта гарантированного перечня услуг по погребению, оказываемых на территории Рассветовского сельского поселения Старом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993"/>
        <w:jc w:val="both"/>
        <w:rPr/>
      </w:pPr>
      <w:r>
        <w:rPr>
          <w:color w:val="000000"/>
          <w:spacing w:val="1"/>
          <w:sz w:val="28"/>
          <w:szCs w:val="28"/>
        </w:rPr>
        <w:t xml:space="preserve">В соответствии с внесенными изменениями от 28 июня 2007 года в Закон Краснодарского края от 04.02.2004 года № 666–КЗ «О погребении и похоронном деле в Краснодарском крае», руководствуясь статьей 26 </w:t>
      </w:r>
      <w:r>
        <w:rPr>
          <w:color w:val="000000"/>
          <w:sz w:val="28"/>
          <w:szCs w:val="28"/>
        </w:rPr>
        <w:t xml:space="preserve"> Устава Рассветовского сельского поселения Староминского района, Совет Рассветовского сельского поселения Староминского района р е ш и л:</w:t>
      </w:r>
    </w:p>
    <w:p>
      <w:pPr>
        <w:pStyle w:val="Style19"/>
        <w:ind w:left="0"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я в приложение к решению Совета Рассветовского сельского поселения Староминского района </w:t>
      </w:r>
      <w:r>
        <w:rPr>
          <w:sz w:val="28"/>
          <w:szCs w:val="28"/>
        </w:rPr>
        <w:t>от 14.02.2009 г. № 37.2, изложив его в редакции, согласно приложению к настоящему решению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депутатскую комиссию по вопросам промышленности, транспорта, связи, строительству и жилищно-коммунальному хозяйству Совета Рассветовского сельского поселения Староминского района (Мазняк А.Я.)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3. Настоящее решение подлежит официальному обнародованию и вступает в силу с 1 января 2014 года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Рассветовского сельского поселения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роминского района                                                                   И.А. Арда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90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90"/>
      </w:tblGrid>
      <w:tr>
        <w:trPr/>
        <w:tc>
          <w:tcPr>
            <w:tcW w:w="4590" w:type="dxa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Style21"/>
              <w:snapToGrid w:val="false"/>
              <w:rPr/>
            </w:pPr>
            <w:r>
              <w:rPr>
                <w:sz w:val="28"/>
                <w:szCs w:val="28"/>
              </w:rPr>
              <w:t>к решению Совета Рассветовского сельского поселения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12.2013 № 53.8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Style21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Рассветовского сельского поселения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2.2009 № 37.2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редакции решения Совета Рассветовского сельского поселения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12.2013 № 53.8</w:t>
            </w:r>
          </w:p>
          <w:p>
            <w:pPr>
              <w:pStyle w:val="Style21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</w:tbl>
    <w:p>
      <w:pPr>
        <w:pStyle w:val="Normal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а стоимости услуг, предоставляемых согласно гарантированному перечню услуг по погребению на 2014 год,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ветовского сельского поселения Старом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663"/>
        <w:gridCol w:w="1483"/>
        <w:gridCol w:w="1134"/>
        <w:gridCol w:w="1275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en-US"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Действующая стоимость по состоянию на 01.12.2013 г.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 xml:space="preserve">Индекс инфляции на 2014 г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 с учетом индекса инфляции с 01.01.2014 г., руб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гр.3*гр.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  <w:t>102,9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Предоставление (изготовление), доставка гроба и других предметов, необходимых для  погребения: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23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  <w:t>2448,6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  <w:t>2.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Гроб стандартный, строганный, из мате-риалов толщиной 25-32 мм, обитый внутри и снаружи тканью х/б с подушкой из стружк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6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  <w:t>1710,4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  <w:t>2.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Инвентарная табличка деревянная с указа-нием Ф.И.О., даты рождения и смер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  <w:t>115,5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  <w:t>2.3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гроба и похоронных принадле-жностей по адресу, указанному заказчико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5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  <w:t>622,6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  <w:t>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  <w:t>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Перевозка тела (останков) умершего к месту захорон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7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  <w:t>741,30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Погребение умершего при рытье могилы экскаватором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  <w:t>0,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Погребение умершего при рытье могилы вручную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6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  <w:t>1708,3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b/>
                <w:bCs/>
                <w:sz w:val="24"/>
                <w:szCs w:val="24"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bCs/>
                <w:sz w:val="24"/>
                <w:szCs w:val="24"/>
              </w:rPr>
              <w:t>47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Cs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  <w:lang w:eastAsia="en-US" w:bidi="en-US"/>
              </w:rPr>
              <w:t>5001,15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  <w:t>6.1</w:t>
            </w:r>
          </w:p>
        </w:tc>
        <w:tc>
          <w:tcPr>
            <w:tcW w:w="4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При рытье могилы экскаватором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  <w:lang w:eastAsia="en-US" w:bidi="en-US"/>
              </w:rPr>
              <w:t>-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  <w:t>6.2</w:t>
            </w:r>
          </w:p>
        </w:tc>
        <w:tc>
          <w:tcPr>
            <w:tcW w:w="4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При рытье могилы вручную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476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  <w:t>5001,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0"/>
        <w:gridCol w:w="3200"/>
        <w:gridCol w:w="3220"/>
      </w:tblGrid>
      <w:tr>
        <w:trPr/>
        <w:tc>
          <w:tcPr>
            <w:tcW w:w="3320" w:type="dxa"/>
            <w:tcBorders/>
          </w:tcPr>
          <w:p>
            <w:pPr>
              <w:pStyle w:val="Style21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й энергетической комиссии департамента цен и тарифов Краснодарского края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С.Н.Милованов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«___»____________2013 г.</w:t>
            </w:r>
          </w:p>
        </w:tc>
        <w:tc>
          <w:tcPr>
            <w:tcW w:w="3200" w:type="dxa"/>
            <w:tcBorders/>
          </w:tcPr>
          <w:p>
            <w:pPr>
              <w:pStyle w:val="Style21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управляющего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ом Пенсионного фонда Российской Федерации (государственное учреждение) по Краснодарскому краю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Т.А. Ткаченко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«___»____________2013 г.</w:t>
            </w:r>
          </w:p>
        </w:tc>
        <w:tc>
          <w:tcPr>
            <w:tcW w:w="3220" w:type="dxa"/>
            <w:tcBorders/>
          </w:tcPr>
          <w:p>
            <w:pPr>
              <w:pStyle w:val="Style21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яющий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м учреждением-Краснодарским региональным отделением Фонда социального страхования Российской Федерации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В.В. Косенков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«___»____________2013 г.</w:t>
            </w:r>
          </w:p>
        </w:tc>
      </w:tr>
    </w:tbl>
    <w:p>
      <w:pPr>
        <w:pStyle w:val="Normal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рованного перечня услуг по погребению на 2014 год, оказываемых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ветовского сельского поселения Староминского района</w:t>
      </w:r>
    </w:p>
    <w:tbl>
      <w:tblPr>
        <w:tblW w:w="9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921"/>
        <w:gridCol w:w="1677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Стоимость, руб. с 01.01.2014г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02,9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Предоставление (изготовление), доставка гроба и других предметов, необходимых для  погребения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2448,6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2.1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710,4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2.2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Инвентарная табличка деревянная с указанием Ф.И.О., даты рождения и смер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15,5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2.3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622,6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Перевозка тела (останков) умершего к месту захорон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741,30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Погребение умершего при рытье могилы экскаватором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умершего при рытье могилы вручную</w:t>
            </w:r>
          </w:p>
          <w:p>
            <w:pPr>
              <w:pStyle w:val="Normal"/>
              <w:suppressAutoHyphens w:val="true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708,3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b/>
                <w:b/>
                <w:bCs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b/>
                <w:bCs/>
                <w:sz w:val="28"/>
                <w:szCs w:val="28"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5001,15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6.1</w:t>
            </w:r>
          </w:p>
        </w:tc>
        <w:tc>
          <w:tcPr>
            <w:tcW w:w="6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При рытье могилы экскаватором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-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6.2</w:t>
            </w:r>
          </w:p>
        </w:tc>
        <w:tc>
          <w:tcPr>
            <w:tcW w:w="6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При рытье могилы вручную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5001,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минского района                                                          И.А. Ардашев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И.А. Арда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5">
    <w:name w:val="Подзаголовок Знак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574" w:leader="underscore"/>
      </w:tabs>
      <w:ind w:right="67" w:hanging="0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</w:pPr>
    <w:rPr>
      <w:color w:val="333399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Lucida Sans Unico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25:00Z</dcterms:created>
  <dc:creator>user</dc:creator>
  <dc:description/>
  <cp:keywords/>
  <dc:language>en-US</dc:language>
  <cp:lastModifiedBy>Рассвет</cp:lastModifiedBy>
  <dcterms:modified xsi:type="dcterms:W3CDTF">2013-12-11T11:34:00Z</dcterms:modified>
  <cp:revision>16</cp:revision>
  <dc:subject/>
  <dc:title/>
</cp:coreProperties>
</file>