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ЕШЕНИЕ                                      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7 декабря 2013 года                                                                                 № 53.2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4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 официальному обнародованию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И.А.Арда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17 декабря 2013 г № 53.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 год в % к 2012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од в % к 2013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 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4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</w:tr>
      <w:tr>
        <w:trPr>
          <w:trHeight w:val="68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6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 тыс.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 ,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ми сооружениями, кв.м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И.А.Арда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13 г. № 53.2 «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Ардаше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7» декабря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7» дека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Бел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7» декабря 2013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нуш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7» дека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Шевлюг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7» декабря 2013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2:00Z</dcterms:created>
  <dc:creator>Рассвет</dc:creator>
  <dc:description/>
  <cp:keywords/>
  <dc:language>en-US</dc:language>
  <cp:lastModifiedBy>User</cp:lastModifiedBy>
  <cp:lastPrinted>2013-09-02T15:38:00Z</cp:lastPrinted>
  <dcterms:modified xsi:type="dcterms:W3CDTF">2013-12-18T07:02:00Z</dcterms:modified>
  <cp:revision>2</cp:revision>
  <dc:subject/>
  <dc:title/>
</cp:coreProperties>
</file>