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РАССВЕТОВСКОГО СЕЛЬСКОГО ПОСЕЛЕНИЯ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АРОМИНСКОГО  РАЙОНА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от 17.12.2013 года                                                                                 № </w:t>
      </w:r>
      <w:r>
        <w:rPr>
          <w:iCs/>
          <w:color w:val="000000"/>
          <w:szCs w:val="24"/>
        </w:rPr>
        <w:t>53.9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szCs w:val="24"/>
        </w:rPr>
        <w:t>п. Рассвет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на территории Рассветовского сельского поселения Староминского района границ, прилегающих к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993"/>
        <w:jc w:val="both"/>
        <w:rPr/>
      </w:pPr>
      <w:r>
        <w:rPr>
          <w:color w:val="000000"/>
          <w:spacing w:val="1"/>
          <w:sz w:val="28"/>
          <w:szCs w:val="28"/>
        </w:rPr>
        <w:t>Руководствуясь</w:t>
      </w:r>
      <w:r>
        <w:rPr>
          <w:color w:val="000000"/>
          <w:sz w:val="28"/>
          <w:szCs w:val="28"/>
        </w:rPr>
        <w:t xml:space="preserve"> Федеральными законами от 6 октября 2003 года № 131-ФЗ «Об общих принципах организации местного самоуправления в Российской Федерации», от 22 ноября 1995 года № 171-ФЗ «О государственном регулировании производства и оборота этилового спирта, алкогольной и спиртосодержащей продукции», Уставом Рассветовского сельского поселения Староминского района, Совет Рассветовского сельского поселения Староминского района р е ш и л:</w:t>
      </w:r>
    </w:p>
    <w:p>
      <w:pPr>
        <w:pStyle w:val="Style19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на территории Рассветовского сельского поселения Староминского района следующие минимальные значения расстояния от детских, образовательных, медицинских организаций и (или) объектов спорта, оптовых и розничных рынков, мест массового скопления граждан и нахождения источников повышенной опасности (далее – организации и (или) объекты) до границ прилегающих территорий, на которых не допускается розничная продажа алкогольной продукции из стационарных объектов торговли и розничная продажа алкогольной продукции при оказании услуг общественного питания:</w:t>
      </w:r>
    </w:p>
    <w:p>
      <w:pPr>
        <w:pStyle w:val="Style19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1.1 до предприятий розничной торговли – 20 метров;</w:t>
      </w:r>
    </w:p>
    <w:p>
      <w:pPr>
        <w:pStyle w:val="Style19"/>
        <w:ind w:left="0" w:firstLine="993"/>
        <w:jc w:val="both"/>
        <w:rPr/>
      </w:pPr>
      <w:r>
        <w:rPr>
          <w:sz w:val="28"/>
          <w:szCs w:val="28"/>
        </w:rPr>
        <w:t>1.2 до предприятий общественного питания – 50 метров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пособ расчета расстояния от организаций и (или) объектов, указанных в пункте 1 настоящего решения до границ прилегающих территорий – по прямой лини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обособленной территории – от входа для посетителей на обособленную территорию здания (строения, сооружения), в котором расположены организации и (или) объекты, до входа для посетителей в стационарный торговый объект или объект общественного питания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обособленной территории – от входа для посетителей в здание (строение, сооружение), в котором расположены организации и (или) объекты, до входа для посетителей в стационарный торговый объект или объект общественного пита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Рассветовского сельского поселения Староминского района организовать работу по разработке и утверждению схем границ прилегающих территорий, на которых не допускается розничная продажа алкогольной продукци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по вопросам образования, здравоохранения, социальной защите населения, культуре, спорту, взаимодействия с общественными организациями и средствами массовой информации Совета Рассветовского сельского поселения Староминского района (Дмитренко Н.П.)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5. Настоящее решение подлежит официальному обнародованию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Рассветовского сельского поселения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роминского района                                                                    И.А. Арда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5">
    <w:name w:val="Подзаголовок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574" w:leader="underscore"/>
      </w:tabs>
      <w:ind w:right="67" w:hanging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color w:val="333399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4:00Z</dcterms:created>
  <dc:creator>user</dc:creator>
  <dc:description/>
  <cp:keywords/>
  <dc:language>en-US</dc:language>
  <cp:lastModifiedBy>user</cp:lastModifiedBy>
  <dcterms:modified xsi:type="dcterms:W3CDTF">2013-12-10T11:00:00Z</dcterms:modified>
  <cp:revision>12</cp:revision>
  <dc:subject/>
  <dc:title/>
</cp:coreProperties>
</file>