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РЕШЕНИЕ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11.2013 года                                                                                         № 52.1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1.12.2012 № 43.4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3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7.10.2007 года № 21.5 «Об утверждении положения о бюджетном процессе в Рассветовском сельском поселении Староминского района»</w:t>
      </w:r>
      <w:r>
        <w:rPr/>
        <w:t xml:space="preserve"> »  </w:t>
      </w:r>
      <w:r>
        <w:rPr>
          <w:sz w:val="28"/>
        </w:rPr>
        <w:t>(</w:t>
      </w:r>
      <w:r>
        <w:rPr>
          <w:sz w:val="28"/>
          <w:szCs w:val="28"/>
        </w:rPr>
        <w:t>с изменениями от 31.10.2008г № 33.10; от 27.02.2009г №38.2; от 28.01.2010г №4.4.)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1.12.2012 года № 43.4 «О бюджете Рассветовского сельского поселения Староминского района на 2013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1.Утвердить бюджет  Рассветовского сельского поселения Староминского района на 2013 год по расходам в сумме 11189,3тыс. рублей и по доходам в сумме 9638,9 тыс. рублей.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4 года в сумме          630,0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3 год в сумме 1550,4 тыс. рублей.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1.1. </w:t>
      </w:r>
      <w:r>
        <w:rPr>
          <w:sz w:val="28"/>
        </w:rPr>
        <w:t xml:space="preserve">Утвердить в составе доходов бюджета Рассветовского сельского поселения Староминского района безвозмездные поступления из бюджета муниципального образования Староминский район в сумме 1005,5 тыс. рублей, в том числе: 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sz w:val="28"/>
          <w:szCs w:val="28"/>
        </w:rPr>
        <w:t>1.2. Дотации бюджетам поселений на выравнивание уровня бюджетной обеспеченности  из районного фонда финансовой поддержки поселений в сумме 813,6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3. В составе доходов Рассветовского сельского поселения Староминского района безвозмездные поступления из краевого бюджета в сумме 793,7 тыс. рублей, в том числе: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color w:val="000000"/>
          <w:sz w:val="28"/>
        </w:rPr>
        <w:t xml:space="preserve">1.3.1. </w:t>
      </w:r>
      <w:r>
        <w:rPr>
          <w:sz w:val="28"/>
          <w:szCs w:val="28"/>
        </w:rPr>
        <w:t>Дотации бюджетам поселений на выравнивание  бюджетной обеспеченности в сумме 418,6 тыс. рублей;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sz w:val="28"/>
          <w:szCs w:val="28"/>
        </w:rPr>
        <w:t>1.3.2 Дотации бюджетам поселений на поддержку мер по обеспечению сбалансированности бюджетов в сумме 375,1 тыс. рублей;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1.3.3.Субсидии бюджетам поселений на реализацию мероприятий краевых  целевых программ в сумме 890,6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 Прочие межбюджетные трансферты передаваемые бюджетам поселений в сумме 500,0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1 Прочие безвозмездные поступления в бюджеты поселений - в сумме 40,0 тыс.рублей.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color w:val="000000"/>
          <w:sz w:val="28"/>
        </w:rPr>
        <w:t>1.5 Пункт 21 изложить в следующей редакции:</w:t>
      </w:r>
    </w:p>
    <w:p>
      <w:pPr>
        <w:pStyle w:val="Normal"/>
        <w:autoSpaceDE w:val="false"/>
        <w:ind w:right="-81" w:firstLine="567"/>
        <w:jc w:val="both"/>
        <w:rPr/>
      </w:pPr>
      <w:r>
        <w:rPr>
          <w:color w:val="000000"/>
          <w:sz w:val="28"/>
        </w:rPr>
        <w:t>«21. Установить предельный объем муниципального долга Рассветовского сельского поселения Староминского района на 2013 год в сумме 630,0 тыс. рублей.»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color w:val="000000"/>
          <w:sz w:val="28"/>
        </w:rPr>
        <w:t>1.6 Пункт 22 изложить в следующей редакции:</w:t>
      </w:r>
    </w:p>
    <w:p>
      <w:pPr>
        <w:pStyle w:val="Normal"/>
        <w:autoSpaceDE w:val="false"/>
        <w:ind w:right="-81" w:firstLine="567"/>
        <w:jc w:val="both"/>
        <w:rPr/>
      </w:pPr>
      <w:r>
        <w:rPr>
          <w:color w:val="000000"/>
          <w:sz w:val="28"/>
        </w:rPr>
        <w:t>«22. Установить предельный объем расходов на обслуживание муниципального долга Староминского сельского поселения Староминского района на 2013 год в сумме 50,0 тыс. рублей.»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2 «Объем поступлений доходов в бюджет Рассветовского сельского поселения Староминского района в 2013 году» изложить в следующей редакции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2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Header"/>
        <w:tabs>
          <w:tab w:val="clear" w:pos="708"/>
          <w:tab w:val="center" w:pos="8949" w:leader="none"/>
          <w:tab w:val="left" w:pos="9801" w:leader="none"/>
          <w:tab w:val="right" w:pos="13627" w:leader="none"/>
        </w:tabs>
        <w:ind w:left="5580" w:hanging="0"/>
        <w:rPr/>
      </w:pPr>
      <w:r>
        <w:rPr>
          <w:color w:val="000000"/>
          <w:sz w:val="28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Объем поступлений доходов в бюджет  Рассветовского сельского поселения Староминского  района на 2013 год</w:t>
      </w:r>
    </w:p>
    <w:p>
      <w:pPr>
        <w:pStyle w:val="Normal"/>
        <w:ind w:right="-81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                    </w:t>
      </w:r>
      <w:r>
        <w:rPr>
          <w:color w:val="000000"/>
          <w:sz w:val="28"/>
        </w:rPr>
        <w:t>(тыс. рублей)</w:t>
      </w:r>
    </w:p>
    <w:tbl>
      <w:tblPr>
        <w:tblW w:w="9639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5"/>
        <w:gridCol w:w="5319"/>
        <w:gridCol w:w="1275"/>
      </w:tblGrid>
      <w:tr>
        <w:trPr>
          <w:tblHeader w:val="true"/>
          <w:trHeight w:val="705" w:hRule="atLeast"/>
        </w:trPr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</w:t>
            </w:r>
          </w:p>
        </w:tc>
        <w:tc>
          <w:tcPr>
            <w:tcW w:w="5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доход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trHeight w:val="350" w:hRule="atLeast"/>
        </w:trPr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5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642,4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</w:rPr>
              <w:t>1081,0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7,0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</w:rPr>
              <w:t>166,0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87,0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1 11 05013 00 0000 120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50,0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,3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 (работ) получателями средств бюджетов поселений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1</w:t>
            </w:r>
          </w:p>
        </w:tc>
      </w:tr>
      <w:tr>
        <w:trPr/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0 00000 00 0000 000</w:t>
            </w:r>
          </w:p>
        </w:tc>
        <w:tc>
          <w:tcPr>
            <w:tcW w:w="5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996,5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0000 00 0000 000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89,8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2,2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2,2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2,2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1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00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0,6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0,6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поселений      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0,6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9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2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2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в бюджеты поселений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00 0000 180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3,3</w:t>
            </w:r>
          </w:p>
        </w:tc>
      </w:tr>
      <w:tr>
        <w:trPr>
          <w:trHeight w:val="300" w:hRule="atLeast"/>
        </w:trPr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 доходов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638,9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* По видам и подвидам доходов, входящим в соответствующий группировочный код бюджетной классификации, зачисляемым в бюджет Рассветовского сельского поселения Староминского района в соответствии с законодательством Российской Федерации.</w:t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3 «Безвозмездные поступления получаемых из бюджета муниципального  образования Староминский район  в 2013 году» 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Header"/>
        <w:tabs>
          <w:tab w:val="clear" w:pos="708"/>
          <w:tab w:val="right" w:pos="-32321" w:leader="none"/>
          <w:tab w:val="center" w:pos="28537" w:leader="none"/>
          <w:tab w:val="left" w:pos="29389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>Безвозмездные поступления, получаемых из бюджета муниципального образования Староминский район в 2013 году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tbl>
      <w:tblPr>
        <w:tblW w:w="9737" w:type="dxa"/>
        <w:jc w:val="left"/>
        <w:tblInd w:w="-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5"/>
        <w:gridCol w:w="15"/>
        <w:gridCol w:w="4960"/>
        <w:gridCol w:w="1417"/>
      </w:tblGrid>
      <w:tr>
        <w:trPr>
          <w:tblHeader w:val="true"/>
        </w:trPr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</w:t>
            </w:r>
          </w:p>
        </w:tc>
        <w:tc>
          <w:tcPr>
            <w:tcW w:w="4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trHeight w:val="368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0 00000 00 0000 00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Безвозмездные поступ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05,5</w:t>
            </w:r>
          </w:p>
        </w:tc>
      </w:tr>
      <w:tr>
        <w:trPr>
          <w:trHeight w:val="974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0000 00 0000 00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5,5</w:t>
            </w:r>
          </w:p>
        </w:tc>
      </w:tr>
      <w:tr>
        <w:trPr>
          <w:trHeight w:val="974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1000 00 0000 15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13,6</w:t>
            </w:r>
          </w:p>
        </w:tc>
      </w:tr>
      <w:tr>
        <w:trPr>
          <w:trHeight w:val="425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3,6</w:t>
            </w:r>
          </w:p>
        </w:tc>
      </w:tr>
      <w:tr>
        <w:trPr>
          <w:trHeight w:val="425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3,6</w:t>
            </w:r>
          </w:p>
        </w:tc>
      </w:tr>
      <w:tr>
        <w:trPr>
          <w:trHeight w:val="425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2</w:t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2</w:t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2</w:t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4 «Безвозмездные поступления получаемых из краевого бюджета в 2013 году»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>Безвозмездные поступления, получаемых из краевого бюджета в 2013 году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4,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83,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8,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1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</w:rPr>
              <w:t>2 02 02999 00 0000 151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90,6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</w:rPr>
              <w:t>2 02 02999 10 0000 151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90,6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4999 10 0000 151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070" w:leader="none"/>
        </w:tabs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1.10. </w:t>
      </w:r>
      <w:r>
        <w:rPr>
          <w:sz w:val="28"/>
          <w:szCs w:val="28"/>
        </w:rPr>
        <w:t>Приложение 5 «</w:t>
      </w:r>
      <w:r>
        <w:rPr>
          <w:color w:val="000000"/>
          <w:sz w:val="28"/>
        </w:rPr>
        <w:t xml:space="preserve">Нормативы распределения доходов в бюджет Рассветовского сельского поселения Староминского района </w:t>
      </w:r>
      <w:r>
        <w:rPr>
          <w:sz w:val="28"/>
          <w:szCs w:val="28"/>
        </w:rPr>
        <w:t>на 2013 год » 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5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</w:rPr>
        <w:t>Нормативы распределения доходов в бюджет Рассветовского сельского поселения Староминского района на 2013 год</w:t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процентов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1843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рматив отчисления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9 04050 10 0000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2 02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5 02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202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hd w:fill="FFFFFF" w:val="clear"/>
        <w:spacing w:lineRule="exact" w:line="322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6 «Распределение расходов бюджета Рассветовского сельского поселения Староминского района  по разделам и подразделам  классификации расходов бюджетов Российской Федерации на 2013 год »  изложить в следующей редакции: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пределение бюджетных ассигнований по разделам и подразделам  классификации расходов бюджетов на 2013 год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540" w:hanging="0"/>
        <w:jc w:val="right"/>
        <w:rPr/>
      </w:pPr>
      <w:r>
        <w:rPr>
          <w:b/>
          <w:color w:val="000000"/>
          <w:sz w:val="28"/>
        </w:rPr>
        <w:t xml:space="preserve">                                    </w:t>
      </w: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 расходов</w:t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189,3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</w:t>
            </w: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673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36,4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0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1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7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88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онная и вневойсковая подготов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3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11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1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1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пожарной безопасност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4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4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30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8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1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5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5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135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14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1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6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7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разование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7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40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7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8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599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99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8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9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</w:t>
            </w:r>
            <w:r>
              <w:rPr>
                <w:color w:val="000000"/>
                <w:sz w:val="28"/>
              </w:rPr>
              <w:t>11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9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4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10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>1.12. Приложение 7 «Распределение расходов бюджета Рассветовского сельского поселения Староминского района на 2013 год по разделам,  подразделам, целевым статьям и видам расходов функциональной классификации расходов бюджетов Российской Федерации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ов на 2013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951"/>
        <w:gridCol w:w="381"/>
        <w:gridCol w:w="540"/>
        <w:gridCol w:w="1214"/>
        <w:gridCol w:w="559"/>
        <w:gridCol w:w="1548"/>
      </w:tblGrid>
      <w:tr>
        <w:trPr>
          <w:tblHeader w:val="true"/>
          <w:trHeight w:val="52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949"/>
        <w:gridCol w:w="10"/>
        <w:gridCol w:w="371"/>
        <w:gridCol w:w="21"/>
        <w:gridCol w:w="520"/>
        <w:gridCol w:w="21"/>
        <w:gridCol w:w="1193"/>
        <w:gridCol w:w="17"/>
        <w:gridCol w:w="6"/>
        <w:gridCol w:w="536"/>
        <w:gridCol w:w="18"/>
        <w:gridCol w:w="6"/>
        <w:gridCol w:w="1524"/>
        <w:gridCol w:w="15"/>
      </w:tblGrid>
      <w:tr>
        <w:trPr>
          <w:tblHeader w:val="true"/>
          <w:trHeight w:val="20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</w:tr>
      <w:tr>
        <w:trPr>
          <w:trHeight w:val="20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189,3</w:t>
            </w:r>
          </w:p>
        </w:tc>
      </w:tr>
      <w:tr>
        <w:trPr>
          <w:trHeight w:val="22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673,1</w:t>
            </w:r>
          </w:p>
        </w:tc>
      </w:tr>
      <w:tr>
        <w:trPr>
          <w:trHeight w:val="17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3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ысшее должностное лицо Рассветовского сельского поселения (глава муниципального образования)</w:t>
            </w:r>
          </w:p>
        </w:tc>
        <w:tc>
          <w:tcPr>
            <w:tcW w:w="3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1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1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36,4</w:t>
            </w:r>
          </w:p>
        </w:tc>
      </w:tr>
      <w:tr>
        <w:trPr>
          <w:trHeight w:val="28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36,4</w:t>
            </w:r>
          </w:p>
        </w:tc>
      </w:tr>
      <w:tr>
        <w:trPr>
          <w:trHeight w:val="24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тральный аппарат</w:t>
            </w:r>
          </w:p>
        </w:tc>
        <w:tc>
          <w:tcPr>
            <w:tcW w:w="3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32,7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93,2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плата налогов, сборов и иных платежей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,0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95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7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95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7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Центральный аппарат)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>
          <w:trHeight w:val="3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7,9</w:t>
            </w:r>
          </w:p>
        </w:tc>
      </w:tr>
      <w:tr>
        <w:trPr>
          <w:trHeight w:val="52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4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тральный аппарат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4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3,4</w:t>
            </w:r>
          </w:p>
        </w:tc>
      </w:tr>
      <w:tr>
        <w:trPr>
          <w:trHeight w:val="7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 02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,4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 02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,4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2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2 03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2 03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6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6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оборон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2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88,2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я и вневойсковая подготовка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,2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01 36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,2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1 36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,2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11,7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1,2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2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2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2 99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2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других функций казенными учреждениями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2 99 99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2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2 99 99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2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лгосрочная целевая программа Рассветовского сельского поселения «По противодействию терроризму и экстремизму в Рассветовском сельском поселения на 2011-2013 годы»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5 51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5 51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5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8"/>
                <w:szCs w:val="28"/>
              </w:rPr>
              <w:t>Муниципальная целевая программа «По обеспечению первичных мер пожарной безопасности Рассветовского сельского поселения на 2013-2015 годы»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4 65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5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4 65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5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30,4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8,4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рожное хозяйство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5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8,4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держка дорожного хозяйств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5 02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8,4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5 02 01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8,4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5 02 01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8,4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лгосрочная муниципальная целевая программа «Поддержка и развитие малого и среднего предпринимательства на территории Рассветовского сельского поселения Староминского района» на 2011-2014 год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03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03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135,8</w:t>
            </w:r>
          </w:p>
        </w:tc>
      </w:tr>
      <w:tr>
        <w:trPr>
          <w:trHeight w:val="1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ммунальное хозяйство 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14,3</w:t>
            </w:r>
          </w:p>
        </w:tc>
      </w:tr>
      <w:tr>
        <w:trPr>
          <w:trHeight w:val="1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4,4</w:t>
            </w:r>
          </w:p>
        </w:tc>
      </w:tr>
      <w:tr>
        <w:trPr>
          <w:trHeight w:val="1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ая целевая программа Рассветовского сельского поселения Староминского района «Газификация Рассветовского сельского поселения Староминского района» на 2013-2014 год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5 9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4,4</w:t>
            </w:r>
          </w:p>
        </w:tc>
      </w:tr>
      <w:tr>
        <w:trPr>
          <w:trHeight w:val="1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ные инвестиции в объекты муниципальной собственности казенным учреждениям вне рамок государственного оборонного заказа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5 9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4,9</w:t>
            </w:r>
          </w:p>
        </w:tc>
      </w:tr>
      <w:tr>
        <w:trPr>
          <w:trHeight w:val="1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9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,3</w:t>
            </w:r>
          </w:p>
        </w:tc>
      </w:tr>
      <w:tr>
        <w:trPr>
          <w:trHeight w:val="1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9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2</w:t>
            </w:r>
          </w:p>
        </w:tc>
      </w:tr>
      <w:tr>
        <w:trPr>
          <w:trHeight w:val="1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держка коммунального хозяйств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1 0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,9</w:t>
            </w:r>
          </w:p>
        </w:tc>
      </w:tr>
      <w:tr>
        <w:trPr>
          <w:trHeight w:val="1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1 05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,9</w:t>
            </w:r>
          </w:p>
        </w:tc>
      </w:tr>
      <w:tr>
        <w:trPr>
          <w:trHeight w:val="1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851 05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,9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1,5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0,9</w:t>
            </w:r>
          </w:p>
        </w:tc>
      </w:tr>
      <w:tr>
        <w:trPr>
          <w:trHeight w:val="17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е освещение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1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1,0</w:t>
            </w:r>
          </w:p>
        </w:tc>
      </w:tr>
      <w:tr>
        <w:trPr>
          <w:trHeight w:val="35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1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1,0</w:t>
            </w:r>
          </w:p>
        </w:tc>
      </w:tr>
      <w:tr>
        <w:trPr>
          <w:trHeight w:val="13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4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61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5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9</w:t>
            </w:r>
          </w:p>
        </w:tc>
      </w:tr>
      <w:tr>
        <w:trPr>
          <w:trHeight w:val="15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5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9</w:t>
            </w:r>
          </w:p>
        </w:tc>
      </w:tr>
      <w:tr>
        <w:trPr>
          <w:trHeight w:val="51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6</w:t>
            </w:r>
          </w:p>
        </w:tc>
      </w:tr>
      <w:tr>
        <w:trPr>
          <w:trHeight w:val="40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ая муниципальная целевая программа «Энергосбережение и повышение энергетической эффективности Рассветовского сельского поселения Староминского района на 2010-2015 годы»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5 7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6</w:t>
            </w:r>
          </w:p>
        </w:tc>
      </w:tr>
      <w:tr>
        <w:trPr>
          <w:trHeight w:val="40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5 7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6</w:t>
            </w:r>
          </w:p>
        </w:tc>
      </w:tr>
      <w:tr>
        <w:trPr>
          <w:trHeight w:val="40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ощрение победителей краевого конкурса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0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ощрение победителей краевого конкурса «Лучший орган территориального общественного самоуправления» в 2012 году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2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0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2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8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разование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7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7,2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Молодежь Рассветовского сельского поселения Староминского района» на 2013-2015 год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4 62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41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4 62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36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599,2</w:t>
            </w:r>
          </w:p>
        </w:tc>
      </w:tr>
      <w:tr>
        <w:trPr>
          <w:trHeight w:val="19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99,2</w:t>
            </w:r>
          </w:p>
        </w:tc>
      </w:tr>
      <w:tr>
        <w:trPr>
          <w:trHeight w:val="17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31,4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31,4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Расходы на выплаты персоналу казенных учреждений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75,0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99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0,4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плата налогов, сборов и иных платеже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99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,0</w:t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Библиотеки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7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7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Расходы на выплаты персоналу казенных учреждений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99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7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99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z w:val="28"/>
              </w:rPr>
              <w:t>Уплата налогов, сборов и иных платеже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99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раевые целевые программы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казенных учреждений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4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,7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Кадровое обеспечение сферы культуры и искусства Рассветовского сельского поселения» на 2012-2013 год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3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,7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казенных учрежде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3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,7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по обеспечению первичных мер пожарной безопасности Рассветовского сельского поселения на 2013-2015 год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5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1,3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5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1,3</w:t>
            </w:r>
          </w:p>
        </w:tc>
      </w:tr>
      <w:tr>
        <w:trPr>
          <w:trHeight w:val="21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2</w:t>
            </w:r>
          </w:p>
        </w:tc>
      </w:tr>
      <w:tr>
        <w:trPr>
          <w:trHeight w:val="21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лгосрочная целевая программа Рассветовского сельского поселения «По противодействию терроризму и экстремизму в Рассветовском сельском поселения на 2011-2013 годы»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5 51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2</w:t>
            </w:r>
          </w:p>
        </w:tc>
      </w:tr>
      <w:tr>
        <w:trPr>
          <w:trHeight w:val="21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5 51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2</w:t>
            </w:r>
          </w:p>
        </w:tc>
      </w:tr>
      <w:tr>
        <w:trPr>
          <w:trHeight w:val="28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9,0</w:t>
            </w:r>
          </w:p>
        </w:tc>
      </w:tr>
      <w:tr>
        <w:trPr>
          <w:trHeight w:val="10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«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4 6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6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,0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4,7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7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7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лгосрочная целевая программа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5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7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5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7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0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5 0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Процентные платежи по муниципальному долгу  Рассветовского сельского поселения Староминского района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65 08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служивание муниципального долга Рассветовского сельского поселения Староминского района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65 08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3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189,3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right="-79" w:firstLine="851"/>
        <w:jc w:val="both"/>
        <w:rPr/>
      </w:pPr>
      <w:r>
        <w:rPr>
          <w:sz w:val="28"/>
          <w:szCs w:val="28"/>
        </w:rPr>
        <w:t>1.13. Приложение 8 «Ведомственная структура расходов бюджета Рассветовского сельского поселения  Староминского района на 2013 год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8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3 год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0"/>
        <w:gridCol w:w="4936"/>
        <w:gridCol w:w="5"/>
        <w:gridCol w:w="10"/>
        <w:gridCol w:w="509"/>
        <w:gridCol w:w="417"/>
        <w:gridCol w:w="5"/>
        <w:gridCol w:w="494"/>
        <w:gridCol w:w="5"/>
        <w:gridCol w:w="10"/>
        <w:gridCol w:w="1204"/>
        <w:gridCol w:w="10"/>
        <w:gridCol w:w="549"/>
        <w:gridCol w:w="10"/>
        <w:gridCol w:w="1528"/>
        <w:gridCol w:w="10"/>
      </w:tblGrid>
      <w:tr>
        <w:trPr>
          <w:tblHeader w:val="true"/>
          <w:trHeight w:val="52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189,3</w:t>
            </w:r>
          </w:p>
        </w:tc>
      </w:tr>
      <w:tr>
        <w:trPr>
          <w:trHeight w:val="2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73,1</w:t>
            </w:r>
          </w:p>
        </w:tc>
      </w:tr>
      <w:tr>
        <w:trPr>
          <w:trHeight w:val="17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ысшее должностное лицо Рассветовского сельского поселения (глава муниципального образования)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1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1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36,4</w:t>
            </w:r>
          </w:p>
        </w:tc>
      </w:tr>
      <w:tr>
        <w:trPr>
          <w:trHeight w:val="28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36,4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тральный аппарат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32,7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93,2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плата налогов, сборов и иных платежей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95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7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95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7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тральный аппарат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7,9</w:t>
            </w:r>
          </w:p>
        </w:tc>
      </w:tr>
      <w:tr>
        <w:trPr>
          <w:trHeight w:val="52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40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тральный аппарат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40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3,4</w:t>
            </w:r>
          </w:p>
        </w:tc>
      </w:tr>
      <w:tr>
        <w:trPr>
          <w:trHeight w:val="7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 02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,4</w:t>
            </w:r>
          </w:p>
        </w:tc>
      </w:tr>
      <w:tr>
        <w:trPr>
          <w:trHeight w:val="7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 02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,4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2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2 03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2 03 06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2 03 0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6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0 0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,2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я и вневойсковая подготовк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,2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01 36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,2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1 36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,2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1,7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1,2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2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190,2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2 99 9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190,2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2 99 9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2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 xml:space="preserve">Долгосрочная целевая программа Рассветовского сельского поселени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« По противодействию терроризму и экстремизму в Рассветовском сельском поселении на 2011-2013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5 51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5 51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5</w:t>
            </w:r>
          </w:p>
        </w:tc>
      </w:tr>
      <w:tr>
        <w:trPr>
          <w:trHeight w:val="2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5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униципальная целевая программа «По обеспечению первичных мер пожарной безопасности Рассветовского сельского поселения на 2013-2015 годы»</w:t>
            </w:r>
          </w:p>
        </w:tc>
        <w:tc>
          <w:tcPr>
            <w:tcW w:w="5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4 65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5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4 65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5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0,4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8,4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рожное хозя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5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8,4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держка дорожного хозяй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5 02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8,4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5 02 01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8,4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5 02 01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8,4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ая муниципальная целевая программа «Поддержка и развитие малого и среднего предпринимательства на территории Рассветовского сельского поселения Староминского района на 2011-2014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5 03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3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35,8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ммунальное хозяйство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14,3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4,4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ая целевая программа Рассветовского сельского поселения Староминского района «Газификация Рассветовского сельского поселения Староминского района» на 2013-2014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5 9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4,4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ные инвестиции в объекты муниципальной собственности казенным учреждениям вне рамок государственного оборонного заказ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5 9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4,6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9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,3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9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2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держка коммунального хозяй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1 0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,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9,9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1 05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9,9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1 05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9,9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1,5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0,9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е освещени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1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1,0</w:t>
            </w:r>
          </w:p>
        </w:tc>
      </w:tr>
      <w:tr>
        <w:trPr>
          <w:trHeight w:val="35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1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1,0</w:t>
            </w:r>
          </w:p>
        </w:tc>
      </w:tr>
      <w:tr>
        <w:trPr>
          <w:trHeight w:val="1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4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10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5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9</w:t>
            </w:r>
          </w:p>
        </w:tc>
      </w:tr>
      <w:tr>
        <w:trPr>
          <w:trHeight w:val="15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5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9</w:t>
            </w:r>
          </w:p>
        </w:tc>
      </w:tr>
      <w:tr>
        <w:trPr>
          <w:trHeight w:val="51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6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ая муниципальная целевая программа «Энергосбережение и повышение энергетической эффективности Рассветовского сельского поселения Староминского района на 2010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5 7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6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5 7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6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ощрение победителей краевого конкурс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ощрение победителей краевого конкурса «Лучший орган территориального общественного самоуправления» в 2012 году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2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2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2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Молодежь Рассветовского сельского поселения Староминского района на 2013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4 62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41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5 62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36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99,2</w:t>
            </w:r>
          </w:p>
        </w:tc>
      </w:tr>
      <w:tr>
        <w:trPr>
          <w:trHeight w:val="19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99,2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31,4</w:t>
            </w:r>
          </w:p>
        </w:tc>
      </w:tr>
      <w:tr>
        <w:trPr>
          <w:trHeight w:val="2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31,4</w:t>
            </w:r>
          </w:p>
        </w:tc>
      </w:tr>
      <w:tr>
        <w:trPr>
          <w:trHeight w:val="2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Расходы на выплаты персоналу казенных учреждений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9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75,0</w:t>
            </w:r>
          </w:p>
        </w:tc>
      </w:tr>
      <w:tr>
        <w:trPr>
          <w:trHeight w:val="2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9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0,4</w:t>
            </w:r>
          </w:p>
        </w:tc>
      </w:tr>
      <w:tr>
        <w:trPr>
          <w:trHeight w:val="2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плата налогов, сборов и иных платеже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9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,0</w:t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Библиотек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7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7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Расходы на выплаты персоналу казенных учреждений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9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4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9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z w:val="28"/>
              </w:rPr>
              <w:t>Уплата налогов, сборов и иных платеже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9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раевые целевые программ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казен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,7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едомственная целевая программа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« Кадровое обеспечение сферы культуры и искусства Рассветовского сельского поселения» на 2012-2013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3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,7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казен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3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,7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по обеспечению первичных мер пожарной безопасности Рассветовского сельского поселения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5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1,3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5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1,3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2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лгосрочная целевая программа Рассветовского сельского поселения «По противодействию терроризму и экстремизму в Рассветовском сельском поселения на 2011-2013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51 51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2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51 51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2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,0</w:t>
            </w:r>
          </w:p>
        </w:tc>
      </w:tr>
      <w:tr>
        <w:trPr>
          <w:trHeight w:val="37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,0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,0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едомственная целевая программа Рассветовского сельского поселения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4 6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,0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6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,0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7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7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7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Долгосрочная целевая программа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5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7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5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7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5 0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Процентные платежи по муниципальному долгу 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65 08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служивание муниципального долга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65 08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189,3</w:t>
            </w:r>
          </w:p>
        </w:tc>
      </w:tr>
    </w:tbl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14. Приложение 9 «Источники внутреннего финансирования дефицита бюджета Рассветовского сельского поселения Староминского района на 2013 год»  изложить в следующей редакции: </w:t>
      </w:r>
    </w:p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9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сточники внутреннего финансирования дефицита</w:t>
      </w:r>
    </w:p>
    <w:p>
      <w:pPr>
        <w:pStyle w:val="Normal"/>
        <w:autoSpaceDE w:val="false"/>
        <w:ind w:firstLine="900"/>
        <w:jc w:val="center"/>
        <w:rPr/>
      </w:pPr>
      <w:r>
        <w:rPr>
          <w:b/>
          <w:color w:val="000000"/>
          <w:sz w:val="28"/>
        </w:rPr>
        <w:t>бюджета Рассветовского сельского поселения Староминского района, перечень статей и видов источников финансирования дефицитов бюджетов на 2013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</w:rPr>
      </w:pPr>
      <w:r>
        <w:rPr>
          <w:b/>
          <w:color w:val="000000"/>
          <w:spacing w:val="-3"/>
          <w:sz w:val="16"/>
        </w:rPr>
      </w:r>
    </w:p>
    <w:p>
      <w:pPr>
        <w:pStyle w:val="Normal"/>
        <w:shd w:fill="FFFFFF" w:val="clear"/>
        <w:ind w:left="7200" w:hanging="0"/>
        <w:jc w:val="right"/>
        <w:rPr/>
      </w:pPr>
      <w:r>
        <w:rPr/>
        <w:t>(тыс. рублей)</w:t>
      </w:r>
    </w:p>
    <w:tbl>
      <w:tblPr>
        <w:tblW w:w="10280" w:type="dxa"/>
        <w:jc w:val="left"/>
        <w:tblInd w:w="-3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5040"/>
        <w:gridCol w:w="1820"/>
      </w:tblGrid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z w:val="28"/>
              </w:rPr>
              <w:t>Наименование групп, подгрупп,</w:t>
              <w:br/>
            </w:r>
            <w:r>
              <w:rPr>
                <w:color w:val="000000"/>
                <w:spacing w:val="-1"/>
                <w:sz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pacing w:val="-1"/>
                <w:sz w:val="28"/>
              </w:rPr>
              <w:t>про</w:t>
            </w:r>
            <w:r>
              <w:rPr>
                <w:color w:val="000000"/>
                <w:sz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z w:val="28"/>
              </w:rPr>
              <w:t>эконо</w:t>
            </w:r>
            <w:r>
              <w:rPr>
                <w:color w:val="000000"/>
                <w:spacing w:val="-2"/>
                <w:sz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pacing w:val="-2"/>
                <w:sz w:val="28"/>
              </w:rPr>
              <w:t xml:space="preserve">источников </w:t>
            </w:r>
            <w:r>
              <w:rPr>
                <w:color w:val="000000"/>
                <w:sz w:val="28"/>
              </w:rPr>
              <w:t xml:space="preserve">внутреннего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нансирования дефицита бюджета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260" w:type="dxa"/>
        <w:jc w:val="left"/>
        <w:tblInd w:w="-3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5040"/>
        <w:gridCol w:w="1800"/>
      </w:tblGrid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4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/>
            </w:pPr>
            <w:r>
              <w:rPr>
                <w:b/>
                <w:color w:val="000000"/>
                <w:spacing w:val="6"/>
                <w:sz w:val="28"/>
              </w:rPr>
              <w:t>Источники внутреннего финансиро</w:t>
            </w:r>
            <w:r>
              <w:rPr>
                <w:b/>
                <w:color w:val="000000"/>
                <w:sz w:val="28"/>
              </w:rPr>
              <w:t>вания дефицита бюджета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50,4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b/>
                <w:color w:val="000000"/>
                <w:spacing w:val="6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b/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992 01 03 01 00 10 0000 710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3 01 00 10 0000 8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28"/>
              </w:rPr>
              <w:t>992 01 03 01 00 10 0000 8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z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550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2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2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2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 01 05 02 01 1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2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12052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</w:t>
              <w:br/>
              <w:t>бюджет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12052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12052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52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1.15. Приложение 10 «Перечень целевых программ, предусмотренных к </w:t>
      </w:r>
    </w:p>
    <w:p>
      <w:pPr>
        <w:pStyle w:val="Normal"/>
        <w:jc w:val="both"/>
        <w:rPr/>
      </w:pPr>
      <w:r>
        <w:rPr>
          <w:sz w:val="28"/>
        </w:rPr>
        <w:t xml:space="preserve">финансированию из бюджета Рассветовского сельского поселения Староминского района на 2013 год» изложить в следующей редакции: 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/>
      </w:pPr>
      <w:r>
        <w:rPr>
          <w:b/>
          <w:color w:val="000000"/>
          <w:sz w:val="28"/>
        </w:rPr>
        <w:t>Перечень ведомственных целевых программ Рассветовского сельского поселения Староминского района и объемы бюджетных ассигнований на их реализацию на 2013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jc w:val="both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7096"/>
        <w:gridCol w:w="1137"/>
      </w:tblGrid>
      <w:tr>
        <w:trPr>
          <w:trHeight w:val="61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программ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7096"/>
        <w:gridCol w:w="1137"/>
      </w:tblGrid>
      <w:tr>
        <w:trPr>
          <w:tblHeader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301" w:hRule="exact"/>
        </w:trPr>
        <w:tc>
          <w:tcPr>
            <w:tcW w:w="1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14,2</w:t>
            </w:r>
          </w:p>
        </w:tc>
      </w:tr>
      <w:tr>
        <w:trPr>
          <w:trHeight w:val="309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</w:rPr>
              <w:t>Ведомственные целевые программы муниципальных образований, итог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14,2</w:t>
            </w:r>
          </w:p>
        </w:tc>
      </w:tr>
      <w:tr>
        <w:trPr>
          <w:trHeight w:val="309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 том числе: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60 00</w:t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Рассветовского сельского поселения Староминского района « 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62 00</w:t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 Молодежь Рассветовского сельского поселения Староминского района на 2013-2015 годы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>
          <w:trHeight w:val="296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63 00</w:t>
            </w:r>
          </w:p>
        </w:tc>
        <w:tc>
          <w:tcPr>
            <w:tcW w:w="709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« Кадровое обеспечение сферы культуры и искусства Рассветовского сельского поселения» на 2012-2013 годы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/>
            </w:pPr>
            <w:r>
              <w:rPr>
                <w:sz w:val="28"/>
                <w:szCs w:val="28"/>
              </w:rPr>
              <w:t>85,7</w:t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64 00</w:t>
            </w:r>
          </w:p>
        </w:tc>
        <w:tc>
          <w:tcPr>
            <w:tcW w:w="709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/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5 00</w:t>
            </w:r>
          </w:p>
        </w:tc>
        <w:tc>
          <w:tcPr>
            <w:tcW w:w="709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 обеспечению первичных мер пожарной безопасности Рассветовского сельского поселения на 2013-2015 годы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16. Приложение 11 «Перечень долгосрочных целевых программ, предусмотренных к финансированию из бюджета Рассветовского сельского поселения Староминского района на 2013 год» изложить в следующей редакции: 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/>
      </w:pPr>
      <w:r>
        <w:rPr>
          <w:b/>
          <w:color w:val="000000"/>
          <w:sz w:val="28"/>
        </w:rPr>
        <w:t>Перечень долгосрочных целевых программ Рассветовского сельского поселения Староминского района и объемы бюджетных ассигнований на их реализацию на 2013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jc w:val="both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7096"/>
        <w:gridCol w:w="1137"/>
      </w:tblGrid>
      <w:tr>
        <w:trPr>
          <w:trHeight w:val="61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программ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7096"/>
        <w:gridCol w:w="1137"/>
      </w:tblGrid>
      <w:tr>
        <w:trPr>
          <w:tblHeader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301" w:hRule="exact"/>
        </w:trPr>
        <w:tc>
          <w:tcPr>
            <w:tcW w:w="1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40,9</w:t>
            </w:r>
          </w:p>
        </w:tc>
      </w:tr>
      <w:tr>
        <w:trPr>
          <w:trHeight w:val="309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</w:rPr>
              <w:t>Долгосрочные целевые программы муниципальных образований, в том числе: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40,9</w:t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госрочная целевая программа Рассветовского сельского поселения « По противодействию терроризму и экстремизму в Рассветовском сельском  поселении на 2011-2013 годы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Поддержка и развитие малого и среднего предпринимательства на территории Рассветовского сельского поселения Староминского района на 2011-2014 годы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целевая программа Рассветовского сельского поселения Староминского района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« Газификация Рассветовского сельского поселения Староминского района» на 2013-2015 годы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4</w:t>
            </w:r>
          </w:p>
        </w:tc>
      </w:tr>
      <w:tr>
        <w:trPr>
          <w:trHeight w:val="296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олгосрочная муниципальная целевая программа «Энергосбережение и повышение энергетической эффективности Рассветовского сельского поселения Староминского района на 2010-2015 годы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олгосрочная целевая программа информационного обеспечения и формирования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</w:tr>
    </w:tbl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1.16. Приложение 12 «</w:t>
      </w:r>
      <w:r>
        <w:rPr>
          <w:sz w:val="28"/>
          <w:szCs w:val="28"/>
        </w:rPr>
        <w:t>Субвенции, выделяемые  из  бюджета Рассветовского сельского поселения Староминского района на финансирование расходов, связанных с передачей полномочий  муниципальному образованию Староминский район</w:t>
      </w:r>
      <w:r>
        <w:rPr>
          <w:sz w:val="28"/>
        </w:rPr>
        <w:t>» на 2013 год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ъем межбюджетных трансфертов, представляемых другим бюджетам бюджетной системы Российской Федерации, на 2013 год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365" w:hanging="0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0188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7609"/>
        <w:gridCol w:w="180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межбюджетных трансфер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</w:t>
            </w:r>
          </w:p>
        </w:tc>
        <w:tc>
          <w:tcPr>
            <w:tcW w:w="760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ные межбюджетные трансферты бюджетам бюджетной системы Российской Федерации,</w:t>
            </w:r>
          </w:p>
          <w:p>
            <w:pPr>
              <w:pStyle w:val="Head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3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1</w:t>
            </w:r>
          </w:p>
        </w:tc>
        <w:tc>
          <w:tcPr>
            <w:tcW w:w="7609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Рассветовского сельского поселения Старомин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2</w:t>
            </w:r>
          </w:p>
        </w:tc>
        <w:tc>
          <w:tcPr>
            <w:tcW w:w="7609" w:type="dxa"/>
            <w:tcBorders/>
          </w:tcPr>
          <w:p>
            <w:pPr>
              <w:pStyle w:val="Header"/>
              <w:snapToGrid w:val="false"/>
              <w:rPr/>
            </w:pPr>
            <w:r>
              <w:rPr>
                <w:sz w:val="28"/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1.3.</w:t>
            </w:r>
          </w:p>
        </w:tc>
        <w:tc>
          <w:tcPr>
            <w:tcW w:w="7609" w:type="dxa"/>
            <w:tcBorders/>
          </w:tcPr>
          <w:p>
            <w:pPr>
              <w:pStyle w:val="Heade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7. Приложение № 13 « Программа муниципальных внутренних заимствований Рассветовского сельского поселения Староминского района на 2013 год» изложить в следующей редак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3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Программа муниципальных внутренних заимствований Рассветовского сельского поселения Староминского района на 2013 год</w:t>
      </w:r>
    </w:p>
    <w:p>
      <w:pPr>
        <w:pStyle w:val="Normal"/>
        <w:ind w:right="-365" w:hanging="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365" w:hanging="0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ind w:right="-365" w:hanging="0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7604"/>
        <w:gridCol w:w="1644"/>
      </w:tblGrid>
      <w:tr>
        <w:trPr>
          <w:trHeight w:val="340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7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trHeight w:val="305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3 год</w:t>
            </w:r>
          </w:p>
        </w:tc>
      </w:tr>
      <w:tr>
        <w:trPr>
          <w:trHeight w:val="4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43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Муниципальные ценные бумаги Рассветовского сельского поселения Староминского района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</w:tr>
      <w:tr>
        <w:trPr>
          <w:trHeight w:val="35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</w:tr>
      <w:tr>
        <w:trPr>
          <w:trHeight w:val="35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</w:tr>
      <w:tr>
        <w:trPr>
          <w:trHeight w:val="37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</w:tr>
      <w:tr>
        <w:trPr>
          <w:trHeight w:val="1071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</w:tr>
      <w:tr>
        <w:trPr>
          <w:trHeight w:val="367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0,0</w:t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,0</w:t>
            </w:r>
          </w:p>
        </w:tc>
      </w:tr>
      <w:tr>
        <w:trPr>
          <w:trHeight w:val="72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Кредиты, привлеченные в бюджет Рассветовского сельского поселения Староминского района от кредитных организаций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8. Приложение № 14 « Программа муниципальных гарантий Рассветовского сельского поселения Староминского района на 2013 год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Программа муниципальных гарантий Рассветовского сельского поселения Староминского района в валюте Российской Федерации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 2013 год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Раздел 1. Перечень подлежащих предоставлению муниципальных гарантий Рассветовского сельского поселения Староминского района в 2013 году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1652"/>
        <w:gridCol w:w="990"/>
        <w:gridCol w:w="1230"/>
        <w:gridCol w:w="1095"/>
        <w:gridCol w:w="1149"/>
        <w:gridCol w:w="1631"/>
        <w:gridCol w:w="1559"/>
      </w:tblGrid>
      <w:tr>
        <w:trPr>
          <w:trHeight w:val="615" w:hRule="exac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правление (цель) гарантиро-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тего-рии принци-пал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бщий объем гарантий,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ыс. рублей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словия предоставления гарантий</w:t>
            </w:r>
          </w:p>
        </w:tc>
      </w:tr>
      <w:tr>
        <w:trPr>
          <w:trHeight w:val="264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ичие прав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грес-сного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ребова-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нализ финансо-вого состо-яния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нципал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доставление обеспечения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сполнения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язательств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нципала перед гаран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сутствие просроченной задолженности по денежным обязательствам</w:t>
            </w:r>
          </w:p>
        </w:tc>
      </w:tr>
      <w:tr>
        <w:trPr>
          <w:trHeight w:val="320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300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Раздел 2. Общий объем бюджетных ассигнований, предусмотренных на испол</w:t>
        <w:softHyphen/>
        <w:t>нение муниципальных гарантий Рассветовского сельского поселения Староминского района по возможным гарантийным случаям, в 2013 году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0"/>
        <w:gridCol w:w="2501"/>
      </w:tblGrid>
      <w:tr>
        <w:trPr>
          <w:trHeight w:val="1320" w:hRule="exac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Бюджетные ассигнования на исполнение муниципальных гарантий Рассветовского сельского поселения Староминского района по возможным гарантийным случаям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ъем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ыс. рублей</w:t>
            </w:r>
          </w:p>
        </w:tc>
      </w:tr>
      <w:tr>
        <w:trPr>
          <w:trHeight w:val="947" w:hRule="exact"/>
        </w:trPr>
        <w:tc>
          <w:tcPr>
            <w:tcW w:w="7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За счет источников финансирования дефицита бюджета Рассветовского сельского поселения Староминского района</w:t>
            </w:r>
          </w:p>
        </w:tc>
        <w:tc>
          <w:tcPr>
            <w:tcW w:w="2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Белина Л.И.).</w:t>
      </w:r>
    </w:p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</w:rPr>
        <w:t>3.  Настоящее решение вступает в силу после его подписания и подлежит  официальному обнародованию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И.А. Ардаш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 решения Совета Рассветовского сельского поселения Староминского района от 21 ноября 2013 г. № 52.1 «</w:t>
      </w:r>
      <w:r>
        <w:rPr>
          <w:sz w:val="28"/>
          <w:szCs w:val="28"/>
        </w:rPr>
        <w:t>О внесении изменений и дополнений в решение Совета Рассветовского сельского поселения Староминского района от 11.12.2012г № 43.4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О бюджете Рассветовского сельского поселе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тароминского района на 2013 год»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Ардащев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21» ноября 2013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21» ноября 2013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Л.И. Бел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21» ноября 2013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Е.А. Конушк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21» ноября 2013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(юри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Т.В. Шевлюг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21» ноября 2013г.</w:t>
            </w:r>
          </w:p>
        </w:tc>
      </w:tr>
    </w:tbl>
    <w:p>
      <w:pPr>
        <w:pStyle w:val="Normal"/>
        <w:ind w:left="360" w:hanging="0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basedOn w:val="Style11"/>
    <w:qFormat/>
    <w:rPr>
      <w:b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Подзаголовок Знак"/>
    <w:basedOn w:val="Style11"/>
    <w:qFormat/>
    <w:rPr>
      <w:b/>
      <w:sz w:val="32"/>
    </w:rPr>
  </w:style>
  <w:style w:type="character" w:styleId="Style17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basedOn w:val="Style18"/>
    <w:qFormat/>
    <w:rPr>
      <w:color w:val="008000"/>
    </w:rPr>
  </w:style>
  <w:style w:type="character" w:styleId="2">
    <w:name w:val="Основной текст 2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nformat">
    <w:name w:val="Nonformat"/>
    <w:basedOn w:val="Normal"/>
    <w:qFormat/>
    <w:pPr>
      <w:autoSpaceDE w:val="false"/>
    </w:pPr>
    <w:rPr>
      <w:rFonts w:ascii="Consultant;Times New Roman" w:hAnsi="Consultant;Times New Roman" w:cs="Consultant;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Verdana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24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5">
    <w:name w:val="Заголовок таблицы"/>
    <w:basedOn w:val="Style22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>
      <w:suppressAutoHyphens w:val="true"/>
    </w:pPr>
    <w:rPr/>
  </w:style>
  <w:style w:type="paragraph" w:styleId="Style2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119"/>
    </w:pPr>
    <w:rPr/>
  </w:style>
  <w:style w:type="paragraph" w:styleId="Style2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Схема документа"/>
    <w:basedOn w:val="Normal"/>
    <w:qFormat/>
    <w:pPr>
      <w:suppressAutoHyphens w:val="true"/>
    </w:pPr>
    <w:rPr>
      <w:rFonts w:ascii="Tahoma" w:hAnsi="Tahoma" w:cs="Lucida Sans Unicode"/>
      <w:sz w:val="16"/>
      <w:szCs w:val="16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09:53:00Z</dcterms:created>
  <dc:creator>user</dc:creator>
  <dc:description/>
  <cp:keywords/>
  <dc:language>en-US</dc:language>
  <cp:lastModifiedBy>User</cp:lastModifiedBy>
  <cp:lastPrinted>2013-08-03T08:25:00Z</cp:lastPrinted>
  <dcterms:modified xsi:type="dcterms:W3CDTF">2013-12-01T09:53:00Z</dcterms:modified>
  <cp:revision>2</cp:revision>
  <dc:subject/>
  <dc:title>ООО «Староминскаярайгаз»</dc:title>
</cp:coreProperties>
</file>