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РЕШЕНИЕ</w:t>
      </w:r>
    </w:p>
    <w:p>
      <w:pPr>
        <w:pStyle w:val="Subtitle"/>
        <w:rPr/>
      </w:pPr>
      <w:r>
        <w:rPr/>
        <w:t>СОВЕТА РАССВЕТОВСКОГО СЕЛЬСКОГО ПОСЕЛЕНИЯ</w:t>
      </w:r>
    </w:p>
    <w:p>
      <w:pPr>
        <w:pStyle w:val="Subtitle"/>
        <w:rPr/>
      </w:pPr>
      <w:r>
        <w:rPr/>
        <w:t>СТАРОМИНСКОГО РАЙОНА</w:t>
      </w:r>
    </w:p>
    <w:p>
      <w:pPr>
        <w:pStyle w:val="Subtitle"/>
        <w:rPr/>
      </w:pPr>
      <w:r>
        <w:rPr/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 сентября 2013                                                                                     № 51.4</w:t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с. Рассвет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tabs>
          <w:tab w:val="clear" w:pos="708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er"/>
        <w:tabs>
          <w:tab w:val="clear" w:pos="708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денежном содержании муниципальных служащих Рассветовского сельского поселения Староминского района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</w:tabs>
        <w:ind w:firstLine="851"/>
        <w:jc w:val="both"/>
        <w:rPr>
          <w:szCs w:val="28"/>
        </w:rPr>
      </w:pPr>
      <w:r>
        <w:rPr>
          <w:szCs w:val="28"/>
        </w:rPr>
        <w:tab/>
        <w:t xml:space="preserve">В целях приведения в соответствие решение Совета Рассветовского сельского поселения Староминского района в соответствии пункта 1 статьи 15 Закона Краснодарского края от 11 декабря 2012 г. № 2615-КЗ  «О  краевом бюджете на 2013 год и на плановый период 2014 и 2015 годов» в соответствии с указом Президента Российской Федерации от 07 мая 2012 года № 597 « О мерах по реализации государственной социальной политике» руководствуясь статьей 26 Устава Рассветовского сельского поселения Староминского района, Совет Рассветовского сельского поселения Староминского района р е ш и л: </w:t>
      </w:r>
    </w:p>
    <w:p>
      <w:pPr>
        <w:pStyle w:val="Header"/>
        <w:numPr>
          <w:ilvl w:val="0"/>
          <w:numId w:val="4"/>
        </w:numPr>
        <w:tabs>
          <w:tab w:val="clear" w:pos="708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денежное содержание муниципальных служащих Рассветовского сельского поселения Староминского района, согласно приложению.</w:t>
      </w:r>
    </w:p>
    <w:p>
      <w:pPr>
        <w:pStyle w:val="Header"/>
        <w:numPr>
          <w:ilvl w:val="0"/>
          <w:numId w:val="4"/>
        </w:numPr>
        <w:tabs>
          <w:tab w:val="clear" w:pos="708"/>
        </w:tabs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 дня вступления в силу настоящего Решения утратившим силу Решение Совета Рассветовского сельского поселения Староминского района от 17.05.2012 года № 36.8 «О денежном содержании муниципальных служащих Рассветовского сельского поселения Староминского района», Решение Совета Рассветовского сельского поселения Староминского района от 09.08.2012 года №39.2 «О внесении изменений и дополнений в решение </w:t>
      </w:r>
    </w:p>
    <w:p>
      <w:pPr>
        <w:pStyle w:val="Header"/>
        <w:tabs>
          <w:tab w:val="clear" w:pos="708"/>
        </w:tabs>
        <w:jc w:val="both"/>
        <w:rPr>
          <w:szCs w:val="28"/>
        </w:rPr>
      </w:pPr>
      <w:r>
        <w:rPr>
          <w:szCs w:val="28"/>
        </w:rPr>
        <w:t xml:space="preserve">Совета  Рассветовского сельского поселения Староминского района </w:t>
      </w:r>
    </w:p>
    <w:p>
      <w:pPr>
        <w:pStyle w:val="Header"/>
        <w:tabs>
          <w:tab w:val="clear" w:pos="708"/>
        </w:tabs>
        <w:jc w:val="both"/>
        <w:rPr/>
      </w:pPr>
      <w:r>
        <w:rPr>
          <w:szCs w:val="28"/>
        </w:rPr>
        <w:t>от 17.05.2012 года № 36.8«</w:t>
      </w:r>
      <w:r>
        <w:rPr/>
        <w:t>О денежном содержании муниципальных служащих Рассветовского сельского поселения Староминского района</w:t>
      </w:r>
      <w:r>
        <w:rPr>
          <w:szCs w:val="28"/>
        </w:rPr>
        <w:t>»</w:t>
      </w:r>
    </w:p>
    <w:p>
      <w:pPr>
        <w:pStyle w:val="TextBody"/>
        <w:numPr>
          <w:ilvl w:val="0"/>
          <w:numId w:val="4"/>
        </w:numPr>
        <w:ind w:left="0" w:firstLine="851"/>
        <w:rPr/>
      </w:pPr>
      <w:r>
        <w:rPr/>
        <w:t>Контроль за исполнением настоящего решения возложить на комиссию финансово-бюджетной и экономической политики Совета Рассветовского сельского поселения Староминского района (Белина Л.И.)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бнародования  и распространяется на правоотношения, возникшие с 1 октября 2013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ссветовского сельского поселени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И.А.Арда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УВЕРЖДЕНО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решением Совета Рассветовского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сельского поселения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Староминского района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от 27 сентября 2013 г . № 51.4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ое содержание муниципальных служащих Рассветовского сельского поселения Староми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лата труда муниципального служащего Рассветовского сельского поселения Староминского района (далее – муниципальный служащий)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– должностной оклад) и месячного оклада муниципального служащего в соответствии с присвоенным ему классным чином муниципальной службы (далее – оклад за классный чин), которые составляют оклад месячного денежного содержания муниципального служащего (далее – оклад денежного содержания), а также из ежемесячных и иных дополнительных выплат (далее – дополнительные выплат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ры должностных окладов и ежемесячного денежного поощрения муниципальных служащих устанавливаются согласно приложению №1 к настоящему Решению. Размер должностного оклада муниципального служащего не должен превышать размер должностного оклада государственного гражданского служащего Краснодарского края в соответствии с соотношением должностей, </w:t>
      </w:r>
      <w:r>
        <w:rPr>
          <w:rFonts w:cs="Times New Roman" w:ascii="Times New Roman" w:hAnsi="Times New Roman"/>
          <w:sz w:val="28"/>
          <w:szCs w:val="28"/>
        </w:rPr>
        <w:t>установленных частью 2 статьи 6 Закона Краснодарского края от 8 июня 2007г. №1244-КЗ «О муниципальной службе в Краснодарском крае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окладов за классный чин муниципальных служащих устанавливаются согласно приложению № 2 к настоящему Решен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р оклада за классный чин муниципального служащего не должен превышать размер оклада за классный чин государственного гражданского служащего Краснодарского края в соответствии с соотношением должностей, </w:t>
      </w:r>
      <w:r>
        <w:rPr>
          <w:rFonts w:cs="Times New Roman" w:ascii="Times New Roman" w:hAnsi="Times New Roman"/>
          <w:sz w:val="28"/>
          <w:szCs w:val="28"/>
        </w:rPr>
        <w:t>установленных частью 2 статьи 6 Закона Краснодарского края от 8 июня 2007г. №1244-КЗ «О муниципальной службе в Краснодарском крае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полнительным выплатам относя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на муниципальной службе в размер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                       в процента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года до 5 лет                                                               10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5 до 10 лет                                                                      15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о 15лет                                                                     20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15 лет                                                                       30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особые условия муниципальной службы, порядок выплаты и конкретные размеры которой определяются главой Рассветовского сельского поселения Староминского района, исходя из следующих размеро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главной группе должностей муниципальной службы – от 120 до 150 процентов должностного окла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ведущей группе должностей муниципальной службы – от 90 до 120 процентов должностного окла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старшей группе должностей муниципальной службы – от 60 до 90 процентов должностного окла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 младшей группе должностей муниципальной службы – до 60 процентов должностного окла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Рассветовского сельского поселения Староминского района в соответствии с законодательством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и по итогам работы за месяц (квартал) и год, порядок выплаты которых определяется муниципальным правовым актом представительного органа Рассветовского сельского поселения Староминского района (максимальный размер в пределах фонда оплаты труда не ограничивается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согласно приложению №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 в соответствии с положением, утверждаемым главой Рассветовского сельского поселения Староминского района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ры окладов денежного содержания по должностям муниципальной службы ежегодно увеличиваются (индексируются) в соответствии с решением Совета Рассветовского сельского поселения Староминского района о бюджете Рассветовского сельского поселения Староминского района на соответствующий год с учетом уровня инфляции (потребительских це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увеличении (индексации) размеров окладов денежного содержания по должностям муниципальной службы размеры окладов подлежат округлению до целого рубля в сторону увели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нд оплаты муниципальных служащих и фонд оплаты труда работников, замещающих должности, не являющиеся должностями муниципальной службы, составляют фонд оплаты труда муниципальных служащих и работников органа местного самоуправления Рассветовского сельского поселения Староми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а за классный чин – в размере 4 должностных 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й надбавки к должностному окладу за выслугу лет на муниципальной службе - в размере 2 должностных 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й надбавки к должностному окладу за особые условия муниципальной службы – в размере 9 должностных 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й процентной надбавки к должностному окладу за работу со сведениями, составляющими государственную тайну, - в размере 1,5 должностных 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й за выполнение особо важных и сложных заданий, – в размере 8 должностных 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го денежного поощрения в размере 17 окладов денежного содержания с учетом надбавок к должностному окладу за выслугу лет на муниципальной службе и за особые условия муниципальной службы или в размере тридцати трех должностных окладов. Размеры ежемесячного денежного поощрения не должны превышать размеры ежегодного денежного поощрения государственных гражданских служащих Краснодарского края в соответствии с соотношением должностей, установленных частью 2 статьи 6 Закона Краснодарского края от 8 июня 2007г. №1244-КЗ «О муниципальной службе в Краснодарском кра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й выплаты при предоставлении ежегодного оплачиваемого отпуска и материальной помощи – в размере 4 окладов денежного содержания или в размере четырех должностных окладов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вправе перераспределять средства фонда оплаты труда муниципальных служащих между выплатами, предусмотренными пунктом 5 настоящего Решения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представитель нанимателя обязан при заключении муниципального контракта с муниципальным служащим указывать в контракте размеры должностного оклада, оклада за классный чин, ежемесячного денежного поощрения и ежемесячной надбавки к должностному окладу за выслугу лет на муниципальной службе и ежемесячной надбавки к должностному окладу за особые условия муниципальной службы, а так же ежемесячной надбавки к должностному окладу за особые условия муниципальной службы в пределах размеров установленных в подпункте 2 пункта 4 настоящего ре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И. А. Ардаше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1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УВЕРЖДЕНО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решением Совета Рассветовского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сельского поселения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Староминского района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от 27 сентября 2013 г . № 51.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меры должностных окладов и ежемесячного денежного поощрения муниципальных служащих Рассветовского сельского поселения Старом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с 01 октября 2013 года</w:t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552"/>
        <w:gridCol w:w="2942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ной оклад (рублей в месяц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57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,7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ециалист 2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7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,3</w:t>
            </w:r>
          </w:p>
        </w:tc>
      </w:tr>
    </w:tbl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/>
      </w:pPr>
      <w:r>
        <w:rPr/>
        <w:t>Глава Рассветовского сельского поселения</w:t>
      </w:r>
    </w:p>
    <w:p>
      <w:pPr>
        <w:pStyle w:val="Header"/>
        <w:tabs>
          <w:tab w:val="left" w:pos="708" w:leader="none"/>
        </w:tabs>
        <w:rPr/>
      </w:pPr>
      <w:r>
        <w:rPr/>
        <w:t>Староминского района                                                              И. А. Ардашева</w:t>
      </w:r>
    </w:p>
    <w:p>
      <w:pPr>
        <w:pStyle w:val="2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2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УВЕРЖДЕНО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решением Совета Рассветовского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сельского поселения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Староминского района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от 27 сентября 2013 г . № 51.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окладов за классный чин муниципальных служащих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ветовского сельского поселения Староминского района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 01 октября 2013 года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клад за классный чин </w:t>
            </w:r>
          </w:p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86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21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56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6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40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75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91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44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0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2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6</w:t>
            </w:r>
          </w:p>
        </w:tc>
      </w:tr>
    </w:tbl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  <w:t>Глава Рассветовского сельского поселения</w:t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  <w:t>Староминского района                                                              И. А. Ардашева</w:t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Совета Рассвет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роминского района от 27 сентября 2013 г. № 51.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денежном содержании муниципальных служащих Рассветовского сельского поселения Старомин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Ардашев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7» сентября 2012 г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лч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27» сентября 2012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Бели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7» сентября 2012 г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нушки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7» сентября 2012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Шевлюг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7» сентября 2013 г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ET;Times New Roman" w:cs="Times New Roman"/>
          <w:sz w:val="28"/>
          <w:szCs w:val="28"/>
        </w:rPr>
      </w:pPr>
      <w:r>
        <w:rPr>
          <w:rFonts w:eastAsia="TimesET;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ET;Times New Roman" w:cs="Times New Roman"/>
          <w:sz w:val="28"/>
          <w:szCs w:val="28"/>
        </w:rPr>
      </w:pPr>
      <w:r>
        <w:rPr>
          <w:rFonts w:eastAsia="TimesET;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color w:val="000000"/>
      <w:sz w:val="20"/>
      <w:szCs w:val="20"/>
      <w:shd w:fill="FFFFFF" w:val="clear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color w:val="000000"/>
      <w:sz w:val="28"/>
      <w:szCs w:val="14"/>
      <w:shd w:fill="FFFFFF" w:val="clear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Подзаголовок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21">
    <w:name w:val="Основной текст 2 Знак"/>
    <w:basedOn w:val="Style11"/>
    <w:qFormat/>
    <w:rPr/>
  </w:style>
  <w:style w:type="character" w:styleId="Style16">
    <w:name w:val="Основной текст с отступом Знак"/>
    <w:basedOn w:val="Style11"/>
    <w:qFormat/>
    <w:rPr/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58:00Z</dcterms:created>
  <dc:creator>Рассвет</dc:creator>
  <dc:description/>
  <cp:keywords/>
  <dc:language>en-US</dc:language>
  <cp:lastModifiedBy>Рассвет</cp:lastModifiedBy>
  <cp:lastPrinted>2012-06-05T13:24:00Z</cp:lastPrinted>
  <dcterms:modified xsi:type="dcterms:W3CDTF">2013-10-02T05:03:00Z</dcterms:modified>
  <cp:revision>3</cp:revision>
  <dc:subject/>
  <dc:title/>
</cp:coreProperties>
</file>