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 июля 2013 года                                                                                № 49.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1.12.2012 № 43.4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3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10.2007 года № 21.5 «Об утверждении положения о бюджетном процессе в Рассветовском сельском поселении Староминского района»</w:t>
      </w:r>
      <w:r>
        <w:rPr/>
        <w:t xml:space="preserve"> »  </w:t>
      </w:r>
      <w:r>
        <w:rPr>
          <w:sz w:val="28"/>
        </w:rPr>
        <w:t>(</w:t>
      </w:r>
      <w:r>
        <w:rPr>
          <w:sz w:val="28"/>
          <w:szCs w:val="28"/>
        </w:rPr>
        <w:t>с изменениями от 31.10.2008г № 33.10; от 27.02.2009г №38.2; от 28.01.2010г №4.4.)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1.12.2012 года № 43.4 «О бюджете Рассветовского сельского поселения Староминского района на 2013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1.Утвердить бюджет  Рассветовского сельского поселения Староминского района на 2013 год по расходам в сумме 12318,6 тыс. рублей и по доходам в сумме 10768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3 год в сумме 1550,4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1.2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2400,1 тыс. рублей, в том числе: 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1.1. Дотации бюджетам поселений на выравнивание уровня бюджетной обеспеченности  из районного фонда финансовой поддержки поселений в сумме 813,6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2. В составе доходов Рассветовского сельского поселения Староминского района безвозмездные поступления из краевого бюджета в сумме 418,6 тыс. рублей, в том числе: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color w:val="000000"/>
          <w:sz w:val="28"/>
        </w:rPr>
        <w:t xml:space="preserve">1.2.1. </w:t>
      </w:r>
      <w:r>
        <w:rPr>
          <w:sz w:val="28"/>
          <w:szCs w:val="28"/>
        </w:rPr>
        <w:t>Дотации бюджетам поселений на выравнивание  бюджетной обеспеченности в сумме 418,6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2.2.Субсидии бюджетам поселений на реализацию мероприятий краевых  целевых программ в сумме 667,9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 Прочие межбюджетные трансферты передаваемые бюджетам поселений в сумме 50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«Объем поступлений доходов в бюджет Рассветовского сельского поселения Староминского района в 2013 году» изложить в следующей редакци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Header"/>
        <w:tabs>
          <w:tab w:val="clear" w:pos="708"/>
          <w:tab w:val="center" w:pos="8949" w:leader="none"/>
          <w:tab w:val="left" w:pos="9801" w:leader="none"/>
          <w:tab w:val="right" w:pos="13627" w:leader="none"/>
        </w:tabs>
        <w:ind w:left="5580" w:hanging="0"/>
        <w:rPr/>
      </w:pPr>
      <w:r>
        <w:rPr>
          <w:color w:val="000000"/>
          <w:sz w:val="28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ъем поступлений доходов в бюджет  Рассветовского сельского поселения Староминского  района на 2013 год</w:t>
      </w:r>
    </w:p>
    <w:p>
      <w:pPr>
        <w:pStyle w:val="Normal"/>
        <w:ind w:right="-81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</w:t>
      </w:r>
      <w:r>
        <w:rPr>
          <w:color w:val="000000"/>
          <w:sz w:val="28"/>
        </w:rPr>
        <w:t>(тыс. рублей)</w:t>
      </w:r>
    </w:p>
    <w:tbl>
      <w:tblPr>
        <w:tblW w:w="9639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5319"/>
        <w:gridCol w:w="1275"/>
      </w:tblGrid>
      <w:tr>
        <w:trPr>
          <w:tblHeader w:val="true"/>
          <w:trHeight w:val="705" w:hRule="atLeast"/>
        </w:trPr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5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доход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50" w:hRule="atLeast"/>
        </w:trPr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5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409,5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1081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5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316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6031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1 11 05013 00 0000 12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50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 (работ) получателями средств бюджетов поселений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1</w:t>
            </w:r>
          </w:p>
        </w:tc>
      </w:tr>
      <w:tr>
        <w:trPr/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358,7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92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,2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,9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,9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,9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9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в бюджеты поселений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3,3</w:t>
            </w:r>
          </w:p>
        </w:tc>
      </w:tr>
      <w:tr>
        <w:trPr>
          <w:trHeight w:val="300" w:hRule="atLeast"/>
        </w:trPr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доходо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768,2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* По видам и подвидам доходов, входящим в соответствующий группировочный код бюджетной классификации, зачисляемым в бюджет Рассветовского сельского поселения Староминского района в соответствии с законодательством Российской Федерации.</w:t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«Безвозмездные поступления получаемых из бюджета муниципального  образования Староминский район  в 2013 году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Header"/>
        <w:tabs>
          <w:tab w:val="clear" w:pos="708"/>
          <w:tab w:val="right" w:pos="-32321" w:leader="none"/>
          <w:tab w:val="center" w:pos="28537" w:leader="none"/>
          <w:tab w:val="left" w:pos="29389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>Безвозмездные поступления, получаемых из бюджета муниципального образования Староминский район в 2013 году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9737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5"/>
        <w:gridCol w:w="15"/>
        <w:gridCol w:w="4960"/>
        <w:gridCol w:w="1417"/>
      </w:tblGrid>
      <w:tr>
        <w:trPr>
          <w:tblHeader w:val="true"/>
        </w:trPr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68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05,5</w:t>
            </w:r>
          </w:p>
        </w:tc>
      </w:tr>
      <w:tr>
        <w:trPr>
          <w:trHeight w:val="974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5,5</w:t>
            </w:r>
          </w:p>
        </w:tc>
      </w:tr>
      <w:tr>
        <w:trPr>
          <w:trHeight w:val="974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0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13,6</w:t>
            </w:r>
          </w:p>
        </w:tc>
      </w:tr>
      <w:tr>
        <w:trPr>
          <w:trHeight w:val="425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6</w:t>
            </w:r>
          </w:p>
        </w:tc>
      </w:tr>
      <w:tr>
        <w:trPr>
          <w:trHeight w:val="425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6</w:t>
            </w:r>
          </w:p>
        </w:tc>
      </w:tr>
      <w:tr>
        <w:trPr>
          <w:trHeight w:val="425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4 «Безвозмездные поступления получаемых из краевого бюджета в 2013 году»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>Безвозмездные поступления, получаемых из краевого бюджета в 2013 году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6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63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8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9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0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7,9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7,9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7. </w:t>
      </w:r>
      <w:r>
        <w:rPr>
          <w:sz w:val="28"/>
          <w:szCs w:val="28"/>
        </w:rPr>
        <w:t>Приложение 5 «</w:t>
      </w:r>
      <w:r>
        <w:rPr>
          <w:color w:val="000000"/>
          <w:sz w:val="28"/>
        </w:rPr>
        <w:t xml:space="preserve">Нормативы распределения доходов в бюджет Рассветовского сельского поселения Староминского района </w:t>
      </w:r>
      <w:r>
        <w:rPr>
          <w:sz w:val="28"/>
          <w:szCs w:val="28"/>
        </w:rPr>
        <w:t>на 2013 год » 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</w:rPr>
        <w:t>Нормативы распределения доходов в бюджет Рассветовского сельского поселения Староминского района на 2013 год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процент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843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атив отчислени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9 04050 10 0000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color w:val="000000"/>
                <w:sz w:val="28"/>
              </w:rPr>
              <w:t>1 13 0199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2 02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202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6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3 год » 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пределение бюджетных ассигнований по разделам и подразделам  классификации расходов бюджетов на 2013 год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318,6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</w:t>
            </w: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033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36,4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7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88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3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1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53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603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3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9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7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465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65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9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</w:t>
            </w:r>
            <w:r>
              <w:rPr>
                <w:color w:val="000000"/>
                <w:sz w:val="28"/>
              </w:rPr>
              <w:t>11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евидение и радиовещ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7 «Распределение расходов бюджета Рассветовского сельского поселения Староминского района на 2013 год по разделам,  подразделам, целевым статьям и видам расходов функциональной классификации расходов бюджетов Российской Федерации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3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951"/>
        <w:gridCol w:w="381"/>
        <w:gridCol w:w="540"/>
        <w:gridCol w:w="1214"/>
        <w:gridCol w:w="559"/>
        <w:gridCol w:w="1548"/>
      </w:tblGrid>
      <w:tr>
        <w:trPr>
          <w:tblHeader w:val="true"/>
          <w:trHeight w:val="5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949"/>
        <w:gridCol w:w="10"/>
        <w:gridCol w:w="371"/>
        <w:gridCol w:w="21"/>
        <w:gridCol w:w="520"/>
        <w:gridCol w:w="21"/>
        <w:gridCol w:w="1193"/>
        <w:gridCol w:w="17"/>
        <w:gridCol w:w="6"/>
        <w:gridCol w:w="536"/>
        <w:gridCol w:w="18"/>
        <w:gridCol w:w="6"/>
        <w:gridCol w:w="1524"/>
        <w:gridCol w:w="15"/>
      </w:tblGrid>
      <w:tr>
        <w:trPr>
          <w:tblHeader w:val="true"/>
          <w:trHeight w:val="20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318,6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033,1</w:t>
            </w:r>
          </w:p>
        </w:tc>
      </w:tr>
      <w:tr>
        <w:trPr>
          <w:trHeight w:val="1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ысшее должностное лицо Рассветовского сельского поселения (глава муниципального образования)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36,4</w:t>
            </w:r>
          </w:p>
        </w:tc>
      </w:tr>
      <w:tr>
        <w:trPr>
          <w:trHeight w:val="2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36,4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32,7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93,2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Центральный аппарат)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2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средств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7,9</w:t>
            </w:r>
          </w:p>
        </w:tc>
      </w:tr>
      <w:tr>
        <w:trPr>
          <w:trHeight w:val="52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3,4</w:t>
            </w:r>
          </w:p>
        </w:tc>
      </w:tr>
      <w:tr>
        <w:trPr>
          <w:trHeight w:val="7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2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1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2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1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33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2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9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19 01 00 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9 0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функций казенными учреждениям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99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99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«По противодействию терроризму и экстремизму в Рассветовском сельском поселения на 2011-2013 годы»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0-2012 годы»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53,9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9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рожное хозяйство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4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дорожного хозяйств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315 02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4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1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4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1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4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«Ремонт автомобильных дорог в населенных пунктах Рассветовского сельского поселения Староминского района на 2013 год»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6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,5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муниципальная целевая программа «Поддержка и развитие малого и среднего предпринимательства на территории Рассветовского сельского поселения Староминского района» на 2011-2014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3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3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603,5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3,9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84,0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3-2014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84,0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9,5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4,3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2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1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,9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1 05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,9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1 0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,9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9,6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9,0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0</w:t>
            </w:r>
          </w:p>
        </w:tc>
      </w:tr>
      <w:tr>
        <w:trPr>
          <w:trHeight w:val="35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0</w:t>
            </w:r>
          </w:p>
        </w:tc>
      </w:tr>
      <w:tr>
        <w:trPr>
          <w:trHeight w:val="1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6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5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1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5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40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муниципальная целевая программа «Энергосбережение и повышение энергетической эффективности Рассветовского сельского поселения Староминского района на 2010-2015 годы»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40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40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«Лучший орган территориального общественного самоуправления» в 2012 году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2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2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8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7,2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» на 2013-2015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2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2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3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465,7</w:t>
            </w:r>
          </w:p>
        </w:tc>
      </w:tr>
      <w:tr>
        <w:trPr>
          <w:trHeight w:val="19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65,7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8,8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8,8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5,4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0,4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0</w:t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Библиотек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аевые целевые программ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9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9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4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9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Кадровое обеспечение сферы культуры и искусства Рассветовского сельского поселения» на 2012-2013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по обеспечению первичных мер пожарной безопасности Рассветовского сельского поселения на 2013-2015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58,1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58,1</w:t>
            </w:r>
          </w:p>
        </w:tc>
      </w:tr>
      <w:tr>
        <w:trPr>
          <w:trHeight w:val="21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,2</w:t>
            </w:r>
          </w:p>
        </w:tc>
      </w:tr>
      <w:tr>
        <w:trPr>
          <w:trHeight w:val="21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«По противодействию терроризму и экстремизму в Рассветовском сельском поселения на 2011-2013 годы»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2</w:t>
            </w:r>
          </w:p>
        </w:tc>
      </w:tr>
      <w:tr>
        <w:trPr>
          <w:trHeight w:val="21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2</w:t>
            </w:r>
          </w:p>
        </w:tc>
      </w:tr>
      <w:tr>
        <w:trPr>
          <w:trHeight w:val="21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Долгосрочная целевая программа «Историко - культурное наследие на территории Рассветовского сельского поселения Староминского района » на 2012-2014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79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21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79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9,0</w:t>
            </w:r>
          </w:p>
        </w:tc>
      </w:tr>
      <w:tr>
        <w:trPr>
          <w:trHeight w:val="10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«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5,0</w:t>
            </w:r>
          </w:p>
        </w:tc>
      </w:tr>
      <w:tr>
        <w:trPr>
          <w:trHeight w:val="2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евидение и радиовещание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47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47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целевая программ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47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целевая программ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5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муниципальному долгу  Рассветовского сельского поселения Староминского район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65 08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служивание муниципального долга Рассветовского сельского поселения Староминского район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65 08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318,6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-79" w:firstLine="851"/>
        <w:jc w:val="both"/>
        <w:rPr/>
      </w:pPr>
      <w:r>
        <w:rPr>
          <w:sz w:val="28"/>
          <w:szCs w:val="28"/>
        </w:rPr>
        <w:t>1.10. Приложение 8 «Ведомственная структура расходов бюджета Рассветовского сельского поселения  Староминского района на 2013 год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3 год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0"/>
        <w:gridCol w:w="4936"/>
        <w:gridCol w:w="5"/>
        <w:gridCol w:w="10"/>
        <w:gridCol w:w="509"/>
        <w:gridCol w:w="417"/>
        <w:gridCol w:w="5"/>
        <w:gridCol w:w="494"/>
        <w:gridCol w:w="5"/>
        <w:gridCol w:w="10"/>
        <w:gridCol w:w="1204"/>
        <w:gridCol w:w="10"/>
        <w:gridCol w:w="549"/>
        <w:gridCol w:w="10"/>
        <w:gridCol w:w="1528"/>
        <w:gridCol w:w="10"/>
      </w:tblGrid>
      <w:tr>
        <w:trPr>
          <w:tblHeader w:val="true"/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318,6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33,1</w:t>
            </w:r>
          </w:p>
        </w:tc>
      </w:tr>
      <w:tr>
        <w:trPr>
          <w:trHeight w:val="17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ысшее должностное лицо Рассветовского сельского поселения (глава муниципального образования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36,4</w:t>
            </w:r>
          </w:p>
        </w:tc>
      </w:tr>
      <w:tr>
        <w:trPr>
          <w:trHeight w:val="28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36,4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32,7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93,2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25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сред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7,9</w:t>
            </w:r>
          </w:p>
        </w:tc>
      </w:tr>
      <w:tr>
        <w:trPr>
          <w:trHeight w:val="52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40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40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3,4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2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1,4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2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1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0 0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27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9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9 0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9 0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 xml:space="preserve">Долгосрочная целевая программа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« По противодействию терроризму и экстремизму в Рассветовском сельском поселении на 2011-2013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2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3,9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9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рож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4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дорожного хозя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4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4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3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«Реконструкция, капитальный ремонт и ремонт улично-дорожной сети Рассветовского сельского поселения на 2011-2013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муниципальная целевая программа «Поддержка и развитие малого и среднего предпринимательства на территории Рассветовского сельского поселения Староминского района на 2011-2014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03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3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03,5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3,9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84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3-2014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84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9,5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4,3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2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1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,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9,9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1 0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9,9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1 0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9,9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9,6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9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0</w:t>
            </w:r>
          </w:p>
        </w:tc>
      </w:tr>
      <w:tr>
        <w:trPr>
          <w:trHeight w:val="35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0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5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15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51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муниципальная целевая программа «Энергосбережение и повышение энергетической эффективности Рассветовского сельского поселения Староминского района на 2010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«Лучший орган территориального общественного самоуправления» в 2012 году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2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2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2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2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1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62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65,7</w:t>
            </w:r>
          </w:p>
        </w:tc>
      </w:tr>
      <w:tr>
        <w:trPr>
          <w:trHeight w:val="19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65,7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8,8</w:t>
            </w:r>
          </w:p>
        </w:tc>
      </w:tr>
      <w:tr>
        <w:trPr>
          <w:trHeight w:val="2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8,8</w:t>
            </w:r>
          </w:p>
        </w:tc>
      </w:tr>
      <w:tr>
        <w:trPr>
          <w:trHeight w:val="2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5,4</w:t>
            </w:r>
          </w:p>
        </w:tc>
      </w:tr>
      <w:tr>
        <w:trPr>
          <w:trHeight w:val="2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0,4</w:t>
            </w:r>
          </w:p>
        </w:tc>
      </w:tr>
      <w:tr>
        <w:trPr>
          <w:trHeight w:val="2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0</w:t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Библиоте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аевые целевые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9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9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9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 Кадровое обеспечение сферы культуры и искусства Рассветовского сельского поселения» на 2012-2013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по обеспечению первичных мер пожарной безопасности Рассветовского сельского поселения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58,1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58,1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,2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«По противодействию терроризму и экстремизму в Рассветовском сельском поселения на 2011-2013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1 5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2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1 5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2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«Историко – культурное наследие на территории Рассветовского сельского поселения Староминского района» на 2012-2014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79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79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37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,0</w:t>
            </w:r>
          </w:p>
        </w:tc>
      </w:tr>
      <w:tr>
        <w:trPr>
          <w:trHeight w:val="2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евидение и радиовещ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47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47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Долгосрочная целевая программ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47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Долгосрочная целевая программ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5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муниципальному долгу 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65 08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служивание муниципального долг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65 08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318,6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ind w:left="57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left" w:pos="552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11. Приложение 9 «Источники внутреннего финансирования дефицита бюджета Рассветовского сельского поселения Староминского района на 2013 год»  изложить в следующей редакции: 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/>
      </w:pPr>
      <w:r>
        <w:rPr>
          <w:b/>
          <w:color w:val="000000"/>
          <w:sz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3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</w:rPr>
      </w:pPr>
      <w:r>
        <w:rPr>
          <w:b/>
          <w:color w:val="000000"/>
          <w:spacing w:val="-3"/>
          <w:sz w:val="16"/>
        </w:rPr>
      </w:r>
    </w:p>
    <w:p>
      <w:pPr>
        <w:pStyle w:val="Normal"/>
        <w:shd w:fill="FFFFFF" w:val="clear"/>
        <w:ind w:left="7200" w:hanging="0"/>
        <w:jc w:val="right"/>
        <w:rPr/>
      </w:pPr>
      <w:r>
        <w:rPr/>
        <w:t>(тыс. рублей)</w:t>
      </w:r>
    </w:p>
    <w:tbl>
      <w:tblPr>
        <w:tblW w:w="10280" w:type="dxa"/>
        <w:jc w:val="left"/>
        <w:tblInd w:w="-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5040"/>
        <w:gridCol w:w="1820"/>
      </w:tblGrid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</w:rPr>
              <w:t>Наименование групп, подгрупп,</w:t>
              <w:br/>
            </w:r>
            <w:r>
              <w:rPr>
                <w:color w:val="000000"/>
                <w:spacing w:val="-1"/>
                <w:sz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про</w:t>
            </w:r>
            <w:r>
              <w:rPr>
                <w:color w:val="000000"/>
                <w:sz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</w:rPr>
              <w:t>эконо</w:t>
            </w:r>
            <w:r>
              <w:rPr>
                <w:color w:val="000000"/>
                <w:spacing w:val="-2"/>
                <w:sz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2"/>
                <w:sz w:val="28"/>
              </w:rPr>
              <w:t xml:space="preserve">источников </w:t>
            </w:r>
            <w:r>
              <w:rPr>
                <w:color w:val="000000"/>
                <w:sz w:val="28"/>
              </w:rPr>
              <w:t xml:space="preserve">внутреннего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ирования дефицита бюджета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260" w:type="dxa"/>
        <w:jc w:val="left"/>
        <w:tblInd w:w="-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5040"/>
        <w:gridCol w:w="1800"/>
      </w:tblGrid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/>
            </w:pPr>
            <w:r>
              <w:rPr>
                <w:b/>
                <w:color w:val="000000"/>
                <w:spacing w:val="6"/>
                <w:sz w:val="28"/>
              </w:rPr>
              <w:t>Источники внутреннего финансиро</w:t>
            </w:r>
            <w:r>
              <w:rPr>
                <w:b/>
                <w:color w:val="000000"/>
                <w:sz w:val="28"/>
              </w:rPr>
              <w:t>вания дефицита бюджета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50,4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992 01 03 01 00 10 0000 710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3 01 00 10 0000 8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8"/>
              </w:rPr>
              <w:t>992 01 03 01 00 10 0000 8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z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50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01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01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01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5 02 01 1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01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3251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</w:t>
              <w:br/>
              <w:t>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3251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3251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51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1.12. Приложение 10 «Перечень целевых программ, предусмотренных к </w:t>
      </w:r>
    </w:p>
    <w:p>
      <w:pPr>
        <w:pStyle w:val="Normal"/>
        <w:jc w:val="both"/>
        <w:rPr/>
      </w:pPr>
      <w:r>
        <w:rPr>
          <w:sz w:val="28"/>
        </w:rPr>
        <w:t xml:space="preserve">финансированию из бюджета Рассветовского сельского поселения Староминского района на 2013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/>
      </w:pPr>
      <w:r>
        <w:rPr>
          <w:b/>
          <w:color w:val="000000"/>
          <w:sz w:val="28"/>
        </w:rPr>
        <w:t>Перечень ведомственных целевых программ Рассветовского сельского поселения Староминского района и объемы бюджетных ассигнований на их реализацию на 2013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096"/>
        <w:gridCol w:w="1137"/>
      </w:tblGrid>
      <w:tr>
        <w:trPr>
          <w:trHeight w:val="61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рограмм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096"/>
        <w:gridCol w:w="1137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301" w:hRule="exact"/>
        </w:trPr>
        <w:tc>
          <w:tcPr>
            <w:tcW w:w="1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69,5</w:t>
            </w:r>
          </w:p>
        </w:tc>
      </w:tr>
      <w:tr>
        <w:trPr>
          <w:trHeight w:val="309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Ведомственные целевые программы муниципальных образований, итог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69,5</w:t>
            </w:r>
          </w:p>
        </w:tc>
      </w:tr>
      <w:tr>
        <w:trPr>
          <w:trHeight w:val="309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 том числе: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0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Староминского района « 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1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 «Ремонт автомобильных дорог в населенных пунктах Рассветовского сельского поселения Староминского района на 2013 год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2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Молодежь Рассветовского сельского поселения Староминского района на 2013-2015 годы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296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 Кадровое обеспечение сферы культуры и искусства Рассветовского сельского поселения» на 2012-2013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/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обеспечению первичных мер пожарной безопасности Рассветовского сельского поселения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13. Приложение 11 «Перечень долгосрочных целевых программ, предусмотренных к финансированию из бюджета Рассветовского сельского поселения Староминского района на 2013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/>
      </w:pPr>
      <w:r>
        <w:rPr>
          <w:b/>
          <w:color w:val="000000"/>
          <w:sz w:val="28"/>
        </w:rPr>
        <w:t>Перечень долгосрочных целевых программ Рассветовского сельского поселения Староминского района и объемы бюджетных ассигнований на их реализацию на 2013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096"/>
        <w:gridCol w:w="1137"/>
      </w:tblGrid>
      <w:tr>
        <w:trPr>
          <w:trHeight w:val="61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рограмм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096"/>
        <w:gridCol w:w="1137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301" w:hRule="exact"/>
        </w:trPr>
        <w:tc>
          <w:tcPr>
            <w:tcW w:w="1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93,6</w:t>
            </w:r>
          </w:p>
        </w:tc>
      </w:tr>
      <w:tr>
        <w:trPr>
          <w:trHeight w:val="309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Долгосрочные целевые программы муниципальных образований, в том числе: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93,6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целевая программа Рассветовского сельского поселения « По противодействию терроризму и экстремизму в Рассветовском сельском  поселении на 2011-2013 годы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а и развитие малого и среднего предпринимательства на территории Рассветовского сельского поселения Староминского района на 2011-2014 годы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Рассветовского сельского поселения Староминского района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 Газификация Рассветовского сельского поселения Староминского района»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,0</w:t>
            </w:r>
          </w:p>
        </w:tc>
      </w:tr>
      <w:tr>
        <w:trPr>
          <w:trHeight w:val="296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олгосрочная муниципальная целевая программа «Энергосбережение и повышение энергетической эффективности Рассветовского сельского поселения Староминского района на 2010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ая целевая программа Рассветовского сельского поселения «Историко-культурное наследие на территории Рассветовского сельского поселения Староминского района на 2012-2014 год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лгосрочная целевая программа информационного обеспечения и формирования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.14. Приложение 12 «</w:t>
      </w:r>
      <w:r>
        <w:rPr>
          <w:sz w:val="28"/>
          <w:szCs w:val="28"/>
        </w:rPr>
        <w:t>Субвенции, выделяемые  из  бюджета Рассветовского сельского поселения Староминского района на финансирование расходов, связанных с передачей полномочий  муниципальному образованию Староминский район</w:t>
      </w:r>
      <w:r>
        <w:rPr>
          <w:sz w:val="28"/>
        </w:rPr>
        <w:t>» на 2013 год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ъем межбюджетных трансфертов, представляемых другим бюджетам бюджетной системы Российской Федерации, на 2013 год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365" w:hanging="0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Head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Рассветовского сельского поселения Старомин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rPr/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1.3.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5. Приложение № 13 « Программа муниципальных внутренних заимствований Рассветовского сельского поселения Староминского района на 2013 год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3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рограмма муниципальных внутренних заимствований Рассветовского сельского поселения Староминского района на 2013 год</w:t>
      </w:r>
    </w:p>
    <w:p>
      <w:pPr>
        <w:pStyle w:val="Normal"/>
        <w:ind w:right="-365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365" w:hanging="0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ind w:right="-365" w:hanging="0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3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- 70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,0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6. Приложение № 14 « Программа муниципальных гарантий Рассветовского сельского поселения Староминского района на 2013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Программа муниципальных гарантий Рассветовского сельского поселения Староминского района в валюте Российской Федераци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2013 год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аздел 1. Перечень подлежащих предоставлению муниципальных гарантий Рассветовского сельского поселения Староминского района в 2013 году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652"/>
        <w:gridCol w:w="990"/>
        <w:gridCol w:w="1230"/>
        <w:gridCol w:w="1095"/>
        <w:gridCol w:w="1149"/>
        <w:gridCol w:w="1631"/>
        <w:gridCol w:w="1559"/>
      </w:tblGrid>
      <w:tr>
        <w:trPr>
          <w:trHeight w:val="615" w:hRule="exac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правление (цель) гарантиро-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тего-рии принци-пал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бщий объем гарантий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 рублей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ловия предоставления гарантий</w:t>
            </w:r>
          </w:p>
        </w:tc>
      </w:tr>
      <w:tr>
        <w:trPr>
          <w:trHeight w:val="264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ичие прав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грес-сного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ебова-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ализ финансо-вого состо-яни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ципа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оставление обеспечения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сполнения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язательств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ципала перед гаран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сутствие просроченной задолженности по денежным обязательствам</w:t>
            </w:r>
          </w:p>
        </w:tc>
      </w:tr>
      <w:tr>
        <w:trPr>
          <w:trHeight w:val="320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300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Раздел 2. Общий объем бюджетных ассигнований, предусмотренных на испол</w:t>
        <w:softHyphen/>
        <w:t>нение муниципальных гарантий Рассветовского сельского поселения Староминского района по возможным гарантийным случаям, в 2013 году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0"/>
        <w:gridCol w:w="2501"/>
      </w:tblGrid>
      <w:tr>
        <w:trPr>
          <w:trHeight w:val="1320" w:hRule="exac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Бюджетные ассигнования на исполнение муниципальных гарантий Рассветовского сельского поселения Староминского района по возможным гарантийным случая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ъем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 рублей</w:t>
            </w:r>
          </w:p>
        </w:tc>
      </w:tr>
      <w:tr>
        <w:trPr>
          <w:trHeight w:val="947" w:hRule="exact"/>
        </w:trPr>
        <w:tc>
          <w:tcPr>
            <w:tcW w:w="7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За счет источников финансирования дефицита бюджета Рассветовского сельского поселения Староминского района</w:t>
            </w:r>
          </w:p>
        </w:tc>
        <w:tc>
          <w:tcPr>
            <w:tcW w:w="2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Белина Л.И.).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>3.  Настоящее решение вступает в силу после его подписания и подлежит  официальному обнародовани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И.А. Ардаш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19 июля 2013 г. № 49.1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1.12.2012г № 43.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3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Ардащев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9» июля 2013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9» июля 2013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Л.И. Бел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9» июля 2013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9» июля 2013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Т.В. Шевлюг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9» июля 2013г.</w:t>
            </w:r>
          </w:p>
        </w:tc>
      </w:tr>
    </w:tbl>
    <w:p>
      <w:pPr>
        <w:pStyle w:val="Normal"/>
        <w:ind w:left="360" w:hanging="0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119"/>
    </w:pPr>
    <w:rPr/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5:33:00Z</dcterms:created>
  <dc:creator>user</dc:creator>
  <dc:description/>
  <cp:keywords/>
  <dc:language>en-US</dc:language>
  <cp:lastModifiedBy>User</cp:lastModifiedBy>
  <cp:lastPrinted>2013-08-03T08:25:00Z</cp:lastPrinted>
  <dcterms:modified xsi:type="dcterms:W3CDTF">2013-08-03T05:33:00Z</dcterms:modified>
  <cp:revision>2</cp:revision>
  <dc:subject/>
  <dc:title>ООО «Староминскаярайгаз»</dc:title>
</cp:coreProperties>
</file>