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 РАССВЕТОВСКОГО СЕЛЬСКОГО ПОСЕЛЕНИЯ</w:t>
        <w:br/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марта 2013 года                                                                                    № 46.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1.12.2012 № 4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3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1.12.2012 года № 43.4 «О бюджете Рассветовского сельского поселения Староминского района на 2013 год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риложении 1 «Перечень и коды главных администраторов доходов и источников финансирования дефицита бюджета Рассветовского сельского поселения Староминского района и закрепляемые за ними виды доходов и коды классификации источников финансирования дефицита бюджета Рассветовского сельского поселения Староминского района» после кода бюджетной классификации Российской Федерации доходов и источников финансирования дефицита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 992 2 07 05000 10 0000 180 Прочие безвозмездные поступления в бюджеты поселений» дополнить кодами бюджетной классификации Российской Федерации доходов и источников финансирования дефицита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992 2 07 05010 10 0000180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992 2 07 05020 10 0000 180 Поступления от денежных пожертвований, предоставляемых физическими лицами получателям средств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992 2 07 05030 10 0000 180 Прочие безвозмездные поступления в бюджеты поселений».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1.2. Пункт 17 дополнить и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Увеличить размеры денежного вознаграждения лиц,</w:t>
      </w:r>
      <w:r>
        <w:rPr>
          <w:sz w:val="28"/>
          <w:szCs w:val="28"/>
        </w:rPr>
        <w:t xml:space="preserve"> замещающих муниципальные должности Рассветовского сельского поселения Староминского района, а также размеры месячных окладов муниципальных служащих Рассветовского сельского поселения Староминского района в соответствии с замещаемыми ими должностями муниципальной службы Рассветовского сельского поселения Староминского района и размеры месячных окладов муниципальных служащих Рассветовского сельского поселения Староминского района в соответствии с присвоенными им классными чинами муниципальной службы Рассветовского сельского поселения Староминского района с 1 октября 2013 года на 5,5 процентов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Рассветовского сельского поселения Староминского района (за исключением отдельных категорий работников, оплата труда которых повышается согласно пункту 1 статьи 15 Закона Краснодарского края от 11 декабря 2012 г.№ 2615-КЗ «О краевом бюджете на 2013 год и на плановый период 2014 и 2015 годов» в соответствии с Указом Президента Российской Федерации от 7 мая 2012 года № 597 «О мероприятиях по реализации государственной социальной политики») с 1 октября 2013 года на 5,5 процент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, что администрация Рассветовского сельского поселения Старомин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, требующими увеличения штатной численност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3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/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 Рассветовского сельского поселения Староминского  района на 2013 год</w:t>
      </w:r>
    </w:p>
    <w:p>
      <w:pPr>
        <w:pStyle w:val="Normal"/>
        <w:ind w:right="-8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</w:rPr>
        <w:t>(тыс. рублей)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319"/>
        <w:gridCol w:w="1275"/>
      </w:tblGrid>
      <w:tr>
        <w:trPr>
          <w:tblHeader w:val="true"/>
          <w:trHeight w:val="705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368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081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16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6031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56,9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90,8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90,8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233,3</w:t>
            </w:r>
          </w:p>
        </w:tc>
      </w:tr>
      <w:tr>
        <w:trPr>
          <w:trHeight w:val="300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доход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59,7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* По видам и подвидам доходов, входящим в соответствующий группировочный код бюджетной классификации, зачисляемым в бюджет Рассветовского сельского поселения Староминского района в соответствии с законодательством Российской Федерации.</w:t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 образования Староминский район  в 2013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бюджета муниципального образования Староминский район в 2013 году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9737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15"/>
        <w:gridCol w:w="4960"/>
        <w:gridCol w:w="1417"/>
      </w:tblGrid>
      <w:tr>
        <w:trPr>
          <w:tblHeader w:val="true"/>
        </w:trPr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Безвозмездные поступления получаемых из краевого бюджета в 2013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3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3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Нормативы распределения доходов в бюджет Рассветовского сельского поселения Староминского района на 2013 год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3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 по разделам и подразделам  классификации расходов бюджетов 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10,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4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7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1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8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9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4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6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«Распределение расходов бюджета Рассветовского сельского поселения Староминского района на 2013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3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51"/>
        <w:gridCol w:w="381"/>
        <w:gridCol w:w="540"/>
        <w:gridCol w:w="1214"/>
        <w:gridCol w:w="559"/>
        <w:gridCol w:w="1548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49"/>
        <w:gridCol w:w="10"/>
        <w:gridCol w:w="371"/>
        <w:gridCol w:w="21"/>
        <w:gridCol w:w="520"/>
        <w:gridCol w:w="21"/>
        <w:gridCol w:w="1193"/>
        <w:gridCol w:w="17"/>
        <w:gridCol w:w="6"/>
        <w:gridCol w:w="536"/>
        <w:gridCol w:w="18"/>
        <w:gridCol w:w="6"/>
        <w:gridCol w:w="1524"/>
        <w:gridCol w:w="15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10,1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42,6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2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1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Центральный аппарат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7,9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3,4</w:t>
            </w:r>
          </w:p>
        </w:tc>
      </w:tr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6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2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2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9 01 00 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8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 на 2013 год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6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» на 2011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94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9,7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9,7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9,7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5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4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4,0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1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69,2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9,2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3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3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5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5,0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сторико - культурное наследие на территории Рассветовского сельского поселения Староминского района » на 2012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9,0</w:t>
            </w:r>
          </w:p>
        </w:tc>
      </w:tr>
      <w:tr>
        <w:trPr>
          <w:trHeight w:val="10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5,0</w:t>
            </w:r>
          </w:p>
        </w:tc>
      </w:tr>
      <w:tr>
        <w:trPr>
          <w:trHeight w:val="2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10,1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1. Приложение 8 «Ведомственная структура расходов бюджета Рассветовского сельского поселения  Староминского района на 2013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10,1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2,6</w:t>
            </w:r>
          </w:p>
        </w:tc>
      </w:tr>
      <w:tr>
        <w:trPr>
          <w:trHeight w:val="1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8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2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1,5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7,9</w:t>
            </w:r>
          </w:p>
        </w:tc>
      </w:tr>
      <w:tr>
        <w:trPr>
          <w:trHeight w:val="52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3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0 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2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2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9 01 00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Долгосроч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8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«Реконструкция, капитальный ремонт и ремонт улично-дорожной сети Рассветовского сельского поселени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9,7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9,7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9,7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2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4,6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4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35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6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9,2</w:t>
            </w:r>
          </w:p>
        </w:tc>
      </w:tr>
      <w:tr>
        <w:trPr>
          <w:trHeight w:val="19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9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3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3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5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5,0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Историко – культурное наследие на территории Рассветовского сельского поселения Староминского района» на 2012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3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0</w:t>
            </w:r>
          </w:p>
        </w:tc>
      </w:tr>
      <w:tr>
        <w:trPr>
          <w:trHeight w:val="2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10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2. Приложение 9 «Источники внутреннего финансирования дефицита бюджета Рассветовского сельского поселения Староминского района на 2013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color w:val="000000"/>
          <w:sz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3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28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2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про</w:t>
            </w:r>
            <w:r>
              <w:rPr>
                <w:color w:val="000000"/>
                <w:sz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эконо</w:t>
            </w:r>
            <w:r>
              <w:rPr>
                <w:color w:val="000000"/>
                <w:spacing w:val="-2"/>
                <w:sz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источников </w:t>
            </w:r>
            <w:r>
              <w:rPr>
                <w:color w:val="000000"/>
                <w:sz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26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00"/>
      </w:tblGrid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</w:rPr>
              <w:t>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992 01 03 01 00 10 0000 71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3 01 00 10 0000 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</w:rPr>
              <w:t>992 01 03 01 00 10 0000 8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204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204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204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43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3. Приложение 10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34,0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Ведомственные целевые программы муниципальных образований, итог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34,0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3 год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14. Приложение 11 «Перечень долгосрочных целевых программ, предусмотренных к 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долгосроч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59,3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Долгосрочные целевые программы муниципальных образований, 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9,1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Рассветовского сельского поселения Староминского района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 Газификац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7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2 «</w:t>
      </w:r>
      <w:r>
        <w:rPr>
          <w:sz w:val="28"/>
          <w:szCs w:val="28"/>
        </w:rPr>
        <w:t>Субвенции, выделяемые  из  бюджета 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  <w:r>
        <w:rPr>
          <w:sz w:val="28"/>
        </w:rPr>
        <w:t>» на 2013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межбюджетных трансфертов, представляемых другим бюджетам бюджетной системы Российской Федерации, на 2013 год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Рассветовского сельского поселения Старомин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.3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3 « Программа муниципальных внутренних заимствован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грамма муниципальных внутренних заимствований Рассветовского сельского поселения Староминского района на 2013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3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- 7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4 « Программа муниципальных гарант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рограмма муниципальных гарантий Рассветовского сельского поселения Староминского района в валюте Российской Федерац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652"/>
        <w:gridCol w:w="990"/>
        <w:gridCol w:w="1230"/>
        <w:gridCol w:w="1095"/>
        <w:gridCol w:w="1149"/>
        <w:gridCol w:w="1631"/>
        <w:gridCol w:w="1559"/>
      </w:tblGrid>
      <w:tr>
        <w:trPr>
          <w:trHeight w:val="482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е (цель) гарантиро-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-рии принци-пал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ий объем гарантий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 предоставления гарантий</w:t>
            </w:r>
          </w:p>
        </w:tc>
      </w:tr>
      <w:tr>
        <w:trPr>
          <w:trHeight w:val="264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ичие прав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рес-сного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бова-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финансо-вого состо-яни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оставление обеспече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язательств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сутствие просроченной задолженности по денежным обязательствам</w:t>
            </w:r>
          </w:p>
        </w:tc>
      </w:tr>
      <w:tr>
        <w:trPr>
          <w:trHeight w:val="32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30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здел 2. Общий объем бюджетных ассигнований, предусмотренных на испол</w:t>
        <w:softHyphen/>
        <w:t>нение муниципальных гарантий Рассветовского сельского поселения Староминского района по возможным гарантийным случаям,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2501"/>
      </w:tblGrid>
      <w:tr>
        <w:trPr>
          <w:trHeight w:val="1320" w:hRule="exac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Бюджетные ассигнования на исполнение муниципальных гарантий Рассветовского сельского поселения Староминского района по возможным гарантийным случая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</w:tr>
      <w:tr>
        <w:trPr>
          <w:trHeight w:val="947" w:hRule="exact"/>
        </w:trPr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За счет источников финансирования дефицита бюджета Рассветовского сельского поселения Староминского района</w:t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3. 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7 марта 2013 г. № 46.2 «</w:t>
      </w:r>
      <w:r>
        <w:rPr>
          <w:sz w:val="28"/>
          <w:szCs w:val="28"/>
        </w:rPr>
        <w:t>О внесении изменений и дополнений в решение Совета  Рассветовского сельского поселения Староминского района от 11.12.2012г № 43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3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7» марта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27» марта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7» марта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7» марта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7» марта2013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7:00Z</dcterms:created>
  <dc:creator>user</dc:creator>
  <dc:description/>
  <cp:keywords/>
  <dc:language>en-US</dc:language>
  <cp:lastModifiedBy>User</cp:lastModifiedBy>
  <cp:lastPrinted>2013-03-05T07:00:00Z</cp:lastPrinted>
  <dcterms:modified xsi:type="dcterms:W3CDTF">2013-03-29T06:17:00Z</dcterms:modified>
  <cp:revision>2</cp:revision>
  <dc:subject/>
  <dc:title>ООО «Староминскаярайгаз»</dc:title>
</cp:coreProperties>
</file>