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РЕШЕНИЕ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М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от 27 марта 2013 года                                                                                    № 46.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Расс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отчета о выполнении индикативного плана социально-экономического развития Рассветовского сельского поселения Староминского района за 2012 год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Краснодарского края от 10 июля 2001 года  № 384-КЗ «О прогнозировании, индикативном планировании и программах социально-экономического развития Краснодарского края» и в соответствии со уставом Рассветовского сельского поселения Староминского района, Совет Рассветовского сельского поселения Староминского района </w:t>
      </w:r>
      <w:r>
        <w:rPr>
          <w:bCs/>
          <w:sz w:val="28"/>
          <w:szCs w:val="28"/>
        </w:rPr>
        <w:t>р е ш и л</w:t>
      </w:r>
      <w:r>
        <w:rPr>
          <w:b/>
          <w:bCs/>
          <w:sz w:val="28"/>
          <w:szCs w:val="28"/>
        </w:rPr>
        <w:t>:</w:t>
      </w:r>
    </w:p>
    <w:p>
      <w:pPr>
        <w:pStyle w:val="Style16"/>
        <w:spacing w:before="0" w:after="0"/>
        <w:ind w:firstLine="708"/>
        <w:rPr/>
      </w:pPr>
      <w:r>
        <w:rPr>
          <w:sz w:val="28"/>
          <w:szCs w:val="28"/>
        </w:rPr>
        <w:t>1. Утвердить отчет о выполнении индикативного плана социально-экономического развития Рассветовского сельского поселения Староминского района за 2012 год (прилагается).</w:t>
      </w:r>
    </w:p>
    <w:p>
      <w:pPr>
        <w:pStyle w:val="Style16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Рассветовского  сельского поселения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тароминского района          </w:t>
        <w:tab/>
        <w:tab/>
        <w:tab/>
        <w:tab/>
        <w:t xml:space="preserve">                          И.А. Ардашев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rPr/>
      </w:pPr>
      <w:r>
        <w:rPr/>
        <w:t> </w:t>
      </w:r>
    </w:p>
    <w:p>
      <w:pPr>
        <w:pStyle w:val="Style17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Style17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7"/>
        <w:ind w:left="5103" w:hanging="0"/>
        <w:rPr/>
      </w:pPr>
      <w:r>
        <w:rPr>
          <w:rFonts w:cs="Times New Roman" w:ascii="Times New Roman" w:hAnsi="Times New Roman"/>
          <w:sz w:val="28"/>
        </w:rPr>
        <w:t xml:space="preserve">к решению Совета  Рассветовского сельского поселения Староминского района </w:t>
      </w:r>
    </w:p>
    <w:p>
      <w:pPr>
        <w:pStyle w:val="Style17"/>
        <w:tabs>
          <w:tab w:val="clear" w:pos="708"/>
          <w:tab w:val="center" w:pos="7371" w:leader="none"/>
        </w:tabs>
        <w:ind w:left="5103" w:hanging="0"/>
        <w:rPr/>
      </w:pPr>
      <w:r>
        <w:rPr>
          <w:rFonts w:cs="Times New Roman" w:ascii="Times New Roman" w:hAnsi="Times New Roman"/>
          <w:sz w:val="28"/>
        </w:rPr>
        <w:t xml:space="preserve">от 27 марта 2013 года № 46.2 </w:t>
      </w:r>
    </w:p>
    <w:p>
      <w:pPr>
        <w:pStyle w:val="Style16"/>
        <w:jc w:val="center"/>
        <w:rPr/>
      </w:pPr>
      <w:r>
        <w:rPr>
          <w:b/>
          <w:bCs/>
          <w:sz w:val="28"/>
          <w:szCs w:val="28"/>
        </w:rPr>
        <w:t>Отчет о выполнении индикативного плана социально-экономического развития Рассветовского сельского поселения Староминского района за 2012 год</w:t>
      </w:r>
    </w:p>
    <w:tbl>
      <w:tblPr>
        <w:tblW w:w="105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1323"/>
        <w:gridCol w:w="1200"/>
        <w:gridCol w:w="1080"/>
      </w:tblGrid>
      <w:tr>
        <w:trPr>
          <w:trHeight w:val="163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, единица измер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год пл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012 год отч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выполнения плана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численность постоянного населения-всего, тыс. человек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6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227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душевой денежный доход на одного жителя, тыс. руб.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экономически активного населения, тыс. чел.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нятых в экономике, тыс. чел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</w:tr>
      <w:tr>
        <w:trPr>
          <w:trHeight w:val="22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нятых в личных подсобных хозяйствах, тыс. чел.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ые доходы занятых в личных подсобных хозяйствах, тыс. рублей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2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регистрированных безработных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55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3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прибыльных предприятий, тыс. руб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ок предприятий, тыс. руб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(убыток) - сальдо, тыс. руб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, тыс. руб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5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8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5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, индивидуальных предпринимате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изводство основных видов сельскохозяйственной продукции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 (в весе после доработки), тыс. тонн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, тыс. тон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руза, тыс. тон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я, тыс. тон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харная свекла, тыс. тон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лнечник (в всесе после доработки), тыс. тон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 - всего, тыс. тон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 - всего, тыс. тонн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ы и ягоды, тыс. тон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 и птица (в живом весе) - всего, тыс. тон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- всего, тыс. тонн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а - всего, тыс. штук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</w:t>
            </w:r>
          </w:p>
        </w:tc>
      </w:tr>
      <w:tr>
        <w:trPr>
          <w:trHeight w:val="60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ов рыбы в прудовых и других рыбоводных хозяйствах, тыс. тон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ленность поголовья сельскохозяйственных животны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упный рогатый скот, голов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</w:tr>
      <w:tr>
        <w:trPr>
          <w:trHeight w:val="61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з общего поголовья крупного рогатого скота - коровы, голов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</w:tr>
      <w:tr>
        <w:trPr>
          <w:trHeight w:val="43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иньи, голов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цы и козы, голов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а, тыс. голов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6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, тыс. руб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7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общественного питания, тыс. руб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латных услуг населению, тыс. руб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предоставляемых услуг курортно-туристическим комплексом -  всего (с учетом объемов малых организаций и физических лиц), тыс. руб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товаров и услуг по полному кругу предприятий транспорта, всего , тыс. руб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товаров и услуг по полному кругу предприятий связи, всего , тыс. руб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7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бот, выполненных собственными силами по виду деятельности строительство, тыс. руб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сфер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детей в дошкольных образовательных учреждениях, тыс. человек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ленность учащихся в учреждениях: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, тыс. человек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го профессионального образования, тыс. человек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 профессионального образования, тыс. человек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го профессионального образования, тыс. человек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пуск специалистов учреждениями: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 профессионального образования, тыс. человек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го профессионального образования, тыс. человек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од в эксплуатацию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х домов предприятиями всех форм собственности, тыс. кв.м общей площад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итога - построенные населением за свой счет и с помощью кредитов, тыс. кв.м общей площад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 школ, ученических мест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, коек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о-поликлинических учреждений, посещений в смену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беспеченность населения площадью жилых квартир (на конец года), кв.м. на человек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чными койками, коек на 1 тыс. жите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ольничных коек, единиц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о-поликлиническими учреждениями, посещений в смену на 1 тыс. насе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ами, чел. На 1 тыс. насе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м медицинским персоналом, на 1 тыс. насе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</w:tr>
      <w:tr>
        <w:trPr>
          <w:trHeight w:val="57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ыми учреждениями социального обслуживания престарелых и инвалидов, мест на 1 тыс. насе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57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т в учреждениях дошкольного образования, мест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ность спортивными сооружениями, кв.м на 1 тыс. насе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занимающегося спортом, 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5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рганизаций государственной формы собственности, всего единиц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рганизаций муниципальной формы собственности, всего единиц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52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рганизаций частной формы собственности, всего единиц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ндивидуальных предпринимател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ый бизнес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3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реднесписочной численности работников ( без внешних совместителей) малых предприятий в среднесписочной численности работников ( без внешних совместителей) всех предприятий и организац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3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 бюджета поселения на развитие и поддержку малого предпринимательства в расчете на одно малое предприятие ( в рамках муниципальной целевой программы), рубл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раструктурная обеспеченность на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свещенных улиц, к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водопроводных сетей, к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канализационных сетей, к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яженность автомобильных дорог местного значения, к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 твердым покрытие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6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8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тремонтированных автомобильных дорог местного значения с твердым покрытием, к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тремонтированных тротуаров, к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саженных зеленных насаждений, ш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светильников наружного освещения, ш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ружающая сред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загрязнения атмосферного воздуха (уровень превышения предельно допустимой концентрации вредных веществ в воздухе), 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Индикативный план социально-экономического развития Рассветовского сельского поселения Староминского района, ежегодно разрабатываемый и утверждаемый в качестве обязательной основы для формирования целей и приоритетов деятельности исполнительных органов Рассветовского сельского поселения, содержащий основные параметры развития экономики и социальной сферы поселения на 2012 год, был утвержден решением Совета Рассветовского сельского поселения Староминского района. </w:t>
      </w:r>
    </w:p>
    <w:p>
      <w:pPr>
        <w:pStyle w:val="Style16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Разработка экономической модели развития Рассветовского сельского поселения на 2012 год осуществлялась на фоне динамичного и стабильного роста подавляющего числа экономических показателей поселения на протяжении ряда лет, устойчивого роста в целом экономики и позитивных прогнозов ее дальнейшего развития. При этом значения индикативного плана Рассветовского сельского поселения на 2012 год по абсолютному большинству показателей прогнозировались с положительной динамикой в сравнении с 2011 годом.</w:t>
      </w:r>
    </w:p>
    <w:p>
      <w:pPr>
        <w:pStyle w:val="Style16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В целом итоги выполнения плановых показателей развития экономики Рассветовского сельского поселения соответствуют имевшим место в 2012 году экономическим явлениям, объективно оказывающим влияние на деятельность сельского поселения, а имеющееся снижение отдельных экономических показателей не носят системный или критический характер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Рассвет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И.А. Ардашева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СОГЛАСОВАНИЯ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я Совета Рассветовского сельского поселения Староминского района от 27 марта 2013года № 46.2 «</w:t>
      </w:r>
      <w:r>
        <w:rPr>
          <w:bCs/>
          <w:sz w:val="28"/>
          <w:szCs w:val="28"/>
        </w:rPr>
        <w:t>Об утверждении отчета о выполнении индикативного плана социально-экономического развития Рассветовского сельского поселения Староминского района за 2012 год</w:t>
      </w:r>
      <w:r>
        <w:rPr>
          <w:color w:val="000000"/>
        </w:rPr>
        <w:t>»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31"/>
        <w:rPr>
          <w:color w:val="000000"/>
        </w:rPr>
      </w:pPr>
      <w:r>
        <w:rPr>
          <w:color w:val="00000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Ардаш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7» марта 2013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«27» марта 2013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Бел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7» марта 2013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Конушк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7» марта 2013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 (юрис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Шевлюг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7» марта 2013г.</w:t>
            </w:r>
          </w:p>
        </w:tc>
      </w:tr>
    </w:tbl>
    <w:p>
      <w:pPr>
        <w:pStyle w:val="Normal"/>
        <w:jc w:val="both"/>
        <w:rPr>
          <w:rFonts w:eastAsia="TimesET;Times New Roman"/>
          <w:sz w:val="28"/>
          <w:szCs w:val="28"/>
        </w:rPr>
      </w:pPr>
      <w:r>
        <w:rPr>
          <w:rFonts w:eastAsia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/>
          <w:sz w:val="28"/>
          <w:szCs w:val="28"/>
        </w:rPr>
      </w:pPr>
      <w:r>
        <w:rPr>
          <w:rFonts w:eastAsia="TimesET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u w:val="singl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sz w:val="24"/>
      <w:szCs w:val="24"/>
      <w:u w:val="single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23:00Z</dcterms:created>
  <dc:creator>Пользователь</dc:creator>
  <dc:description/>
  <cp:keywords/>
  <dc:language>en-US</dc:language>
  <cp:lastModifiedBy>User</cp:lastModifiedBy>
  <cp:lastPrinted>2012-02-21T13:32:00Z</cp:lastPrinted>
  <dcterms:modified xsi:type="dcterms:W3CDTF">2013-03-29T06:23:00Z</dcterms:modified>
  <cp:revision>2</cp:revision>
  <dc:subject/>
  <dc:title>проект</dc:title>
</cp:coreProperties>
</file>