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                                     ПРОЕКТ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 РАССВЕТОВСКОГО СЕЛЬСКОГО ПОСЕЛЕНИЯ</w:t>
        <w:br/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  2013                                                                                         № 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1.12.2012 № 4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3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10.2007 года № 21.5 «Об утверждении положения о бюджетном процессе в Рассветовском сельском поселении Староминского района»</w:t>
      </w:r>
      <w:r>
        <w:rPr/>
        <w:t xml:space="preserve"> »  </w:t>
      </w:r>
      <w:r>
        <w:rPr>
          <w:sz w:val="28"/>
        </w:rPr>
        <w:t>(</w:t>
      </w:r>
      <w:r>
        <w:rPr>
          <w:sz w:val="28"/>
          <w:szCs w:val="28"/>
        </w:rPr>
        <w:t>с изменениями от 31.10.2008г № 33.10; от 27.02.2009г №38.2; от 28.01.2010г №4.4.)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 Внести в решение Совета Рассветовского сельского поселения от 11.12.2012 года № 43.4 «О бюджете Рассветовского сельского поселения Староминского района на 2013 год» следующие изменения и допол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1.Утвердить бюджет  Рассветовского сельского поселения Староминского района на 2013 год по расходам в сумме 11053,2 тыс. рублей и по доходам в сумме 9736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3 год в сумме 1317,1 тыс. рублей.</w:t>
      </w:r>
    </w:p>
    <w:p>
      <w:pPr>
        <w:pStyle w:val="Normal"/>
        <w:autoSpaceDE w:val="false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1.2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424,1 тыс. рублей, в том числе: 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sz w:val="28"/>
          <w:szCs w:val="28"/>
        </w:rPr>
        <w:t>1.1. Дотации бюджетам поселений на выравнивание уровня бюджетной обеспеченности  из районного фонда финансовой поддержки поселений в сумме 813,6 тыс. рублей;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.2. В составе доходов Рассветовского сельского поселения Староминского района безвозмездные поступления из краевого бюджета в сумме 418,6 тыс. рублей, в том числе:</w:t>
      </w:r>
    </w:p>
    <w:p>
      <w:pPr>
        <w:pStyle w:val="Normal"/>
        <w:autoSpaceDE w:val="false"/>
        <w:ind w:right="-81"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2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418,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8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3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8949" w:leader="none"/>
          <w:tab w:val="left" w:pos="9801" w:leader="none"/>
          <w:tab w:val="right" w:pos="13627" w:leader="none"/>
        </w:tabs>
        <w:ind w:left="5580" w:hanging="0"/>
        <w:rPr/>
      </w:pPr>
      <w:r>
        <w:rPr>
          <w:color w:val="000000"/>
          <w:sz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 Рассветовского сельского поселения Староминского  района на 2013 год</w:t>
      </w:r>
    </w:p>
    <w:p>
      <w:pPr>
        <w:pStyle w:val="Normal"/>
        <w:ind w:right="-8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</w:rPr>
        <w:t>(тыс. рублей)</w:t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5319"/>
        <w:gridCol w:w="1275"/>
      </w:tblGrid>
      <w:tr>
        <w:trPr>
          <w:tblHeader w:val="true"/>
          <w:trHeight w:val="705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</w:rPr>
              <w:t>8312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081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316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6031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 11 05013 00 0000 12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50,0</w:t>
            </w:r>
          </w:p>
        </w:tc>
      </w:tr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24,1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24,1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9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доход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736,1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* По видам и подвидам доходов, входящим в соответствующий группировочный код бюджетной классификации, зачисляемым в бюджет Рассветовского сельского поселения Староминского района в соответствии с законодательством Российской Федерации.</w:t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 образования Староминский район  в 2013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бюджета муниципального образования Староминский район в 2013 году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9737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15"/>
        <w:gridCol w:w="4960"/>
        <w:gridCol w:w="1417"/>
      </w:tblGrid>
      <w:tr>
        <w:trPr>
          <w:tblHeader w:val="true"/>
        </w:trPr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68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5,5</w:t>
            </w:r>
          </w:p>
        </w:tc>
      </w:tr>
      <w:tr>
        <w:trPr>
          <w:trHeight w:val="974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5,5</w:t>
            </w:r>
          </w:p>
        </w:tc>
      </w:tr>
      <w:tr>
        <w:trPr>
          <w:trHeight w:val="974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0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Безвозмездные поступления получаемых из краевого бюджета в 2013 году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3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3 год » 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>Нормативы распределения доходов в бюджет Рассветовского сельского поселения Староминского района на 2013 год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3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 по разделам и подразделам  классификации расходов бюджетов на 2013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53,2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01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5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6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1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58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6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32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8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4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50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0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евидение и радиовещ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7 «Распределение расходов бюджета Рассветовского сельского поселения Староминского района на 2013 год по разделам, 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3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51"/>
        <w:gridCol w:w="381"/>
        <w:gridCol w:w="540"/>
        <w:gridCol w:w="1214"/>
        <w:gridCol w:w="559"/>
        <w:gridCol w:w="1548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49"/>
        <w:gridCol w:w="10"/>
        <w:gridCol w:w="371"/>
        <w:gridCol w:w="21"/>
        <w:gridCol w:w="520"/>
        <w:gridCol w:w="21"/>
        <w:gridCol w:w="1193"/>
        <w:gridCol w:w="17"/>
        <w:gridCol w:w="6"/>
        <w:gridCol w:w="536"/>
        <w:gridCol w:w="18"/>
        <w:gridCol w:w="6"/>
        <w:gridCol w:w="1524"/>
        <w:gridCol w:w="15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53,2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01,2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ысшее должностное лицо Рассветовского сельского поселения (глава муниципального образования)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5,9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5,9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2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3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1,5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Центральный аппарат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сред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6,5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2,0</w:t>
            </w:r>
          </w:p>
        </w:tc>
      </w:tr>
      <w:tr>
        <w:trPr>
          <w:trHeight w:val="7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0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50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6,5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,2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2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219 01 00 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302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По противодействию терроризму и экстремизму в Рассветовском сельском поселения на 2011-2013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58,3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6,3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дорожного хозяй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Ремонт автомобильных дорог в населенных пунктах Рассветовского сельского поселения Староминского района на 2013 год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6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» на 2011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32,9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8,3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8,3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3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8,3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,8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4,6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4,0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0</w:t>
            </w:r>
          </w:p>
        </w:tc>
      </w:tr>
      <w:tr>
        <w:trPr>
          <w:trHeight w:val="35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0</w:t>
            </w:r>
          </w:p>
        </w:tc>
      </w:tr>
      <w:tr>
        <w:trPr>
          <w:trHeight w:val="1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,0</w:t>
            </w:r>
          </w:p>
        </w:tc>
      </w:tr>
      <w:tr>
        <w:trPr>
          <w:trHeight w:val="6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5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500,2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00,2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59,4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59,4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5,4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1,0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8,1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8,1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Долгосрочная целевая программа «Историко - культурное наследие на территории Рассветовского сельского поселения Староминского района » на 2012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7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79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9,0</w:t>
            </w:r>
          </w:p>
        </w:tc>
      </w:tr>
      <w:tr>
        <w:trPr>
          <w:trHeight w:val="10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5,0</w:t>
            </w:r>
          </w:p>
        </w:tc>
      </w:tr>
      <w:tr>
        <w:trPr>
          <w:trHeight w:val="2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евидение и радиовещание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53,2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1. Приложение 8 «Ведомственная структура расходов бюджета Рассветовского сельского поселения  Староминского района на 2013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7"/>
        <w:gridCol w:w="5"/>
        <w:gridCol w:w="494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53,2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01,2</w:t>
            </w:r>
          </w:p>
        </w:tc>
      </w:tr>
      <w:tr>
        <w:trPr>
          <w:trHeight w:val="1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ысшее должностное лицо Рассветовского сельского поселения (глава муниципального образования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5,9</w:t>
            </w:r>
          </w:p>
        </w:tc>
      </w:tr>
      <w:tr>
        <w:trPr>
          <w:trHeight w:val="28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5,9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42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3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1,5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25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сред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6,5</w:t>
            </w:r>
          </w:p>
        </w:tc>
      </w:tr>
      <w:tr>
        <w:trPr>
          <w:trHeight w:val="52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40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40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2,0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0,0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0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0 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,2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2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19 01 00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9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Долгосрочная целевая программа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8,3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6,3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дорожного хозя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«Реконструкция, капитальный ремонт и ремонт улично-дорожной сети Рассветовского сельского поселения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32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8,3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8,3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3-2014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8,3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,8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4,6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4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0</w:t>
            </w:r>
          </w:p>
        </w:tc>
      </w:tr>
      <w:tr>
        <w:trPr>
          <w:trHeight w:val="35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51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1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62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00,2</w:t>
            </w:r>
          </w:p>
        </w:tc>
      </w:tr>
      <w:tr>
        <w:trPr>
          <w:trHeight w:val="19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00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59,4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59,4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5,4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1,0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 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8,1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8,1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Историко – культурное наследие на территории Рассветовского сельского поселения Староминского района» на 2012-2014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5 7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79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0</w:t>
            </w:r>
          </w:p>
        </w:tc>
      </w:tr>
      <w:tr>
        <w:trPr>
          <w:trHeight w:val="3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евидение и радиовещ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47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53,2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ind w:left="57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12. Приложение 9 «Источники внутреннего финансирования дефицита бюджета Рассветовского сельского поселения Староминского района на 2013 год»  изложить в следующей редакции: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color w:val="000000"/>
          <w:sz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3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</w:rPr>
      </w:pPr>
      <w:r>
        <w:rPr>
          <w:b/>
          <w:color w:val="000000"/>
          <w:spacing w:val="-3"/>
          <w:sz w:val="16"/>
        </w:rPr>
      </w:r>
    </w:p>
    <w:p>
      <w:pPr>
        <w:pStyle w:val="Normal"/>
        <w:shd w:fill="FFFFFF" w:val="clear"/>
        <w:ind w:left="7200" w:hanging="0"/>
        <w:jc w:val="right"/>
        <w:rPr/>
      </w:pPr>
      <w:r>
        <w:rPr/>
        <w:t>(тыс. рублей)</w:t>
      </w:r>
    </w:p>
    <w:tbl>
      <w:tblPr>
        <w:tblW w:w="10280" w:type="dxa"/>
        <w:jc w:val="left"/>
        <w:tblInd w:w="-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040"/>
        <w:gridCol w:w="182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про</w:t>
            </w:r>
            <w:r>
              <w:rPr>
                <w:color w:val="000000"/>
                <w:sz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</w:rPr>
              <w:t>эконо</w:t>
            </w:r>
            <w:r>
              <w:rPr>
                <w:color w:val="000000"/>
                <w:spacing w:val="-2"/>
                <w:sz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 xml:space="preserve">источников </w:t>
            </w:r>
            <w:r>
              <w:rPr>
                <w:color w:val="000000"/>
                <w:sz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260" w:type="dxa"/>
        <w:jc w:val="left"/>
        <w:tblInd w:w="-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040"/>
        <w:gridCol w:w="1800"/>
      </w:tblGrid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</w:rPr>
              <w:t>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992 01 03 00 00 10 0000 71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3 00 00 10 0000 8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3 00 00 10 0000 8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1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6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6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6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6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1753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1753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1753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75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1.13. Приложение 10 «Перечень целевых программ, предусмотренных к </w:t>
      </w:r>
    </w:p>
    <w:p>
      <w:pPr>
        <w:pStyle w:val="Normal"/>
        <w:jc w:val="both"/>
        <w:rPr/>
      </w:pPr>
      <w:r>
        <w:rPr>
          <w:sz w:val="28"/>
        </w:rPr>
        <w:t xml:space="preserve">финансированию из бюджета Рассветовского сельского поселения Староминского района на 2013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/>
      </w:pPr>
      <w:r>
        <w:rPr>
          <w:b/>
          <w:color w:val="000000"/>
          <w:sz w:val="28"/>
        </w:rPr>
        <w:t>Перечень ведомственных целевых программ Рассветовского сельского поселения Староминского района и объемы бюджетных ассигнований на их реализацию на 2013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rHeight w:val="6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01" w:hRule="exact"/>
        </w:trPr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44,0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Ведомственные целевые программы муниципальных образований, итог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44,0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 том числе: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1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3 год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96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 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/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14. Приложение 11 «Перечень долгосрочных целевых программ, предусмотренных к финансированию из бюджета Рассветовского сельского поселения Староминского района на 2013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/>
      </w:pPr>
      <w:r>
        <w:rPr>
          <w:b/>
          <w:color w:val="000000"/>
          <w:sz w:val="28"/>
        </w:rPr>
        <w:t>Перечень долгосрочных целевых программ Рассветовского сельского поселения Староминского района и объемы бюджетных ассигнований на их реализацию на 2013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rHeight w:val="6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01" w:hRule="exact"/>
        </w:trPr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19,1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Долгосрочные целевые программы муниципальных образований, в том числе: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19,1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 поселении на 2011-2013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Рассветовского сельского поселения Староминского района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 Газификация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5</w:t>
            </w:r>
          </w:p>
        </w:tc>
      </w:tr>
      <w:tr>
        <w:trPr>
          <w:trHeight w:val="296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целевая программа Рассветовского сельского поселения «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2 «</w:t>
      </w:r>
      <w:r>
        <w:rPr>
          <w:sz w:val="28"/>
          <w:szCs w:val="28"/>
        </w:rPr>
        <w:t>Субвенции, выделяемые  из  бюджета Рассветовского сельского поселения Староминского района на финансирование расходов, связанных с передачей полномочий  муниципальному образованию Староминский район</w:t>
      </w:r>
      <w:r>
        <w:rPr>
          <w:sz w:val="28"/>
        </w:rPr>
        <w:t>» на 2013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ъем межбюджетных трансфертов, представляемых другим бюджетам бюджетной системы Российской Федерации, на 2013 год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65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Рассветовского сельского поселения Старомин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.3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3 « Программа муниципальных внутренних заимствований Рассветовского сельского поселения Староминского района на 2013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рограмма муниципальных внутренних заимствований Рассветовского сельского поселения Староминского района на 2013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65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3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- 70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4 « Программа муниципальных гарантий Рассветовского сельского поселения Староминского района на 2013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Программа муниципальных гарантий Рассветовского сельского поселения Староминского района в валюте Российской Федераци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2013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3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652"/>
        <w:gridCol w:w="990"/>
        <w:gridCol w:w="1230"/>
        <w:gridCol w:w="1095"/>
        <w:gridCol w:w="1149"/>
        <w:gridCol w:w="1631"/>
        <w:gridCol w:w="1559"/>
      </w:tblGrid>
      <w:tr>
        <w:trPr>
          <w:trHeight w:val="482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равление (цель) гарантиро-ва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-рии принци-пал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щий объем гарантий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 рублей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ловия предоставления гарантий</w:t>
            </w:r>
          </w:p>
        </w:tc>
      </w:tr>
      <w:tr>
        <w:trPr>
          <w:trHeight w:val="264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ичие прав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грес-сного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ебова-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 финансо-вого состо-яни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ципа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оставление обеспечен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язательств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ципала перед гар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сутствие просроченной задолженности по денежным обязательствам</w:t>
            </w:r>
          </w:p>
        </w:tc>
      </w:tr>
      <w:tr>
        <w:trPr>
          <w:trHeight w:val="32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30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Раздел 2. Общий объем бюджетных ассигнований, предусмотренных на испол</w:t>
        <w:softHyphen/>
        <w:t>нение муниципальных гарантий Рассветовского сельского поселения Староминского района по возможным гарантийным случаям, в 2013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2501"/>
      </w:tblGrid>
      <w:tr>
        <w:trPr>
          <w:trHeight w:val="1320" w:hRule="exac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Бюджетные ассигнования на исполнение муниципальных гарантий Рассветовского сельского поселения Староминского района по возможным гарантийным случая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 рублей</w:t>
            </w:r>
          </w:p>
        </w:tc>
      </w:tr>
      <w:tr>
        <w:trPr>
          <w:trHeight w:val="947" w:hRule="exact"/>
        </w:trPr>
        <w:tc>
          <w:tcPr>
            <w:tcW w:w="7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За счет источников финансирования дефицита бюджета Рассветовского сельского поселения Староминского района</w:t>
            </w:r>
          </w:p>
        </w:tc>
        <w:tc>
          <w:tcPr>
            <w:tcW w:w="2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3. 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роминского района                                                            И.А. Ардаше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44:00Z</dcterms:created>
  <dc:creator>user</dc:creator>
  <dc:description/>
  <cp:keywords/>
  <dc:language>en-US</dc:language>
  <cp:lastModifiedBy>User</cp:lastModifiedBy>
  <cp:lastPrinted>2012-03-13T13:24:00Z</cp:lastPrinted>
  <dcterms:modified xsi:type="dcterms:W3CDTF">2013-02-06T04:44:00Z</dcterms:modified>
  <cp:revision>2</cp:revision>
  <dc:subject/>
  <dc:title>ООО «Староминскаярайгаз»</dc:title>
</cp:coreProperties>
</file>