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9 мая 2020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9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; от 20.12.2019г № 5.6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19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6463,8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18473,6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19 года в сумме 0,00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2009,8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>В составе доходов Рассветовского сельского поселения Староминского района безвозмездные поступления из бюджета Краснодарского края в сумме 6797,6 тыс. рублей, в том числе: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3020,3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)</w:t>
      </w:r>
      <w:r>
        <w:rPr/>
        <w:t xml:space="preserve">  </w:t>
      </w:r>
      <w:r>
        <w:rPr>
          <w:sz w:val="28"/>
          <w:szCs w:val="28"/>
        </w:rPr>
        <w:t>Прочие дотации бюджетам сельских поселений в сумме 212,5 тыс. рубл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3) </w:t>
      </w:r>
      <w:r>
        <w:rPr>
          <w:sz w:val="28"/>
        </w:rPr>
        <w:t>Субсидии бюджетам поселений на реализацию мероприятий краевых целевых программ в сумме 3348,7 тыс. рублей;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5.4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5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12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В приложении 1 «Перечень главных администраторов доходов бюджета Рассветовского сельского поселения Староминского района и закрепляемые за ними виды (подвиды) доходов бюджета Рассветовского сельского поселения Староминского района </w:t>
      </w:r>
      <w:r>
        <w:rPr>
          <w:color w:val="000000"/>
          <w:sz w:val="28"/>
        </w:rPr>
        <w:t>и перечень главных администраторов источников финансирования дефицита бюджета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после кода 992 1 16 </w:t>
      </w:r>
      <w:r>
        <w:rPr>
          <w:color w:val="000000"/>
          <w:sz w:val="28"/>
          <w:szCs w:val="28"/>
          <w:shd w:fill="FFFFFF" w:val="clear"/>
        </w:rPr>
        <w:t>020</w:t>
      </w:r>
      <w:r>
        <w:rPr>
          <w:color w:val="000000"/>
          <w:sz w:val="28"/>
          <w:szCs w:val="28"/>
        </w:rPr>
        <w:t xml:space="preserve">10 02 0000 140- </w:t>
      </w:r>
      <w:r>
        <w:rPr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ить абзацы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92 1 16 02020 02 0000 140 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92 1 16 07010 10 0000 140 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2 1 16 07090 10 0000 140 –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2 1 16 07090 10 0025 140 –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За нарушение условий договоров аренды земельных участков, средств от продажи права на заключение договоров аренды)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2 1 16 07090 10 0035 140 –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За нарушение условий договоров аренды имущества)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2 1 16 07090 10 0075 140 –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За нарушение условий договоров аренды имущества, составляющего казну сельских поселений).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66,2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17,2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,1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12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7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3,8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Приложение 2 «</w:t>
      </w:r>
      <w:r>
        <w:rPr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color w:val="000000"/>
          <w:sz w:val="28"/>
          <w:szCs w:val="28"/>
        </w:rPr>
        <w:t xml:space="preserve">в 2020 году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7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97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73,6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4,7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90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80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0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6. 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3,6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573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6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7,8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9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0,9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3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 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5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5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2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4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3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3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47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7. 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000000"/>
                <w:sz w:val="28"/>
                <w:szCs w:val="28"/>
              </w:rPr>
              <w:t>473,6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27,5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7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9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3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7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0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21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8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8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7020"/>
        <w:gridCol w:w="1080"/>
      </w:tblGrid>
      <w:tr>
        <w:trPr>
          <w:trHeight w:val="5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20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99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,2</w:t>
            </w:r>
          </w:p>
        </w:tc>
      </w:tr>
      <w:tr>
        <w:trPr>
          <w:trHeight w:val="12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246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17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19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132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9.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6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6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6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73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73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73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7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29 мая 2020 года  № 9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«29» ма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       «29» ма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 xml:space="preserve">«29» мая 2020 г. 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   Л.В. Бре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       «29» мая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«29» мая 2020 г.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01:00Z</dcterms:created>
  <dc:creator>Пижонова В.Н.</dc:creator>
  <dc:description/>
  <cp:keywords/>
  <dc:language>en-US</dc:language>
  <cp:lastModifiedBy>User</cp:lastModifiedBy>
  <cp:lastPrinted>2020-05-29T09:06:00Z</cp:lastPrinted>
  <dcterms:modified xsi:type="dcterms:W3CDTF">2020-05-29T13:02:00Z</dcterms:modified>
  <cp:revision>3</cp:revision>
  <dc:subject/>
  <dc:title/>
</cp:coreProperties>
</file>