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 xml:space="preserve">РЕШЕНИЕ                                             </w:t>
      </w:r>
    </w:p>
    <w:p>
      <w:pPr>
        <w:pStyle w:val="TextBody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Heading1"/>
        <w:numPr>
          <w:ilvl w:val="0"/>
          <w:numId w:val="0"/>
        </w:numPr>
        <w:ind w:left="1976" w:hanging="1125"/>
        <w:jc w:val="left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СОВЕТА РАССВЕТОВСКОГО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т 29 мая 2020                                                                                                    № 9.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 выполнении индикативного плана социально-экономического развития Рассветовского сельского поселения Староминского района за 2019 год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 и в соответствии со уставом Рассветовского сельского поселения Староминского района, Совет Рассветовского сельского поселения Староминского района </w:t>
      </w:r>
      <w:r>
        <w:rPr>
          <w:bCs/>
          <w:sz w:val="28"/>
          <w:szCs w:val="28"/>
        </w:rPr>
        <w:t>р е ш и л</w:t>
      </w:r>
      <w:r>
        <w:rPr>
          <w:b/>
          <w:bCs/>
          <w:sz w:val="28"/>
          <w:szCs w:val="28"/>
        </w:rPr>
        <w:t>: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 выполнении индикативного плана социально-экономического развития Рассветовского сельского поселения Староминского района за 2019 год (прилагается).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ссию по финансам, бюджету, налогам и контролю Совета Рассветовского сельского поселения Староминского района.</w:t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пециалисту 1 категории администрации Рассветовского сельского поселения Бреевой Л.В. разместить настоящее постановление на официальном сайте администрации Рассветовского сельского поселения Староминского района и обнародовать.</w:t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ароминского района          </w:t>
        <w:tab/>
        <w:tab/>
        <w:tab/>
        <w:tab/>
        <w:t xml:space="preserve">                               А.В. Демченко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Рассвет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мая 2020 года  № 9.4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 выполнении индикативного плана социально-экономического развития Рассветовского сельского поселения Староминского района за 2019 год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1323"/>
        <w:gridCol w:w="1200"/>
        <w:gridCol w:w="1080"/>
      </w:tblGrid>
      <w:tr>
        <w:trPr>
          <w:trHeight w:val="16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 пл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19 год от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 плана</w:t>
            </w:r>
          </w:p>
        </w:tc>
      </w:tr>
      <w:tr>
        <w:trPr>
          <w:trHeight w:val="3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постоянного населения-всего, тыс. человек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227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душевой денежный доход на одного жителя, тыс. руб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экономике, тыс. чел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>
          <w:trHeight w:val="22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личных подсобных хозяйствах, тыс. чел.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е доходы занятых в личных подсобных хозяйствах, тыс. рубле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>
          <w:trHeight w:val="414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регистрированных безработных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</w:tc>
      </w:tr>
      <w:tr>
        <w:trPr>
          <w:trHeight w:val="55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, тыс. 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предприятий, тыс. 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- сальдо, тыс. 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тыс. 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9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7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,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после доработки), тыс. тонн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я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 (в всесе после доработки)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 - всего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trHeight w:val="37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- всего, тыс. тон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и ягоды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 и птица (в живом весе) - всего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- всего, тыс. тонн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 - всего, тыс. штук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27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ов рыбы в прудовых и других рыбоводных хозяйствах, тыс. тонн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енность поголовья сельскохозяйственных животны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из общего поголовья крупного рогатого скота - коровы,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>
          <w:trHeight w:val="4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иньи,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 и козы,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, тыс.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едоставляемых услуг курортно-туристическим комплексом -  всего (с учетом объемов малых организаций и физических лиц)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товаров и услуг по полному кругу предприятий транспорта, всего 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товаров и услуг по полному кругу предприятий связи, всего 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79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сфер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в дошкольных образовательных учреждениях, тыс. человек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енность учащихся в учреждениях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уск специалистов учреждениями: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од в эксплуатацию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 домов предприятиями всех форм собственности, тыс. кв.м общей площад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итога - построенные населением за свой счет и с помощью кредитов, тыс. кв.м общей площад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школ, ученических мес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, ко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х учреждений, посещений в смену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беспеченность населения площадью жилых квартир (на конец года), кв.м. на человек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чными койками, коек на 1 тыс. жи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ми учреждениями, посещений в смену на 1 тыс.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м медицинским персоналом, на 1 тыс.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</w:tr>
      <w:tr>
        <w:trPr>
          <w:trHeight w:val="57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ность спортивными сооружениями, кв.м на 1 тыс. населения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государственной формы собственности, всего единиц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муниципальной формы собственности, всего единиц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частной формы собственности, всего единиц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ый бизне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списочной численности работников ( без внешних совместителей) малых предприятий в среднесписочной численности работников ( без внешних совместителей) всех предприятий и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 поселения на развитие и поддержку малого предпринимательства в расчете на одно малое предприятие ( в рамках муниципальной целевой программы), рубл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свещенных улиц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водопроводных сетей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канализационных сетей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яженность автомобильных дорог местного значения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 твердым покрытие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тротуаров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саженных зеленных насаждений, 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светильников наружного освещения, 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ружающая сре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spacing w:before="0" w:after="0"/>
        <w:ind w:firstLine="1560"/>
        <w:jc w:val="both"/>
        <w:rPr/>
      </w:pPr>
      <w:r>
        <w:rPr>
          <w:sz w:val="28"/>
          <w:szCs w:val="28"/>
        </w:rPr>
        <w:t xml:space="preserve">Индикативный план социально-экономического развития Рассветовского сельского поселения Староминского района, ежегодно разрабатываемый и утверждаемый в качестве обязательной основы для формирования целей и приоритетов деятельности исполнительных органов Рассветовского сельского поселения, содержащий основные параметры развития экономики и социальной сферы поселения на 2019 год, был утвержден решением Совета Рассветовского сельского поселения Староминского района. </w:t>
      </w:r>
    </w:p>
    <w:p>
      <w:pPr>
        <w:pStyle w:val="Style17"/>
        <w:spacing w:before="0" w:after="0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кономической модели развития Рассветовского сельского поселения на 2019 год осуществлялась на фоне динамичного и стабильного роста подавляющего числа экономических показателей поселения на протяжении ряда лет, устойчивого роста в целом экономики и позитивных прогнозов ее дальнейшего развития. При этом значения индикативного плана Рассветовского сельского поселения на 2019 год по абсолютному большинству показателей прогнозировались с положительной динамикой в сравнении с 2018 годом.</w:t>
      </w:r>
    </w:p>
    <w:p>
      <w:pPr>
        <w:pStyle w:val="Style17"/>
        <w:spacing w:before="0" w:after="0"/>
        <w:ind w:firstLine="1417"/>
        <w:jc w:val="both"/>
        <w:rPr>
          <w:sz w:val="28"/>
          <w:szCs w:val="28"/>
        </w:rPr>
      </w:pPr>
      <w:r>
        <w:rPr>
          <w:sz w:val="28"/>
          <w:szCs w:val="28"/>
        </w:rPr>
        <w:t>В целом итоги выполнения плановых показателей развития экономики Рассветовского сельского поселения соответствуют имевшим место в 2019 году экономическим явлениям, объективно оказывающим влияние на деятельность сельского поселения, а имеющееся снижение отдельных экономических показателей не носят системный или критический характер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А.В. Демченко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СОГЛАСОВАНИЯ</w:t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</w:rPr>
        <w:t>решения Совета Рассветовского сельского поселения Староминского района от 29 мая 2020 года  № 9.4 «</w:t>
      </w:r>
      <w:r>
        <w:rPr>
          <w:bCs/>
          <w:sz w:val="28"/>
          <w:szCs w:val="28"/>
        </w:rPr>
        <w:t>Об утверждении отчета о выполнении индикативного плана социально-экономического развития Рассветовского сельского поселения Староминского района за 2019 год</w:t>
      </w:r>
      <w:r>
        <w:rPr>
          <w:color w:val="000000"/>
        </w:rPr>
        <w:t>»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31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239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мая 2020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«29» мая 2020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мая 2020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Бр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мая 2020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пециалист  1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. Челидз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мая 2020 г.</w:t>
            </w:r>
          </w:p>
        </w:tc>
      </w:tr>
    </w:tbl>
    <w:p>
      <w:pPr>
        <w:pStyle w:val="Normal"/>
        <w:jc w:val="both"/>
        <w:rPr>
          <w:rFonts w:eastAsia="TimesET;Times New Roman"/>
          <w:sz w:val="28"/>
          <w:szCs w:val="28"/>
        </w:rPr>
      </w:pPr>
      <w:r>
        <w:rPr>
          <w:rFonts w:eastAsia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/>
          <w:sz w:val="28"/>
          <w:szCs w:val="28"/>
        </w:rPr>
      </w:pPr>
      <w:r>
        <w:rPr>
          <w:rFonts w:eastAsia="TimesET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976" w:hanging="1125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4"/>
      <w:szCs w:val="24"/>
      <w:u w:val="single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6">
    <w:name w:val="Подзаголовок Знак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25:00Z</dcterms:created>
  <dc:creator>Пользователь</dc:creator>
  <dc:description/>
  <cp:keywords/>
  <dc:language>en-US</dc:language>
  <cp:lastModifiedBy>User</cp:lastModifiedBy>
  <cp:lastPrinted>2020-05-29T09:10:00Z</cp:lastPrinted>
  <dcterms:modified xsi:type="dcterms:W3CDTF">2020-05-29T12:25:00Z</dcterms:modified>
  <cp:revision>2</cp:revision>
  <dc:subject/>
  <dc:title>проект</dc:title>
</cp:coreProperties>
</file>