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6 октября 2018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1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8446,6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582,6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8 года в сумме 685,8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8 год в сумме 685,8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8 год в сумме 3864,0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430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54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15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46,2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5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2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46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5,7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1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х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а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1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7,8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1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7,7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,2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8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1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97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4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8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9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6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46,6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78,0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5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5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0 00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5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5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5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5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1,9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1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7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2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4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0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1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0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2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4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6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6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68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8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8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8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86,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5,8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6,2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6 октября 2018 года № 51.1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6» октябр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«26» октябр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6» октября 2018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26» октября 2018 г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26» октября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2:00Z</dcterms:created>
  <dc:creator>Пижонова В.Н.</dc:creator>
  <dc:description/>
  <cp:keywords/>
  <dc:language>en-US</dc:language>
  <cp:lastModifiedBy>User</cp:lastModifiedBy>
  <cp:lastPrinted>2018-09-18T13:25:00Z</cp:lastPrinted>
  <dcterms:modified xsi:type="dcterms:W3CDTF">2018-10-29T10:02:00Z</dcterms:modified>
  <cp:revision>2</cp:revision>
  <dc:subject/>
  <dc:title/>
</cp:coreProperties>
</file>