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МИНСКОГО РАЙОНА</w:t>
      </w:r>
    </w:p>
    <w:p>
      <w:pPr>
        <w:pStyle w:val="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от 16.12.2016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№ 26.6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 Расс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Рассветовского сельского поселения Староминского района на 2017 год</w:t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3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целях устойчивого развития экономики сельского поселения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остижения роста объемов производства, принятия мер по наполняемост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юджета поселения, социальной стабильности и повышения благосостояния граждан муниципального образования Рассветовское сельское поселени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тароминского района, руководствуясь статьей 26 Устава Рассветовско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ельского поселения Староминского района, Совет Рассвет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Староминского района решил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1. Утвердить индикативный план социально-экономического развит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ветовского сельского поселения Староминского района на 2017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Специалисту 1 категории администрации Рассветовского сельского поселения Бреевой Л.В. разместить настоящее постановление на официальном сайте администрации Рассветовского сельского поселения Староминского района и обнародовать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Контроль за выполнением настоящего решения возложить на глав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световского сельского поселения Староминского района </w:t>
      </w:r>
      <w:r>
        <w:rPr>
          <w:rFonts w:cs="Times New Roman" w:ascii="Times New Roman" w:hAnsi="Times New Roman"/>
          <w:spacing w:val="-8"/>
          <w:sz w:val="28"/>
          <w:szCs w:val="28"/>
        </w:rPr>
        <w:t>и постоянную депутатскую комиссию по финансово-</w:t>
      </w:r>
      <w:r>
        <w:rPr>
          <w:rFonts w:cs="Times New Roman" w:ascii="Times New Roman" w:hAnsi="Times New Roman"/>
          <w:spacing w:val="-10"/>
          <w:sz w:val="28"/>
          <w:szCs w:val="28"/>
        </w:rPr>
        <w:t>бюджетной и экономической политике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 xml:space="preserve"> </w:t>
      </w:r>
      <w:r>
        <w:rPr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Глава Рассвет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328"/>
      </w:tblGrid>
      <w:tr>
        <w:trPr/>
        <w:tc>
          <w:tcPr>
            <w:tcW w:w="55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ветовского сельского поселения Староминского района от 16.12.2016 № 26.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b/>
          <w:bCs/>
          <w:szCs w:val="28"/>
        </w:rPr>
        <w:t>Индикативный план социально-экономического развития</w:t>
      </w:r>
    </w:p>
    <w:p>
      <w:pPr>
        <w:pStyle w:val="21"/>
        <w:rPr/>
      </w:pPr>
      <w:r>
        <w:rPr>
          <w:b/>
          <w:bCs/>
          <w:szCs w:val="28"/>
        </w:rPr>
        <w:t>Рассветовского сельского поселения Староминского района</w:t>
      </w:r>
    </w:p>
    <w:p>
      <w:pPr>
        <w:pStyle w:val="21"/>
        <w:rPr/>
      </w:pPr>
      <w:r>
        <w:rPr>
          <w:b/>
          <w:bCs/>
          <w:szCs w:val="28"/>
        </w:rPr>
        <w:t>на 2016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4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09"/>
        <w:gridCol w:w="1309"/>
        <w:gridCol w:w="1122"/>
        <w:gridCol w:w="1309"/>
        <w:gridCol w:w="1152"/>
      </w:tblGrid>
      <w:tr>
        <w:trPr>
          <w:trHeight w:val="360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од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 в % к 2015 год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 в % к 2016 году</w:t>
            </w:r>
          </w:p>
        </w:tc>
      </w:tr>
      <w:tr>
        <w:trPr>
          <w:trHeight w:val="67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огноз)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годовая численность постоянного населения всего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экономике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личных подсобных хозяйствах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регистрированных безработных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прибыльных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- сальдо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дукции сельского хозяйства всех категорий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5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9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4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личных подсобных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 (в весе после доработки),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руза 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я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крестьянских     ( 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ы и ягоды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 и птица (в живом весе)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а- всего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ов рыбы в прудовых и других рыбоводных хозяйствах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рестьянских (фермерских) хозяйств 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поголовья крупного рогатого скота- коров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 и коз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, тысяч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0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а, всего, тыс. ру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связи, всего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, выполненных собственными силами по виду деятельности строительство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сф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Численность детей в дошкольных образовательных учреждениях, тыс. 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сленность учащихся в учреждениях: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, тыс. 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го  профессионального образования, тыс.чел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уск специалистов учреждениями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го профессионального образования, тыс.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 в эксплуатацию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2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ц, ко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ность населения учреждениями социально- культурной сферы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ми учреждениями социального обслуживания  престарелых и инвалидов, мест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ми сооружениями, кв.м на 1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муниципаль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част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ый бизне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реднесписочной численности работников (без внешних совместителей) малых предприятий 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и работников (без внешних совместителей) всех предприятий и организаций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розничной торговли, кв.м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общественного питания, кв.м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отремонтированных автомобильных дорог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значения с твердым покрытием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аженных зеленых насаждений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ветильников наружного освещения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ающая сре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 вредных веществ в воздухе),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240" w:before="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ET;Times New Roman" w:cs="Times New Roman"/>
          <w:b/>
          <w:b/>
          <w:sz w:val="28"/>
          <w:szCs w:val="28"/>
        </w:rPr>
      </w:pPr>
      <w:r>
        <w:rPr>
          <w:rFonts w:eastAsia="TimesET;Times New Roman"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вета Рассветовского сельского поселения Староминского района</w:t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 «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Рассветовского сельского поселения Староминского района 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Демчен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ол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» 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Ющен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Брее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В. Зоси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0"/>
      <w:sz w:val="28"/>
      <w:szCs w:val="14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autoSpaceDE w:val="false"/>
      <w:spacing w:lineRule="auto" w:line="240" w:before="0" w:after="0"/>
    </w:pPr>
    <w:rPr>
      <w:rFonts w:ascii="Consultant;Times New Roman" w:hAnsi="Consultant;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46:00Z</dcterms:created>
  <dc:creator>Рассвет</dc:creator>
  <dc:description/>
  <cp:keywords/>
  <dc:language>en-US</dc:language>
  <cp:lastModifiedBy>Elena</cp:lastModifiedBy>
  <cp:lastPrinted>2016-09-19T14:56:00Z</cp:lastPrinted>
  <dcterms:modified xsi:type="dcterms:W3CDTF">2016-12-19T05:24:00Z</dcterms:modified>
  <cp:revision>4</cp:revision>
  <dc:subject/>
  <dc:title/>
</cp:coreProperties>
</file>