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8.11.2016                                                                                               № 24.6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п. Расс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б утверждении Положения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о порядке проведения публичных слушаний по вопросам установления публичных сервитуто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на территории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 Рассветовского сельского поселения Староминского района</w:t>
      </w:r>
    </w:p>
    <w:p>
      <w:pPr>
        <w:pStyle w:val="Normal"/>
        <w:suppressAutoHyphens w:val="true"/>
        <w:jc w:val="both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Земель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Закона Краснодарского края от 5 ноября 2002 года N 532-КЗ "Об основах регулирования земельных отношений в Краснодарском крае", руководствуясь статьей 26 Устава Рассветовского сельского поселения Староминского района, Совет Рассветовского сельского поселения Староминского района  РЕШИЛ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Утвердить Положение </w:t>
      </w:r>
      <w:r>
        <w:rPr>
          <w:rStyle w:val="Appleconvertedspace"/>
          <w:color w:val="000000"/>
          <w:sz w:val="28"/>
          <w:szCs w:val="28"/>
          <w:shd w:fill="FFFFFF" w:val="clear"/>
        </w:rPr>
        <w:t>о</w:t>
      </w:r>
      <w:r>
        <w:rPr>
          <w:color w:val="000000"/>
          <w:sz w:val="28"/>
          <w:szCs w:val="28"/>
          <w:shd w:fill="FFFFFF" w:val="clear"/>
        </w:rPr>
        <w:t xml:space="preserve"> порядке проведения публичных слушаний по вопросам установления публичных сервитут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 территори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Рассветовского сельского поселения Староминского района</w:t>
      </w:r>
      <w:r>
        <w:rPr>
          <w:bCs/>
          <w:sz w:val="28"/>
          <w:szCs w:val="28"/>
        </w:rPr>
        <w:t xml:space="preserve"> согласно приложению, к настоящему решению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8"/>
          <w:lang w:eastAsia="zh-CN"/>
        </w:rPr>
        <w:t xml:space="preserve">2. </w:t>
      </w:r>
      <w:bookmarkStart w:id="0" w:name="sub_5"/>
      <w:r>
        <w:rPr>
          <w:sz w:val="28"/>
          <w:szCs w:val="28"/>
          <w:lang w:eastAsia="zh-CN"/>
        </w:rPr>
        <w:t>Контроль за выполнением решения возложить на комиссию по вопросам агропромышленного комплекса, экологии, имущественных и земельных отношений и правовым вопросам Совета Рассветовского сельского поселения Староминского района (Мазняк А.Я.)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4"/>
          <w:lang w:eastAsia="zh-CN"/>
        </w:rPr>
      </w:pPr>
      <w:r>
        <w:rPr>
          <w:sz w:val="28"/>
          <w:szCs w:val="24"/>
          <w:lang w:eastAsia="zh-CN"/>
        </w:rPr>
        <w:t>3. Настоящее решение вступает в силу со дня официального обнародования.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  <w:bookmarkEnd w:id="0"/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864" w:hanging="864"/>
        <w:jc w:val="both"/>
        <w:outlineLvl w:val="3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864" w:hanging="864"/>
        <w:jc w:val="both"/>
        <w:outlineLvl w:val="3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864" w:hanging="864"/>
        <w:jc w:val="both"/>
        <w:outlineLvl w:val="3"/>
        <w:rPr/>
      </w:pPr>
      <w:r>
        <w:rPr>
          <w:sz w:val="28"/>
          <w:szCs w:val="28"/>
          <w:lang w:eastAsia="zh-CN"/>
        </w:rPr>
        <w:t xml:space="preserve">Глава Рассвет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864" w:hanging="864"/>
        <w:jc w:val="both"/>
        <w:outlineLvl w:val="3"/>
        <w:rPr/>
      </w:pPr>
      <w:r>
        <w:rPr>
          <w:sz w:val="28"/>
          <w:szCs w:val="28"/>
          <w:lang w:eastAsia="zh-CN"/>
        </w:rPr>
        <w:t>Староминского района                                                                 А.В. Демченко</w:t>
      </w:r>
    </w:p>
    <w:p>
      <w:pPr>
        <w:pStyle w:val="Normal"/>
        <w:shd w:fill="FFFFFF" w:val="clear"/>
        <w:spacing w:lineRule="exact" w:line="238" w:before="144" w:after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115"/>
        <w:gridCol w:w="4339"/>
      </w:tblGrid>
      <w:tr>
        <w:trPr>
          <w:trHeight w:val="1670" w:hRule="atLeast"/>
        </w:trPr>
        <w:tc>
          <w:tcPr>
            <w:tcW w:w="3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Рассветовского сельского поселения Старом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6 № 24.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о порядке проведения публичных слушаний по вопросам установления публичных сервитуто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на территории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 Рассветовского сельского поселения Староминского район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20" w:before="0" w:after="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положения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1.1. Настоящее Положение о порядке проведения публичных слушаний по вопросам установления публичных сервитутов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 территори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Рассветовского сельского поселения Староминского района</w:t>
      </w:r>
      <w:r>
        <w:rPr>
          <w:sz w:val="28"/>
          <w:szCs w:val="28"/>
        </w:rPr>
        <w:t xml:space="preserve"> (далее - Положение) разработано в соответствии с требованиями Земельного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Гражданского </w:t>
      </w:r>
      <w:hyperlink r:id="rId6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дарского края от 5 ноября 2002 года N 532-КЗ "Об основах регулирования земельных отношений в Краснодарском крае" и регулирует порядок проведения публичных слушаний по установлению публичных сервитутов на земельный участок (земельные участки) в случаях, если это необходимо для обеспечения интересов местного самоуправления или местного населения на территории муниципального образования Рассветовского сельского поселения Староминского района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1.2. Инициаторами установления публичного сервитута могут быть заинтересованные граждане, юридические лица, органы государственной власти Краснодарского края и органы местного самоуправления муниципального образования Рассветовского сельского поселения Староминского района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1.3. Участниками публичных слушаний могут быть: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обладатель (правообладатели) земельного участка (земельных участков), в отношении которого (которых) предполагается установить публичный сервитут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обладатели земельных участков, имеющих общие границы с земельным участком, в отношении которого устанавливается публичный сервитут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обладатели объектов недвижимости и (или) объектов капитального строительства, расположенных на земельных участках, в отношении которых предполагается установление публичного сервитута, или имеющих общие границы с земельными участками, применительно к которым устанавливается публичный сервитут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сперты, которые в установленном порядке внесли в письменной форме свои рекомендации по вопросам слушаний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ые жители соответствующей территории, представители общественных объединений, политических партий, органов государственной власти Краснодарского края, средств массовой информации и другие лица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1.4. При проведении публичных слушаний всем заинтересованным лицам должны быть обеспечены равные возможности для выражения своего мнения.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установления публичных сервитутов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ервитуты могут устанавливаться для: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, в том числе в целях обеспечения свободного доступа граждан к водному объекту общего пользования и его береговой полосе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бора (изъятия) водных ресурсов из водных объектов и водопоя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она сельскохозяйственных животных через земельный участок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охоты, рыболовства, аквакультуры (рыбоводства); '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пользования земельным участком в целях проведения изыскательских, исследовательских и других работ.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фера распространения публичного сервитута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ыми сервитутами могут быть обременены: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асти земельных участков, в том числе подземные сооружения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я, сооружения и другое недвижимое имущество, ограниченное пользование которым необходимо вне связи с пользованием земельным участком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/>
      </w:pPr>
      <w:r>
        <w:rPr>
          <w:sz w:val="28"/>
          <w:szCs w:val="28"/>
        </w:rPr>
        <w:t>4. Принятие решения о проведении публичных слушаний по</w:t>
      </w:r>
    </w:p>
    <w:p>
      <w:pPr>
        <w:pStyle w:val="Normal"/>
        <w:spacing w:lineRule="atLeast" w:line="22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ю публичных сервитутов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4.1. Для принятия администрацией Рассветовского сельского поселения Староминского района решения о проведении публичных слушаний заинтересованное лицо (лица) обращается с заявлением об установлении публичного сервитута в администрацию Рассветовского сельского поселения Староминского района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4.2. Заявление об установлении публичного сервитута подается заинтересованным лицом или его уполномоченным представителем в администрацию Рассветовского сельского поселения Староминского района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 цели установления, содержание и срок действия сервитута, обоснование необходимости его установления, сведения о правообладателях земельных участков, которые предлагается обременить сервитутом, а также круг лиц, в интересах которых устанавливается сервитут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права (полномочия) представителя физического лица или юридического лица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кадастрового паспорта земельного участка или кадастровая выписка об этом земельном участке с обозначением на такой копии или кадастровой выписке планируемых границ сферы действия публичного сервитута (при наличии информации об этом земельном участке в государственном кадастре недвижимости)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хемы расположения земельных участков, предполагаемых для обременения сервитутом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4.3. В течение семи рабочих дней с момента регистрации заявления Глава Рассветовского сельского поселения Староминского района рассматривает заявление и принимает решение о проведении публичных слушаний об установлении публичного сервитута или отказывает в проведении публичных слушаний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4.4. В случае принятия решения об отказе в проведении публичных слушаний такой отказ оформляется письмом Администрации Рассветовского сельского поселения Староминского района, в котором в обязательном порядке указываются основания отказа. Письмо об отказе в проведении публичных слушаний направляется заявителю в течение трех рабочих дней с момента принятия такого решения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4.5. Решение об отказе в проведении публичных слушаний об установлении публичного сервитута принимается в случае, если: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ителем представлена недостоверная или неполная информация;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2) администрация Рассветовского сельского поселения Староминского района не вправе устанавливать публичный сервитут на заявленных земельных участках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, предоставленные в заявлении и документах, не соответствуют цели установления публичного сервитута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4.6. В случае принятия решения об отказе в установлении публичного сервитута такой отказ оформляется письмом Администрации Рассветовского сельского поселения Староминского района, в котором в обязательном порядке указываются основания отказа. Письмо об отказе в установлении публичного сервитута направляется заявителю в течение четырех рабочих дней с момента принятия такого решения.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/>
      </w:pPr>
      <w:r>
        <w:rPr>
          <w:sz w:val="28"/>
          <w:szCs w:val="28"/>
        </w:rPr>
        <w:t>5. Порядок назначения и проведения публичных слушаний для</w:t>
      </w:r>
    </w:p>
    <w:p>
      <w:pPr>
        <w:pStyle w:val="Normal"/>
        <w:spacing w:lineRule="atLeast" w:line="22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я публичных сервитутов и порядок их прекращения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5.1. После принятия решения об установлении публичного сервитута специалистом Администрации Рассветовского сельского поселения Староминского района осуществляется подготовка и проведение публичных слушаний по вопросу установления публичного сервитута на земельный участок (земельные участки) в случаях если установление публичного сервитута необходимо для обеспечения интересов Рассветовского сельского поселения Староминского района или населения, проживающего на его территории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5.2. Специалист Администрации Рассветовского сельского поселения Староминского района в процессе подготовки к публичным слушаниям: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- составляет план работы по подготовке к публичным слушаниям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список заинтересованных лиц, специалистов, представителей общественности и направляет им обращения с просьбой дать свои предложения;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- определяет председательствующего и секретаря публичных слушаний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Публичные слушания по вопросам установления публичных сервитутов назначаются постановлением Администрации Рассветовского сельского поселения Староминского района. Указанное постановление Администрации Рассветовского сельского поселения Староминского района подлежит опубликованию в средствах массовой информации, перечень которых утверждается высшим исполнительным органом государственной власти Краснодарского края не менее чем за 30 дней до проведения указанных слушаний и подлежит размещению на официальном сайте Администрации Рассветовского сельского поселения Староминского района в сети Интернет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5.3. Опубликованию подлежит информация о времени и месте проведения публичных слушаний, о земельных участках, в отношении которых предполагается установить публичный сервитут, о правообладателях земельных участков, о цели, содержании и сроке установления публичного сервитута, схема расположения земельных участков, предполагаемых для обременения сервитутом, на кадастровом плане территории или кадастровой выписке о земельном участке с обозначенными зонами действия планируемого публичного сервитута, а также адрес официального интернет-портала Администрации Рассветовского сельского поселения Староминского района, на котором размещена полная информация о подготовке и проведении слушаний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5.4. До сведения правообладателей земельных участков, которые предлагается обременить публичным сервитутом, информация о проведении публичных слушаний доводится в индивидуальном порядке путем направления уведомления о проведении публичных слушаний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5.5. Заявитель может обжаловать решение, действие или бездействие должностных лиц Администрации Рассветовского сельского поселения Староминского района по рассмотрению заявления в порядке, предусмотренном законодательством.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/>
      </w:pPr>
      <w:r>
        <w:rPr>
          <w:sz w:val="28"/>
          <w:szCs w:val="28"/>
        </w:rPr>
        <w:t>6. Процедура проведения публичных слушаний по</w:t>
      </w:r>
    </w:p>
    <w:p>
      <w:pPr>
        <w:pStyle w:val="Normal"/>
        <w:spacing w:lineRule="atLeast" w:line="22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ю публичного сервитута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6.1. Участие в публичных слушаниях по установлению публичного сервитута носит добровольный характер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6.2. Участники публичных слушаний проходят регистрацию непосредственно в день проведения публичных слушаний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6.3. На публичных слушаниях принимается решение о необходимости и целесообразности установления публичного сервитута с учетом зоны его действия, цели, содержания и срока установления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6.4. Уполномоченным на проведение публичных слушаний по установлению публичного сервитута является комиссия по проведению публичных слушаний по установлению публичных сервитутов (далее - Комиссия)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6.5. Состав Комиссии определяется правовым актом Администрации Рассветовского сельского поселения Староминского района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6.6. Публичные слушания включают: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- выступление председательствующего публичных слушаний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просы присутствующих и ответы на них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я присутствующих;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- голосование присутствующих по вопросу публичных слушаний;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- определение результатов публичных слушаний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7. Председатель Комиссии открывает слушания, оглашает тему слушаний, определяет время выступления участников слушаний, знакомит участников слушаний с материалами, объявляет замечания, предложения, поступившие от лиц, чьи интересы при установлении публичного сервитута могут быть затронуты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6.8. Секретарь публичных слушаний ведет протокол публичных слушаний, в котором указываются дата и место их проведения, число участников публичных слушаний, содержание их выступлений, результаты голосования и принятые решения. К протоколу прилагаются списки участников публичных слушаний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Протокол публичных слушаний составляется в двух экземплярах и подписывается председательствующим и секретарем публичных слушаний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6.9. Решения принимаются большинством голосов от числа зарегистрированных участников публичных слушаний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6.10. Протокол публичных слушаний в течение трех рабочих дней представляется в Администрацию Рассветовского сельского поселения Староминского района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6.11. Информация о результатах публичных слушаний подлежит опубликованию в средствах массовой информации, перечень которых утверждается высшим исполнительным органом государственной власти Краснодарского края, подлежит размещению на официальном сайте Администрации Рассветовского сельского поселения Староминского района в сети Интернет.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Издание нормативного правового акта об установлении</w:t>
      </w:r>
    </w:p>
    <w:p>
      <w:pPr>
        <w:pStyle w:val="Normal"/>
        <w:spacing w:lineRule="atLeast" w:line="22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публичного сервитута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7.1. По результатам публичных слушаний Администрацией Рассветовского сельского поселения Староминского района подготавливается и согласовывается в установленном порядке нормативный правовой акт об установлении публичного сервитута на земельный участок (земельные участки)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 xml:space="preserve">7.2. Нормативный правовой акт об установлении публичного сервитута должен содержать требования, установленные </w:t>
      </w:r>
      <w:hyperlink r:id="rId8">
        <w:r>
          <w:rPr>
            <w:rStyle w:val="InternetLink"/>
            <w:sz w:val="28"/>
            <w:szCs w:val="28"/>
          </w:rPr>
          <w:t>статьей 16.4</w:t>
        </w:r>
      </w:hyperlink>
      <w:r>
        <w:rPr>
          <w:sz w:val="28"/>
          <w:szCs w:val="28"/>
        </w:rPr>
        <w:t xml:space="preserve"> Закона Краснодарского края от 5 ноября 2002 года N 532-КЗ "Об основах регулирования земельных отношений в Краснодарском крае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Копия нормативного правового акта Администрации Рассветовского сельского поселения Староминского района об установлении публичного сервитута в течение одного рабочего дня с момента издания такого акта направляется по почтовому адресу заявителя, а также в орган, осуществляющий кадастровый учет и ведение государственного кадастра недвижимости в соответствии с законодательством о государственном кадастре недвижим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2">
    <w:name w:val="WW8Num33z2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21">
    <w:name w:val="Heading #2_"/>
    <w:qFormat/>
    <w:rPr>
      <w:sz w:val="17"/>
      <w:szCs w:val="17"/>
      <w:shd w:fill="FFFFFF" w:val="clear"/>
    </w:rPr>
  </w:style>
  <w:style w:type="character" w:styleId="Bodytext">
    <w:name w:val="Body text_"/>
    <w:qFormat/>
    <w:rPr>
      <w:sz w:val="17"/>
      <w:szCs w:val="17"/>
      <w:shd w:fill="FFFFFF" w:val="clear"/>
    </w:rPr>
  </w:style>
  <w:style w:type="character" w:styleId="Bodytext3">
    <w:name w:val="Body text (3)_"/>
    <w:qFormat/>
    <w:rPr>
      <w:rFonts w:ascii="Lucida Sans Unicode" w:hAnsi="Lucida Sans Unicode" w:eastAsia="Lucida Sans Unicode" w:cs="Lucida Sans Unicode"/>
      <w:sz w:val="11"/>
      <w:szCs w:val="11"/>
      <w:shd w:fill="FFFFFF" w:val="clear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0" w:after="50"/>
      <w:ind w:firstLine="200"/>
      <w:jc w:val="both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2">
    <w:name w:val="Heading #2"/>
    <w:basedOn w:val="Normal"/>
    <w:qFormat/>
    <w:pPr>
      <w:shd w:fill="FFFFFF" w:val="clear"/>
      <w:spacing w:lineRule="exact" w:line="221" w:before="180" w:after="0"/>
      <w:ind w:hanging="1000"/>
      <w:jc w:val="both"/>
      <w:outlineLvl w:val="1"/>
    </w:pPr>
    <w:rPr>
      <w:sz w:val="17"/>
      <w:szCs w:val="17"/>
    </w:rPr>
  </w:style>
  <w:style w:type="paragraph" w:styleId="Bodytext1">
    <w:name w:val="Body text"/>
    <w:basedOn w:val="Normal"/>
    <w:qFormat/>
    <w:pPr>
      <w:shd w:fill="FFFFFF" w:val="clear"/>
      <w:spacing w:lineRule="exact" w:line="221"/>
    </w:pPr>
    <w:rPr>
      <w:sz w:val="17"/>
      <w:szCs w:val="17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  <w:ind w:hanging="360"/>
    </w:pPr>
    <w:rPr>
      <w:rFonts w:ascii="Lucida Sans Unicode" w:hAnsi="Lucida Sans Unicode" w:eastAsia="Lucida Sans Unicode" w:cs="Lucida Sans Unicode"/>
      <w:sz w:val="11"/>
      <w:szCs w:val="11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sz w:val="27"/>
      <w:szCs w:val="27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1FF3F2EDDD43800890983A2797BE81EB9DE2F8B65A504E3B6960C494AF0F2020415EFF18106DEEzDmDQ" TargetMode="External"/><Relationship Id="rId4" Type="http://schemas.openxmlformats.org/officeDocument/2006/relationships/hyperlink" Target="consultantplus://offline/ref=631FF3F2EDDD43800890863731FBE18BEE96BCF4B65B591D60386693CBFF0975600158AA5B5461E7D91CEFE0z2m0Q" TargetMode="External"/><Relationship Id="rId5" Type="http://schemas.openxmlformats.org/officeDocument/2006/relationships/hyperlink" Target="consultantplus://offline/ref=631FF3F2EDDD43800890983A2797BE81EB9DE2F8B65A504E3B6960C494AF0F2020415EFF18106DEEzDmDQ" TargetMode="External"/><Relationship Id="rId6" Type="http://schemas.openxmlformats.org/officeDocument/2006/relationships/hyperlink" Target="consultantplus://offline/ref=631FF3F2EDDD43800890983A2797BE81EB9DE2FCB158504E3B6960C494AF0F2020415EFF181168E7zDmCQ" TargetMode="External"/><Relationship Id="rId7" Type="http://schemas.openxmlformats.org/officeDocument/2006/relationships/hyperlink" Target="consultantplus://offline/ref=631FF3F2EDDD43800890863731FBE18BEE96BCF4B65B591D60386693CBFF0975600158AA5B5461E7D91CEFE0z2m0Q" TargetMode="External"/><Relationship Id="rId8" Type="http://schemas.openxmlformats.org/officeDocument/2006/relationships/hyperlink" Target="consultantplus://offline/ref=631FF3F2EDDD43800890863731FBE18BEE96BCF4B65B591D60386693CBFF0975600158AA5B5461E7D91CEEEDz2mFQ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47:00Z</dcterms:created>
  <dc:creator>Комаров Виталий Валентинович</dc:creator>
  <dc:description/>
  <cp:keywords/>
  <dc:language>en-US</dc:language>
  <cp:lastModifiedBy>Elena</cp:lastModifiedBy>
  <cp:lastPrinted>2016-11-28T13:20:00Z</cp:lastPrinted>
  <dcterms:modified xsi:type="dcterms:W3CDTF">2016-11-28T10:22:00Z</dcterms:modified>
  <cp:revision>148</cp:revision>
  <dc:subject/>
  <dc:title>Р Е Г Л А М Е Н Т</dc:title>
</cp:coreProperties>
</file>