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6                                                                                               № 24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4307,1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2888,9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792,8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792,8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1418,2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963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4. Субсидии бюджетам поселений на реализацию мероприятий краевых целевых программ в сумме 1209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1873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617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458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36,3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3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8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7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2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32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90,7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,6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6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6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8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1,1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5,1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«Сельского дома культуры п. Рассвет» Рассветовского сельского поселения Староминского район</w:t>
            </w:r>
            <w:r>
              <w:rPr>
                <w:sz w:val="28"/>
              </w:rPr>
              <w:t>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4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5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,4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7,1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07,1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5,3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6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7,7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7,7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3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5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5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8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8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8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8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3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7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0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5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515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9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>
          <w:trHeight w:val="113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2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2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2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8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8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8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84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8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8 ноября 2016 года № 24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ноя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ноября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ноя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ноября 2016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6:00Z</dcterms:created>
  <dc:creator>user</dc:creator>
  <dc:description/>
  <cp:keywords/>
  <dc:language>en-US</dc:language>
  <cp:lastModifiedBy>User</cp:lastModifiedBy>
  <cp:lastPrinted>2016-11-21T13:54:00Z</cp:lastPrinted>
  <dcterms:modified xsi:type="dcterms:W3CDTF">2016-11-21T10:56:00Z</dcterms:modified>
  <cp:revision>2</cp:revision>
  <dc:subject/>
  <dc:title>ООО «Староминскаярайгаз»</dc:title>
</cp:coreProperties>
</file>