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октября 2016                                                                                             № 23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5 № 13.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6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5 года № 13.3 «О бюджете Рассветовского сельского поселения Староминского района на 2015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6 год по расходам в сумме </w:t>
      </w:r>
      <w:r>
        <w:rPr>
          <w:color w:val="000000"/>
          <w:sz w:val="28"/>
        </w:rPr>
        <w:t>14553,4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3135,2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7 года в сумме 792,8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6 год в сумме 792,8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6 год в сумме 1418,2 тыс. рублей.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Утвердить в составе доходов Рассветовского сельского поселения Староминского района утвердить безвозмездные поступления из бюджета муниципального образования Староминский район и бюджета Краснодарского края в сумме </w:t>
      </w:r>
      <w:r>
        <w:rPr>
          <w:sz w:val="28"/>
        </w:rPr>
        <w:t>4963,8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1298,6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94,2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0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1.4. Субсидии бюджетам поселений на реализацию мероприятий краевых целевых программ в сумме 1209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5.</w:t>
      </w:r>
      <w:r>
        <w:rPr>
          <w:sz w:val="28"/>
          <w:szCs w:val="28"/>
        </w:rPr>
        <w:t xml:space="preserve"> Прочие межбюджетные трансферты передаваемые бюджетам поселений в сумме 2261,7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 Утвердить объем бюджетных ассигнований муниципального дорожного фонда Рассветовского сельского поселения Староминского района на 2016 год в сумме 2532,4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6 году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6 год»</w:t>
      </w:r>
    </w:p>
    <w:p>
      <w:pPr>
        <w:pStyle w:val="Normal"/>
        <w:ind w:right="-81" w:hanging="0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по кодам видов (подвидов) доходов, относящихся к доходам бюджетов на 2016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316,8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0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87,6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0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8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в бюджеты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1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5,4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35,2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*</w:t>
      </w:r>
      <w:r>
        <w:rPr>
          <w:color w:val="000000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color w:val="000000"/>
          <w:sz w:val="28"/>
          <w:szCs w:val="20"/>
        </w:rPr>
        <w:t>зачисляемым в бюдж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Краснодарского кр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образования Староминский район в 2016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61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Объем межбюджетных трансфертов, получаемых из краевого бюджета в 2016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3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,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 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53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8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4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9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9,5 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9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ведомствен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6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/>
      </w:pPr>
      <w:r>
        <w:rPr>
          <w:color w:val="000000"/>
        </w:rPr>
        <w:t>По целевым статьям (ведомствен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6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53,4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программы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0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и замест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по муниципальной программе «</w:t>
            </w:r>
            <w:r>
              <w:rPr>
                <w:sz w:val="28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</w:t>
            </w:r>
            <w:r>
              <w:rPr>
                <w:spacing w:val="-3"/>
                <w:sz w:val="28"/>
                <w:szCs w:val="28"/>
              </w:rPr>
              <w:t xml:space="preserve"> муниципальной программе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b w:val="false"/>
                <w:color w:val="000000"/>
              </w:rPr>
              <w:t>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223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вышение безопасности дорожного движения в Рассветовском сельском поселении Староминского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рганизация и создание условий для проведения выставочно ярмарочных мероприятий, обеспечение участия субъектов малого и среднего предпринимательства в выставочно - ярмарочных мероприятиях 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</w:t>
            </w:r>
            <w:r>
              <w:rPr>
                <w:color w:val="000000"/>
                <w:sz w:val="28"/>
              </w:rPr>
              <w:t xml:space="preserve"> муниципальной программе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color w:val="000000"/>
                <w:sz w:val="28"/>
              </w:rPr>
              <w:t xml:space="preserve"> «Газификац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униципальной программе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  <w:szCs w:val="28"/>
              </w:rPr>
              <w:t>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лава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5,7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3,8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6,6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4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61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4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4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3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,3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записей в книгах похозяйственного учета на территор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9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9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4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Управление муниципальным долгом Рассветовского сельского поселения 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,3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15 году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0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0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«Сельского дома культуры п. Рассвет» Рассветовского сельского поселения Староминского район</w:t>
            </w:r>
            <w:r>
              <w:rPr>
                <w:sz w:val="28"/>
              </w:rPr>
              <w:t>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15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6,2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4,5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3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1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6 го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8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8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53,4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6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783"/>
        <w:gridCol w:w="835"/>
        <w:gridCol w:w="785"/>
        <w:gridCol w:w="976"/>
        <w:gridCol w:w="1843"/>
        <w:gridCol w:w="709"/>
        <w:gridCol w:w="1243"/>
      </w:tblGrid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553,4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29,0</w:t>
            </w:r>
          </w:p>
        </w:tc>
      </w:tr>
      <w:tr>
        <w:trPr>
          <w:trHeight w:val="93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лав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0,4</w:t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6,6</w:t>
            </w:r>
          </w:p>
        </w:tc>
      </w:tr>
      <w:tr>
        <w:trPr>
          <w:trHeight w:val="2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6,6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2,6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0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отдельных государственных полномочий по образованию и организации деятельности административных комиссий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 –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 – 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3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,7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Территориальное общественное самоуправлению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енсационные выплаты руководителям  и заместителям ТОС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4</w:t>
            </w:r>
          </w:p>
        </w:tc>
      </w:tr>
      <w:tr>
        <w:trPr>
          <w:trHeight w:val="6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,3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,3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3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записей в книгах похозяйственного уче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 4 01 0019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 4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Обеспечение первичных мер пожарной безопасности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48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2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color w:val="000000"/>
                <w:sz w:val="28"/>
              </w:rPr>
              <w:t>повышению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рганизация и создание условий для проведения выставочно ярмарочных мероприятий, обеспечение участия субъектов малого и среднего предпринимательства в выставочно - ярмарочных мероприятиях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4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0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0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0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4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4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4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15 год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1 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89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9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6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учрежден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6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4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3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1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по муниципальной программе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по муниципальной программе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по муниципальной программе «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06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 безопасности на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155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,4</w:t>
            </w:r>
          </w:p>
        </w:tc>
      </w:tr>
      <w:tr>
        <w:trPr>
          <w:trHeight w:val="9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141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9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6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15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</w:t>
            </w:r>
          </w:p>
        </w:tc>
      </w:tr>
    </w:tbl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2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6 год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6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8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73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73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830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830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830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830,8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Приложение 10 «Объем межбюджетных трансфертов, представляемых другим бюджетам бюджетной системы Российской Федерации, на 2016 год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4 Приложение № 11 « Программа муниципальных внутренних заимствований Рассветовского сельского поселения Староминского района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6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8</w:t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8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/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6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6</w:t>
      </w:r>
      <w:r>
        <w:rPr/>
        <w:t xml:space="preserve">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26 октября 2016 года № 23.1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5г № 13.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6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октября 2016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октября 2016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октября 2016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октября 2016 г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5:01:00Z</dcterms:created>
  <dc:creator>user</dc:creator>
  <dc:description/>
  <cp:keywords/>
  <dc:language>en-US</dc:language>
  <cp:lastModifiedBy>User</cp:lastModifiedBy>
  <cp:lastPrinted>2010-07-21T00:51:00Z</cp:lastPrinted>
  <dcterms:modified xsi:type="dcterms:W3CDTF">2016-10-27T05:01:00Z</dcterms:modified>
  <cp:revision>2</cp:revision>
  <dc:subject/>
  <dc:title>ООО «Староминскаярайгаз»</dc:title>
</cp:coreProperties>
</file>