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caps/>
          <w:sz w:val="36"/>
          <w:szCs w:val="36"/>
        </w:rPr>
      </w:pPr>
      <w:r>
        <w:rPr>
          <w:b w:val="false"/>
          <w:caps/>
          <w:sz w:val="36"/>
          <w:szCs w:val="36"/>
        </w:rPr>
        <w:t xml:space="preserve">РЕШЕНИЕ </w:t>
      </w:r>
    </w:p>
    <w:p>
      <w:pPr>
        <w:pStyle w:val="Subtitle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таромин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23.09.2016                                                                                                № 22.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. Рассвет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Рассветовского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го поселения Староминского района от </w:t>
      </w:r>
      <w:r>
        <w:rPr>
          <w:rFonts w:cs="Times New Roman" w:ascii="Times New Roman" w:hAnsi="Times New Roman"/>
          <w:b/>
          <w:color w:val="000000"/>
          <w:sz w:val="28"/>
        </w:rPr>
        <w:t>03 февраля 2006 года     № 4.6 «О создании административной комиссии, утверждения состава административной комиссии, утверждения Положения об административной комиссии Рассветовского сельского поселения Староминского района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№ 131 – ФЗ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06 октября 2003 года «Об общих принципах организации местного самоуправления в Российской Федерации», Законом Краснодарского края от 23 июля 2003 года № 608-КЗ «Об административных правонарушениях»</w:t>
      </w:r>
      <w:r>
        <w:rPr>
          <w:sz w:val="28"/>
          <w:szCs w:val="28"/>
        </w:rPr>
        <w:t>, руководствуясь статьей 26 Устава муниципального образования Рассветовского сельского поселения Совет Рассветовского сельского поселения,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Внести в решение </w:t>
      </w:r>
      <w:r>
        <w:rPr>
          <w:color w:val="000000"/>
          <w:sz w:val="28"/>
        </w:rPr>
        <w:t>Совета Рассветовского сельского поселения Староминского района от 03 февраля 2006 года № 4.6 «О создании административной комиссии, утверждения состава административной комиссии, утверждения Положения об административной комиссии Рассветовского сельского поселения Староминского района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административную комиссию при администрации Рассветовского сельского поселения Староминского района в следующем состав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ь Комиссии – глава Рассветовского сельского поселения Староминского района Демченко Александр Викторович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меститель председателя Комиссии – специалист 1 категории администрации Рассветовского сельского поселения Староминского района Бреева Лариса Владимиров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ый секретарь Комиссии – ведущий специалист администрации Рассветовского сельского поселения Староминского района Зосим Юлия Витальев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лавный инспектор администрации Рассветовского сельского поселения Староминского района Губань Светлана Николаев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епутат Совета Рассветовского сельского поселения Староминского района Кислая Вера Александров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путат Совета Рассветовского сельского поселения Староминского района Ющенко Елена Александров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лавный инспектор администрации Рассветовского сельского поселения Староминский район Крапивина Светлана Анатольев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астковый уполномоченный полиции ОМВД России по Староминскому району (по согласова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ведущего специалиста администрации Рассветовского сельского поселения Староминского района Зосим Юлию Витальев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>Глава Рассветовского сельского поселения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роминского района                                                                   А.В. Дем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Подзаголовок Знак"/>
    <w:qFormat/>
    <w:rPr>
      <w:b/>
      <w:sz w:val="3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50:00Z</dcterms:created>
  <dc:creator>Алексей</dc:creator>
  <dc:description/>
  <cp:keywords/>
  <dc:language>en-US</dc:language>
  <cp:lastModifiedBy>Elena</cp:lastModifiedBy>
  <cp:lastPrinted>2011-10-31T15:29:00Z</cp:lastPrinted>
  <dcterms:modified xsi:type="dcterms:W3CDTF">2016-09-23T11:29:00Z</dcterms:modified>
  <cp:revision>17</cp:revision>
  <dc:subject/>
  <dc:title>РЕШЕНИЕ</dc:title>
</cp:coreProperties>
</file>