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        № 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5 № 1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6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5 года № 13.3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6 год по расходам в сумме </w:t>
      </w:r>
      <w:r>
        <w:rPr>
          <w:color w:val="000000"/>
          <w:sz w:val="28"/>
        </w:rPr>
        <w:t>13934,3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3176,9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6 год в сумме 132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6 год в сумме 757,4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5005,5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9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1251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2261,7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Утвердить объем бюджетных ассигнований муниципального дорожного фонда Рассветовского сельского поселения Староминского района на 2016 год в сумме 2575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6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6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6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  </w:t>
      </w:r>
      <w:r>
        <w:rPr/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316,8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92,7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48,8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0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0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5,4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76,9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6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6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6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5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34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0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7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87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1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ведомствен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6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6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34,3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5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муниципальной программе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spacing w:val="-3"/>
                <w:sz w:val="28"/>
                <w:szCs w:val="28"/>
              </w:rPr>
              <w:t xml:space="preserve"> муниципальной программе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b w:val="false"/>
                <w:color w:val="000000"/>
              </w:rPr>
              <w:t>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color w:val="000000"/>
                <w:sz w:val="28"/>
              </w:rPr>
              <w:t xml:space="preserve"> муниципальной программе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color w:val="000000"/>
                <w:sz w:val="28"/>
              </w:rPr>
              <w:t xml:space="preserve"> «Газификац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  <w:szCs w:val="28"/>
              </w:rPr>
              <w:t>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7,5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9,8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2,6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9,3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1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правление муниципальным долгом Рассветовского сельского поселения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«Сельского дома культуры п. Рассвет» Рассветовского сельского поселения Староминского район</w:t>
            </w:r>
            <w:r>
              <w:rPr>
                <w:sz w:val="28"/>
              </w:rPr>
              <w:t>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41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0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9,1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1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34,3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6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976"/>
        <w:gridCol w:w="1843"/>
        <w:gridCol w:w="709"/>
        <w:gridCol w:w="1243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934,3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20,8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6,4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2,6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2,6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9,3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3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–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5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Территориальное общественное самоуправлению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енсационные выплаты руководителям  и заместителям ТОС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,4</w:t>
            </w:r>
          </w:p>
        </w:tc>
      </w:tr>
      <w:tr>
        <w:trPr>
          <w:trHeight w:val="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4 01 001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1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9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87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6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повышению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7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31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1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0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0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9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5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1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86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по муниципальной программе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 безопасност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155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6,6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41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9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6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15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6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6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5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5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54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11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11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11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11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6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6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ект решения Совета Рассветовского сельского поселения Староминского района от _______________ № ____ « 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5г № 13.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6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17:00Z</dcterms:created>
  <dc:creator>user</dc:creator>
  <dc:description/>
  <cp:keywords/>
  <dc:language>en-US</dc:language>
  <cp:lastModifiedBy>User</cp:lastModifiedBy>
  <cp:lastPrinted>2016-08-31T11:42:00Z</cp:lastPrinted>
  <dcterms:modified xsi:type="dcterms:W3CDTF">2016-09-26T10:17:00Z</dcterms:modified>
  <cp:revision>2</cp:revision>
  <dc:subject/>
  <dc:title>ООО «Староминскаярайгаз»</dc:title>
</cp:coreProperties>
</file>