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6.2016                                                                                           № 20.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7.12.2015 № 13.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6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7.12.2015 года № 13.3 «О бюджете Рассветовского сельского поселения Староминского района на 2015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6 год по расходам в сумме </w:t>
      </w:r>
      <w:r>
        <w:rPr>
          <w:color w:val="000000"/>
          <w:sz w:val="28"/>
        </w:rPr>
        <w:t>11563,9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0806,5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7 года в сумме 132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6 год в сумме 132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6 год в сумме 757,4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298,6 тыс. рублей, в том числе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1298,6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94,2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90,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4. Субсидии бюджетам поселений на реализацию мероприятий краевых целевых программ в сумме 1251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 Утвердить объем бюджетных ассигнований муниципального дорожного фонда Рассветовского сельского поселения Староминского района на 2016 год в сумме 2575,4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«Объем поступлений доходов в бюджет Рассветовского сельского поселения Староминского района в 2016 году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6 год»</w:t>
      </w:r>
    </w:p>
    <w:p>
      <w:pPr>
        <w:pStyle w:val="Normal"/>
        <w:ind w:right="-81" w:hanging="0"/>
        <w:jc w:val="center"/>
        <w:rPr/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по кодам видов (подвидов) доходов, относящихся к доходам бюджетов на 2016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208,1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92,7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7,4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40,1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0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8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274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5,4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06,5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*</w:t>
      </w:r>
      <w:r>
        <w:rPr>
          <w:color w:val="000000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color w:val="000000"/>
          <w:sz w:val="28"/>
          <w:szCs w:val="20"/>
        </w:rPr>
        <w:t>зачисляемым в бюджет Рассветовского сельского поселения Староминского района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, Краснодарского кр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«Безвозмездные поступления получаемых из бюджета муниципального образования Староминский район в 2016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6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«Объем межбюджетных трансфертов, получаемых из краевого бюджета в 2016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16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5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1251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0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 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63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6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7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871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8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9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6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>
          <w:color w:val="000000"/>
        </w:rPr>
      </w:pPr>
      <w:r>
        <w:rPr>
          <w:color w:val="000000"/>
        </w:rPr>
        <w:t>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6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63,9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программы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1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онные выплаты руководителям и замест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по муниципальной программе «</w:t>
            </w:r>
            <w:r>
              <w:rPr>
                <w:sz w:val="28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</w:t>
            </w:r>
            <w:r>
              <w:rPr>
                <w:spacing w:val="-3"/>
                <w:sz w:val="28"/>
                <w:szCs w:val="28"/>
              </w:rPr>
              <w:t xml:space="preserve"> муниципальной программе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автомобильных дорог в населенных пунктах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b w:val="false"/>
                <w:color w:val="000000"/>
              </w:rPr>
              <w:t>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вышение безопасности дорожного движения в Рассветовском сельском поселении Староминского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рганизация и создание условий для проведения выставочно ярмарочных мероприятий, обеспечение участия субъектов малого и среднего предпринимательства в выставочно - ярмарочных мероприятиях 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</w:t>
            </w:r>
            <w:r>
              <w:rPr>
                <w:color w:val="000000"/>
                <w:sz w:val="28"/>
              </w:rPr>
              <w:t xml:space="preserve"> муниципальной программе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color w:val="000000"/>
                <w:sz w:val="28"/>
              </w:rPr>
              <w:t xml:space="preserve"> «Газификац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униципальной программе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  <w:szCs w:val="28"/>
              </w:rPr>
              <w:t>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7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лава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32,9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3,8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6,6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2,6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5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61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4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4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3,5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5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Управление муниципальным долгом Рассветовского сельского поселения 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1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о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,5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9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8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8,0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8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,3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 3 01 60120 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6 го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8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3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63,9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6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6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783"/>
        <w:gridCol w:w="835"/>
        <w:gridCol w:w="785"/>
        <w:gridCol w:w="976"/>
        <w:gridCol w:w="1843"/>
        <w:gridCol w:w="709"/>
        <w:gridCol w:w="1243"/>
      </w:tblGrid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563,9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06,2</w:t>
            </w:r>
          </w:p>
        </w:tc>
      </w:tr>
      <w:tr>
        <w:trPr>
          <w:trHeight w:val="93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1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лав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0,4</w:t>
            </w:r>
          </w:p>
        </w:tc>
      </w:tr>
      <w:tr>
        <w:trPr>
          <w:trHeight w:val="2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6,6</w:t>
            </w:r>
          </w:p>
        </w:tc>
      </w:tr>
      <w:tr>
        <w:trPr>
          <w:trHeight w:val="24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6,6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2,6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0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отдельных государственных полномочий по образованию и организации деятельности административных комиссий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 –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 – 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3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,9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5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5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5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Территориальное общественное самоуправлению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енсационные выплаты руководителям  и заместителям ТОС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b/>
                <w:color w:val="000000"/>
                <w:sz w:val="28"/>
                <w:szCs w:val="28"/>
              </w:rPr>
              <w:t>19,0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9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Обеспечение первичных мер пожарной безопасности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87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1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6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автомобильных дорог в населенных пунктах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76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6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6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вышение безопасности дорожного движения в Рассветовском сельском поселении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</w:t>
            </w:r>
            <w:r>
              <w:rPr>
                <w:color w:val="000000"/>
                <w:sz w:val="28"/>
              </w:rPr>
              <w:t>повышению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 xml:space="preserve">Организация и создание условий для проведения выставочно ярмарочных мероприятий, обеспечение участия субъектов малого и среднего предпринимательства в выставочно - ярмарочных мероприятиях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63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38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8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8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учрежден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8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8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8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 3 01 601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по муниципальной программе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по муниципальной программе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по муниципальной программе «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служивание 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1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6 год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6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06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 безопасности на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155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99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141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9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159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7</w:t>
            </w:r>
          </w:p>
        </w:tc>
      </w:tr>
    </w:tbl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2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6 год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6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7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3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083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083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083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841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841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841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841,2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3. Приложение 10 «Объем межбюджетных трансфертов, представляемых другим бюджетам бюджетной системы Российской Федерации, на 2016 год»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4 Приложение № 11 « Программа муниципальных внутренних заимствований Рассветовского сельского поселения Староминского района на 2016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6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/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6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6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6</w:t>
      </w:r>
      <w:r>
        <w:rPr/>
        <w:t xml:space="preserve">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ект решения Совета Рассветовского сельского поселения Староминского района от _______________ № ___ « 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7.12.2015г № 13.3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6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Е.В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qFormat/>
    <w:rPr>
      <w:b/>
      <w:sz w:val="32"/>
    </w:rPr>
  </w:style>
  <w:style w:type="character" w:styleId="Style17">
    <w:name w:val="Схема документа Знак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2">
    <w:name w:val="Основной текст 2 Знак"/>
    <w:qFormat/>
    <w:rPr>
      <w:b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14:00Z</dcterms:created>
  <dc:creator>user</dc:creator>
  <dc:description/>
  <cp:keywords/>
  <dc:language>en-US</dc:language>
  <cp:lastModifiedBy>Elena</cp:lastModifiedBy>
  <cp:lastPrinted>2016-06-08T14:16:00Z</cp:lastPrinted>
  <dcterms:modified xsi:type="dcterms:W3CDTF">2016-06-20T08:04:00Z</dcterms:modified>
  <cp:revision>3</cp:revision>
  <dc:subject/>
  <dc:title>ООО «Староминскаярайгаз»</dc:title>
</cp:coreProperties>
</file>