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8.2016                                                                                              № 16.4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5 № 13.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6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5 года № 13.3 «О бюджете Рассветовского сельского поселения Староминского района на 2015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6 год по расходам в сумме </w:t>
      </w:r>
      <w:r>
        <w:rPr>
          <w:color w:val="000000"/>
          <w:sz w:val="28"/>
        </w:rPr>
        <w:t>9797,4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9040,0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6 год в сумме 132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6 год в сумме 757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298,6 тыс. рублей, в том числе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1298,6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94,2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0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 Утвердить объем бюджетных ассигнований муниципального дорожного фонда Рассветовского сельского поселения Староминского района на 2016 год в сумме 2575,4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6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6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6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b/>
                <w:color w:val="000000"/>
                <w:sz w:val="28"/>
              </w:rPr>
              <w:t>7689,6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92,7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99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0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7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5,4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0,0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6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6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>
                <w:b/>
                <w:sz w:val="28"/>
                <w:szCs w:val="28"/>
              </w:rPr>
              <w:t>9797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7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871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4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</w:tbl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6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6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/>
                <w:sz w:val="28"/>
                <w:szCs w:val="28"/>
              </w:rPr>
              <w:t>2658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территориальному общественному самоуправлению в Рассветовском сельском поселени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</w:t>
            </w:r>
            <w:r>
              <w:rPr>
                <w:color w:val="000000"/>
                <w:sz w:val="28"/>
              </w:rPr>
              <w:t xml:space="preserve"> противодействию терроризму и экстремизму в Рассветовском сельском поселении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</w:t>
            </w:r>
            <w:r>
              <w:rPr>
                <w:spacing w:val="-3"/>
                <w:sz w:val="28"/>
                <w:szCs w:val="28"/>
              </w:rPr>
              <w:t xml:space="preserve"> обеспечению первичных мер пожарной безопасности на территории Рассветовского сельского поселения Староминского район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Мероприятия по </w:t>
            </w:r>
            <w:r>
              <w:rPr>
                <w:b w:val="false"/>
                <w:color w:val="000000"/>
              </w:rPr>
              <w:t>ремонту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по </w:t>
            </w: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</w:t>
            </w:r>
            <w:r>
              <w:rPr>
                <w:color w:val="000000"/>
                <w:sz w:val="28"/>
              </w:rPr>
              <w:t xml:space="preserve"> развитию субъектов малого и среднего предпринимательства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по </w:t>
            </w:r>
            <w:r>
              <w:rPr>
                <w:color w:val="000000"/>
                <w:sz w:val="28"/>
              </w:rPr>
              <w:t>газификации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4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по </w:t>
            </w:r>
            <w:r>
              <w:rPr>
                <w:color w:val="000000"/>
                <w:sz w:val="28"/>
              </w:rPr>
              <w:t>Молодеж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 </w:t>
            </w:r>
            <w:r>
              <w:rPr>
                <w:color w:val="000000"/>
                <w:sz w:val="28"/>
              </w:rPr>
              <w:t>развитию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8,2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9,9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6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5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1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100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4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51 4 01 100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64,5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муниципального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68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8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8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8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8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8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3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4,4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6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783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24,4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31,8</w:t>
            </w:r>
          </w:p>
        </w:tc>
      </w:tr>
      <w:tr>
        <w:trPr>
          <w:trHeight w:val="93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9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9</w:t>
            </w:r>
          </w:p>
        </w:tc>
      </w:tr>
      <w:tr>
        <w:trPr>
          <w:trHeight w:val="2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6,1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2,6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5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по передаваемым функция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 по передаваемым функция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5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по территориальному общественному самоуправлению в Рассветовском сельском поселен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9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ждению и ликвидации последствий чрезвычайных ситуаций и стихийных бедствий                                                       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действие  терроризму и экстремизму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противодействию терроризму и экстремизму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87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монту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color w:val="000000"/>
                <w:sz w:val="28"/>
              </w:rPr>
              <w:t>повышению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color w:val="000000"/>
                <w:sz w:val="28"/>
              </w:rPr>
              <w:t>развитию субъектов малого и среднего предпринимательства на территор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0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color w:val="000000"/>
                <w:sz w:val="28"/>
              </w:rPr>
              <w:t>газифик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74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4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8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8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8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8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ероприятия по </w:t>
            </w:r>
            <w:r>
              <w:rPr>
                <w:spacing w:val="-3"/>
                <w:sz w:val="28"/>
                <w:szCs w:val="28"/>
              </w:rPr>
              <w:t>обеспечению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звитие физической культуры и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е обеспечение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е обеспечение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 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муниципального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6 год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6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 безопасност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155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141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9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</w:tbl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6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6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31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31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31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74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74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74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74,8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6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/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6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6</w:t>
      </w:r>
      <w:r>
        <w:rPr/>
        <w:t xml:space="preserve">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_______________ № ___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5г № 13.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6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А. Дейне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Схема документа Знак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b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6:12:00Z</dcterms:created>
  <dc:creator>user</dc:creator>
  <dc:description/>
  <cp:keywords/>
  <dc:language>en-US</dc:language>
  <cp:lastModifiedBy>Elena</cp:lastModifiedBy>
  <cp:lastPrinted>2016-02-01T09:58:00Z</cp:lastPrinted>
  <dcterms:modified xsi:type="dcterms:W3CDTF">2016-03-01T16:49:00Z</dcterms:modified>
  <cp:revision>4</cp:revision>
  <dc:subject/>
  <dc:title>ООО «Староминскаярайгаз»</dc:title>
</cp:coreProperties>
</file>