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Subtitle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 мая 2015                                                                                                      № 7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исполнении бюджета Рассветовского сельского поселения Староминского района за 2014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4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7.03.2013 года № 46.4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4 год по расходам в сумме 13194,2 тыс. руб. по доходам в сумме 13914,6 тыс. руб., с превышением доходов над  расходами (профицит бюджета Рассветовского сельского поселения Староминского района) в сумме 720,4 тыс. руб. и со следующими показателями:</w:t>
      </w:r>
    </w:p>
    <w:p>
      <w:pPr>
        <w:pStyle w:val="2"/>
        <w:ind w:left="0" w:firstLine="709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4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2) доходов бюджета Рассвет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3) ведомственной структуры расходов бюджета Рассветовского сельского поселения Староминского района за 2014 год согласно приложению № 3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4) расходов бюджета Рассветовского сельского поселения Староминского района по разделам и подразделам классификации расходов бюджетов за 2014 год согласно приложению № 4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5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4 год согласно приложению № 5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6) источников финансирования дефицита бюджета Рассветовского сельского поселения Старомин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№ 6 к настоящему решению;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7) целевым программам, предусмотренным к финансированию из бюджета Рассветовского сельского поселения согласно приложению № 7 к настоящему решению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за 2014 год согласно приложению № 8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4 год</w:t>
      </w:r>
      <w:r>
        <w:rPr>
          <w:sz w:val="28"/>
        </w:rPr>
        <w:t xml:space="preserve"> согласно приложению № 9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информация о программе муниципальных внутренних заимствований Рассветовского сельского поселения Староминского района за 2014 год</w:t>
      </w:r>
    </w:p>
    <w:p>
      <w:pPr>
        <w:pStyle w:val="2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ая обязанности главы</w:t>
      </w:r>
    </w:p>
    <w:p>
      <w:pPr>
        <w:pStyle w:val="Normal"/>
        <w:rPr/>
      </w:pPr>
      <w:r>
        <w:rPr>
          <w:sz w:val="28"/>
        </w:rPr>
        <w:t>Рассвет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И.А. Ардашев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4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4,6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3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2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5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,3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6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8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5,5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>
          <w:trHeight w:val="36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3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0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1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,1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1 05013 10 0023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,2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6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</w:tc>
      </w:tr>
      <w:tr>
        <w:trPr>
          <w:trHeight w:val="134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3 10 002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,3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3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467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</w:tr>
      <w:tr>
        <w:trPr>
          <w:trHeight w:val="31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,5</w:t>
            </w:r>
          </w:p>
        </w:tc>
      </w:tr>
      <w:tr>
        <w:trPr>
          <w:trHeight w:val="844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211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4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ind w:left="118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b/>
          <w:sz w:val="28"/>
        </w:rPr>
        <w:t>относящихся к доходам бюджета за 201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  <w:gridCol w:w="3240"/>
        <w:gridCol w:w="1440"/>
      </w:tblGrid>
      <w:tr>
        <w:trPr>
          <w:trHeight w:val="109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4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4 год</w:t>
            </w:r>
          </w:p>
        </w:tc>
      </w:tr>
      <w:tr>
        <w:trPr>
          <w:trHeight w:val="42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9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7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40"/>
        <w:gridCol w:w="2700"/>
        <w:gridCol w:w="1620"/>
      </w:tblGrid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2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,3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8,1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1 01 0200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,5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5,5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>
          <w:trHeight w:val="111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>
          <w:trHeight w:val="3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5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,0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5 0301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6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имуществ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0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37,6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3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3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3,3</w:t>
            </w:r>
          </w:p>
        </w:tc>
      </w:tr>
      <w:tr>
        <w:trPr>
          <w:trHeight w:val="1442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0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1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7,7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0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й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,4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,4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10 0021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,1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10 0023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,2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6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3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13 01995 10 0000 13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3 10 0021 4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28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11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b/>
                <w:color w:val="000000"/>
                <w:sz w:val="28"/>
              </w:rPr>
              <w:t>2 02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11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7 00000 0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чие 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19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озврат остатков субсидий и субвенций прошлых ле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94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4,3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9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4,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/>
      </w:pPr>
      <w:r>
        <w:rPr>
          <w:b/>
          <w:sz w:val="28"/>
        </w:rPr>
        <w:t>Ведомственная структура расходов бюджета Рассветовского сельского поселения Староминского района за 201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72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0"/>
        <w:gridCol w:w="500"/>
        <w:gridCol w:w="540"/>
        <w:gridCol w:w="1254"/>
        <w:gridCol w:w="6"/>
        <w:gridCol w:w="720"/>
        <w:gridCol w:w="2340"/>
        <w:gridCol w:w="1440"/>
        <w:gridCol w:w="1260"/>
        <w:gridCol w:w="1800"/>
        <w:gridCol w:w="1440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4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4 год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57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57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4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22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4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4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3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3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 00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4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1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1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2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6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3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2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18,1</w:t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1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5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5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3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3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4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3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4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4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57,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5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4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4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5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2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4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4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 xml:space="preserve">72,3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 дорожные фонды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7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,6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5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4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0,4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,4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4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600"/>
        <w:gridCol w:w="270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от "О бюджете Рассветовского сельского поселения Староминского района на 2014 г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4 год</w:t>
            </w:r>
          </w:p>
        </w:tc>
      </w:tr>
      <w:tr>
        <w:trPr>
          <w:trHeight w:val="4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Источники внутреннего финансирования дефицита </w:t>
            </w:r>
            <w:r>
              <w:rPr>
                <w:b/>
                <w:sz w:val="28"/>
              </w:rPr>
              <w:t>бюджета–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92 01 05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>
          <w:trHeight w:val="4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0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евые программы, предусмотренные к финансированию из бюджета Рассветовского сельского поселения Староминского района за 2014 год</w:t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6480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Бюджет, утвержденный решением Совета Рассветовского сельского поселения Староминского района"О бюджете Рассветовского сельского поселения Староминского район на 2014 год» 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4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4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4 год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9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9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2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8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</w:t>
            </w:r>
          </w:p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4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4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4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4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4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3,9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3,9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3,9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создание, содержание и организация деятельности аварийно-спасательных служб и (или) аварийно-спасательных формирований на территории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6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6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6,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                                          И.В. Колчина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10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 программе муниципальных внутренних заимствований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4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9390"/>
        <w:gridCol w:w="52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                                          И.В. Колчина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21 мая 2015г № 7.5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14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Индыл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Подзаголовок Знак"/>
    <w:basedOn w:val="Style5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Статья"/>
    <w:basedOn w:val="Style14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9:00Z</dcterms:created>
  <dc:creator>***</dc:creator>
  <dc:description/>
  <cp:keywords/>
  <dc:language>en-US</dc:language>
  <cp:lastModifiedBy>User</cp:lastModifiedBy>
  <cp:lastPrinted>2015-05-25T13:37:00Z</cp:lastPrinted>
  <dcterms:modified xsi:type="dcterms:W3CDTF">2015-05-25T10:39:00Z</dcterms:modified>
  <cp:revision>2</cp:revision>
  <dc:subject/>
  <dc:title>                                                                                            ПРОЕКТ</dc:title>
</cp:coreProperties>
</file>