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мая 2015                                                                                                      № 7.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4 № 4.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5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4 года № 4.4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5 год по расходам в сумме 12556,1 тыс. рублей и по доходам в сумме 10769,3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5 год в сумме 1786,8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434,2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4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5,6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1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5. В составе доходов Рассветовского сельского поселения Староминского района безвозмездные поступления из краевого бюджета в сумме 308,9 тыс. рублей, в том чис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5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08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очие межбюджетные трансферты передаваемые бюджетам поселений в сумме 2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 Утвердить объем бюджетных ассигнований муниципального дорожного фонда Рассветовского сельского поселения Староминского района на 2015 год в сумме 2207,7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8 Пункт 22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22.Предусмотреть бюджетные ассигнования в целях повыш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работной платы (должностных окладов) работников муниципальных учреждений Рассветовского сельского поселения Староминского района (за исключением отдельных категорий работников, оплата труда которых повышается согласно указам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―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а также работников муниципальных учреждений Рассветовского сельского поселения Староминского района, в которых не установлена отраслевая система оплаты труда) с 1 октября 2015 года на 5,5 процента.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8 Пункт 34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4. Нормативные правовые акты Рассвет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ми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9 В приложении 1 «Перечень и коды главных администраторов доходов бюджета Рассветовского сельского поселения Староминского района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Рассветовского сельского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еления Староминского района, закрепляемые за ними виды  (подвиды) доходов бюджета Рассветовского сельского поселения Староминского района и коды классификации источников финансирования  дефицита бюджета Рассветовского сельского поселения Староминского района» удалить абзац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921 Управление имущественных отношений администрации муниципального образования Староминский райо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21 1 11 05013 10 0000 120  Доходы, получаемые в виде арендной 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земельные участки, государственная собственность на которые 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1 1 14 06013 10 0000 430 Доходы от продажи земельных участк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ударственная собственность на которые не разграничена и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ы в границах поселений *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района по кодам видов (подвидов) доходов и классификации операции сектора государственного управления, относящихся к доходов бюджета на 2015 год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744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4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7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92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4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6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5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69,3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5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6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86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5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5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5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6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4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07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7 «</w:t>
      </w:r>
      <w:r>
        <w:rPr>
          <w:b w:val="false"/>
          <w:color w:val="000000"/>
        </w:rPr>
        <w:t xml:space="preserve">Распределение бюджетных ассигнований 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5 год </w:t>
      </w:r>
      <w:r>
        <w:rPr>
          <w:b w:val="false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к решению Совета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района «О бюджете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района на 2015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5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6,1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 целев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1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10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10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7,8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9,0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8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2,1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42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33,5</w:t>
            </w:r>
          </w:p>
        </w:tc>
      </w:tr>
      <w:tr>
        <w:trPr>
          <w:trHeight w:val="155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 долгом и муниципальными финансовыми активам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о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программы «Капитальный ремонт и ремонт автомобильных дорог местного значения Краснодарского края» государственная программа Краснодарского края «Комплексное и устойчивое развитие Краснодарского края в сфере строительства, архитектуры, и дорожного хозяйства « в 2015 году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39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в области </w:t>
            </w: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8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sz w:val="28"/>
          <w:szCs w:val="28"/>
        </w:rPr>
        <w:t>1.12. Приложение 8 «</w:t>
      </w:r>
      <w:r>
        <w:rPr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556,1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0,9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92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89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89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92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2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5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8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0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Государственная программа  Краснодарского края "Комплексное и устойчивое развитие Краснодарского края в сфере строительства, архитектуры и дорожного хозяйства" в 2015 году» по подпрограмме «Капитальный ремонт, ремонт автомобильных дорог местного значения Краснодарского края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04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3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4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4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4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9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39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4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1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3,1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3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6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48,2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5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9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49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49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449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5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5,8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5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5. Приложение № 11 « Программа муниципальных внутренних заимствований Рассветовского сельского поселения Староминского района на 2015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2 « Программа муниципальных гарантий Рассветовского сельского поселения Староминского района в валюте Российской Федерации на 2015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5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ая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1 мая 2015г № 7.4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4г № 4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5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яющая обязанности главы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 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ущий специалист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мая 2015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34:00Z</dcterms:created>
  <dc:creator>user</dc:creator>
  <dc:description/>
  <cp:keywords/>
  <dc:language>en-US</dc:language>
  <cp:lastModifiedBy>User</cp:lastModifiedBy>
  <cp:lastPrinted>2015-05-25T13:29:00Z</cp:lastPrinted>
  <dcterms:modified xsi:type="dcterms:W3CDTF">2015-05-25T10:34:00Z</dcterms:modified>
  <cp:revision>2</cp:revision>
  <dc:subject/>
  <dc:title>ООО «Староминскаярайгаз»</dc:title>
</cp:coreProperties>
</file>