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7.12.2015                                                                                                № 13.4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6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_____________ №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в % к 2014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в % к 2015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42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рестьянских 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ми сооружениями, кв.м на 1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предприятий 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работников (без внешних совместителей) 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автомобильных дорог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А.В.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ре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Дейне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Courier New" w:hAnsi="Consultant;Courier New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6:00Z</dcterms:created>
  <dc:creator>Рассвет</dc:creator>
  <dc:description/>
  <cp:keywords/>
  <dc:language>en-US</dc:language>
  <cp:lastModifiedBy>Elena</cp:lastModifiedBy>
  <cp:lastPrinted>2015-10-08T10:50:00Z</cp:lastPrinted>
  <dcterms:modified xsi:type="dcterms:W3CDTF">2015-12-23T08:41:00Z</dcterms:modified>
  <cp:revision>4</cp:revision>
  <dc:subject/>
  <dc:title/>
</cp:coreProperties>
</file>