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2.2015                                                                                             № 13.5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4 № 4.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5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4 года № 4.4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5 год по расходам в сумме 13344,6 тыс. рублей и по доходам в сумме 11597,8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6 года в сумме 3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5 год в сумме 33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5 год в сумме 1746,8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416,0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4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5,6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1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3380,4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5. В составе доходов Рассветовского сельского поселения Староминского района безвозмездные поступления из краевого бюджета в сумме 308,9 тыс. рублей, в том числ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5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08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очие межбюджетные трансферты передаваемые бюджетам поселений в сумме 20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 Утвердить объем бюджетных ассигнований муниципального дорожного фонда Рассветовского сельского поселения Староминского района на 2015 год в сумме 2392,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2 «Объем поступлений доходов в бюджет Рассветовского сельского поселения Староминского района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района по кодам видов (подвидов) доходов и классификации операции сектора государственного управления, относящихся к доходов бюджета на 2015 год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372,6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7,7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6,8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4,8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90,2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7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6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5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7,8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3 «Безвозмездные поступления получаемых из бюджета муниципального образования Староминский район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4 «Безвозмездные поступления получаемых из краевого бюджета в 2015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6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12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5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5 год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546"/>
      </w:tblGrid>
      <w:tr>
        <w:trPr>
          <w:tblHeader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5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4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9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оциальная политик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4. Приложение 7 «</w:t>
      </w:r>
      <w:r>
        <w:rPr>
          <w:b w:val="false"/>
          <w:color w:val="000000"/>
        </w:rPr>
        <w:t xml:space="preserve">Распределение бюджетных ассигнований 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5 год </w:t>
      </w:r>
      <w:r>
        <w:rPr>
          <w:b w:val="false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>к решению Совета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>района «О бюджете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района на 2015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5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4,6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 целев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7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«Обеспечение подготовки документов Программы комплексного развития систем коммунальной инфраструктуры, схем водоснабжения, водоотведения и теплоснабжения Рассветовского сельского поселения Староминского района на 2015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7,0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,0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,0</w:t>
            </w:r>
          </w:p>
        </w:tc>
      </w:tr>
      <w:tr>
        <w:trPr>
          <w:trHeight w:val="56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5,0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8,3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9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3,0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1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7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43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63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4001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56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4001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56,5</w:t>
            </w:r>
          </w:p>
        </w:tc>
      </w:tr>
      <w:tr>
        <w:trPr>
          <w:trHeight w:val="128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 долгом и муниципальными финансовыми активам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0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32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роприятий о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программы «Капитальный ремонт и ремонт автомобильных дорог местного значения Краснодарского края» государственная программа Краснодарского края «Комплексное и устойчивое развитие Краснодарского края в сфере строительства, архитектуры, и дорожного хозяйства « в 2015 году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9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в области </w:t>
            </w: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6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благоустройство территории, проведение противопожарных мероприятий, материально техническое обеспечение муниципальных учрежден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6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6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4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sz w:val="28"/>
          <w:szCs w:val="28"/>
        </w:rPr>
        <w:t>1.15. Приложение 8 «</w:t>
      </w:r>
      <w:r>
        <w:rPr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344,6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2,1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7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7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7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7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02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02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99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99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3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9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7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5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3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1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1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1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5,4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5,4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5,4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5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1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Государственная программа  Краснодарского края "Комплексное и устойчивое развитие Краснодарского края в сфере строительства, архитектуры и дорожного хозяйства" в 2015 году» по подпрограмме «Капитальный ремонт, ремонт автомобильных дорог местного значения Краснодарского края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9,6</w:t>
            </w:r>
          </w:p>
        </w:tc>
      </w:tr>
      <w:tr>
        <w:trPr>
          <w:trHeight w:val="104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9,6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9,6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,4</w:t>
            </w:r>
          </w:p>
        </w:tc>
      </w:tr>
      <w:tr>
        <w:trPr>
          <w:trHeight w:val="6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,4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,6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«Обеспечение подготовки документов Программы комплексного развития систем коммунальной инфраструктуры, схем водоснабжения, водоотведения и теплоснабжения Рассветовского сельского поселения Староминского района на 2015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4,4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4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,1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,4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,4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1,9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1,9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60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1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29,9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29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4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4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8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0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й и текущий ремонт, благоустройство территории, проведение противопожарных мероприятий, материально техническое обеспечение муниципальных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9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344,6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6. Приложение 9 «Источники внутреннего финансирования дефици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5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5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24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24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24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24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7. Приложение 10 «Объем межбюджетных трансфертов, представляемых другим бюджетам бюджетной системы Российской Федерации, на 2015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8. Приложение № 11 « Программа муниципальных внутренних заимствований Рассветовского сельского поселения Староминского района на 2015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№ 12 « Программа муниципальных гарантий Рассветовского сельского поселения Староминского района в валюте Российской Федерации на 2015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5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_______________ № ___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4г № 4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5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А. Дейне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0:00Z</dcterms:created>
  <dc:creator>user</dc:creator>
  <dc:description/>
  <cp:keywords/>
  <dc:language>en-US</dc:language>
  <cp:lastModifiedBy>Elena</cp:lastModifiedBy>
  <cp:lastPrinted>2015-12-04T08:41:00Z</cp:lastPrinted>
  <dcterms:modified xsi:type="dcterms:W3CDTF">2015-12-22T17:21:00Z</dcterms:modified>
  <cp:revision>3</cp:revision>
  <dc:subject/>
  <dc:title>ООО «Староминскаярайгаз»</dc:title>
</cp:coreProperties>
</file>