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381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РАССВЕТОВСКОГО СЕЛЬСКОГО ПОСЕЛЕНИЯ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АРОМИНСКОГО  РАЙОНА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от 16 декабря 2014 года                                                                      № 4.10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szCs w:val="24"/>
        </w:rPr>
        <w:t>п. Рассвет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Рассветовского сельского поселения Старом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несенными изменениями от 16 июля 2010 года в статью 9 Закона Краснодарского края от 24 февраля 2004 года № 666-КЗ «О погребении и похоронном деле в Краснодарском крае», руководствуясь статьей 26 Устава Рассветовского сельского поселения Староминского района, Совет Рассветовского сельского поселения р е ш и л: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йскурант гарантированного перечня услуг по погребению, оказываемых на территории Рассветовского сельского поселения Староминского района, согласно приложению к настоящему решению.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Рассветовского сельского поселения Староминского района от 17 декабря 2013 года № 53.8.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депутатскую комиссию по вопросам промышленности, транспорта, связи, строительству и жилищно-коммунальному хозяйству Рассветовского сельского поселения Староминского района (Мазняк А.Я.).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бнародованию и вступает в силу с 1 января 2015 год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napToGrid w:val="false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21"/>
        <w:snapToGrid w:val="false"/>
        <w:ind w:firstLine="5103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</w:r>
    </w:p>
    <w:p>
      <w:pPr>
        <w:pStyle w:val="Style21"/>
        <w:snapToGrid w:val="false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21"/>
        <w:snapToGrid w:val="false"/>
        <w:ind w:firstLine="5103"/>
        <w:rPr>
          <w:sz w:val="28"/>
          <w:szCs w:val="28"/>
        </w:rPr>
      </w:pPr>
      <w:r>
        <w:rPr>
          <w:sz w:val="28"/>
          <w:szCs w:val="28"/>
        </w:rPr>
        <w:t>решением Совета Рассветовского</w:t>
      </w:r>
    </w:p>
    <w:p>
      <w:pPr>
        <w:pStyle w:val="Style21"/>
        <w:snapToGrid w:val="false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21"/>
        <w:ind w:firstLine="5103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</w:r>
    </w:p>
    <w:p>
      <w:pPr>
        <w:pStyle w:val="Style20"/>
        <w:ind w:left="0"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16.12.2014 г. № 4.10</w:t>
      </w:r>
    </w:p>
    <w:p>
      <w:pPr>
        <w:pStyle w:val="Normal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а стоимости услуг, предоставляемых согласно гарантированному перечню услуг по погребению на 2015 год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ветовского сельского поселения Старом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445"/>
        <w:gridCol w:w="1842"/>
        <w:gridCol w:w="1276"/>
        <w:gridCol w:w="141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Действующая стоимость по состоянию на 01.12.2014 г.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Индекс инфляции на 2015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с учетом индекса инфляции с 01.01.2015 г., руб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гр.3*гр.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10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108,5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едоставление (изготовление), доставка гроба и других предметов, необходимых для  погребен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244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2583,2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2.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171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1804,5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2.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Инвентарная табличка деревянная с указанием Ф.И.О., даты рождения и смер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11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121,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2.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62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656,9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еревозка тела (останков) умершего к месту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74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782,07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огребение умершего при рытье могилы экскаваторо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огребение умершего при рытье могилы вручну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170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1802,3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b/>
                <w:bCs/>
                <w:sz w:val="24"/>
                <w:szCs w:val="24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Cs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Cs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6.1</w:t>
            </w:r>
          </w:p>
        </w:tc>
        <w:tc>
          <w:tcPr>
            <w:tcW w:w="4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и рытье могилы экскаваторо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6.2</w:t>
            </w:r>
          </w:p>
        </w:tc>
        <w:tc>
          <w:tcPr>
            <w:tcW w:w="4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и рытье могилы вручную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5001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en-US" w:bidi="en-US"/>
              </w:rPr>
              <w:t>5276,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0"/>
        <w:gridCol w:w="3200"/>
        <w:gridCol w:w="3220"/>
      </w:tblGrid>
      <w:tr>
        <w:trPr/>
        <w:tc>
          <w:tcPr>
            <w:tcW w:w="3320" w:type="dxa"/>
            <w:tcBorders/>
          </w:tcPr>
          <w:p>
            <w:pPr>
              <w:pStyle w:val="Style21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Style21"/>
              <w:rPr/>
            </w:pPr>
            <w:r>
              <w:rPr>
                <w:sz w:val="20"/>
                <w:szCs w:val="20"/>
              </w:rPr>
              <w:t>региональной энергетической комиссии-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цен и тарифов Краснодарского края</w:t>
            </w:r>
          </w:p>
          <w:p>
            <w:pPr>
              <w:pStyle w:val="Style21"/>
              <w:rPr/>
            </w:pPr>
            <w:r>
              <w:rPr>
                <w:sz w:val="20"/>
                <w:szCs w:val="20"/>
              </w:rPr>
              <w:t>_______________С.Н.Милованов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«___»____________2014 г.</w:t>
            </w:r>
          </w:p>
        </w:tc>
        <w:tc>
          <w:tcPr>
            <w:tcW w:w="3200" w:type="dxa"/>
            <w:tcBorders/>
          </w:tcPr>
          <w:p>
            <w:pPr>
              <w:pStyle w:val="Style21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ом Пенсионного фонда Российской Федерации (государственное учреждение) по Краснодарскому краю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Т.А. Ткаченко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«___»____________2014 г.</w:t>
            </w:r>
          </w:p>
        </w:tc>
        <w:tc>
          <w:tcPr>
            <w:tcW w:w="3220" w:type="dxa"/>
            <w:tcBorders/>
          </w:tcPr>
          <w:p>
            <w:pPr>
              <w:pStyle w:val="Style21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Style21"/>
              <w:rPr/>
            </w:pPr>
            <w:r>
              <w:rPr>
                <w:sz w:val="20"/>
                <w:szCs w:val="20"/>
              </w:rPr>
              <w:t xml:space="preserve">Заместитель управляющего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м учреждением-Краснодарским региональным отделением Фонда социального страхования Российской Федерации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Т.В. Гаман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«___»____________2014 г.</w:t>
            </w:r>
          </w:p>
        </w:tc>
      </w:tr>
    </w:tbl>
    <w:p>
      <w:pPr>
        <w:pStyle w:val="Normal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услуг по погребению на 2015 г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ываемых на территории Рассвет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Старом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921"/>
        <w:gridCol w:w="1677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Стоимость, руб. с 01.01.2015г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08,5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 погребения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583,27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.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804,5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.2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Инвентарная табличка деревянная с указанием Ф.И.О., даты рождения и смер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21,8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.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656,9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782,07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802,3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b/>
                <w:bCs/>
                <w:sz w:val="28"/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6.1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6.2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5276,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574" w:leader="underscore"/>
      </w:tabs>
      <w:ind w:right="67" w:hanging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26:00Z</dcterms:created>
  <dc:creator>user</dc:creator>
  <dc:description/>
  <cp:keywords/>
  <dc:language>en-US</dc:language>
  <cp:lastModifiedBy>user</cp:lastModifiedBy>
  <dcterms:modified xsi:type="dcterms:W3CDTF">2014-12-17T11:30:00Z</dcterms:modified>
  <cp:revision>15</cp:revision>
  <dc:subject/>
  <dc:title/>
</cp:coreProperties>
</file>