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декабря 2014 г                                                                                       № 4.5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4 год по расходам в сумме 14757,1 тыс. рублей и по доходам в сумме 13690,7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37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4 год в сумме 106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3971,5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1.3.1. 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2. Субсидии бюджетам поселений на реализацию мероприятий краевых целевых программ в сумме 3380,4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4.2 Прочие безвозмездные поступления в бюджеты поселений - в сумме 50,0 тыс. рублей.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1.5</w:t>
      </w:r>
      <w:r>
        <w:rPr>
          <w:color w:val="000000"/>
          <w:sz w:val="28"/>
        </w:rPr>
        <w:t xml:space="preserve"> Пункт 2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«21 </w:t>
      </w:r>
      <w:r>
        <w:rPr>
          <w:color w:val="000000"/>
          <w:sz w:val="28"/>
        </w:rPr>
        <w:t>Установить предельный объем муниципального долга Рассветовского сельского поселения Староминского района на 2014 год в сумме 37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Рассветовского сельского поселения Староминского района на 2014 год в сумме 34,0 тыс. рубле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 Утвердить объем бюджетных ассигнований муниципального дорожного фонда Рассветовского сельского поселения Староминского района на 2014 год в сумме 2916,2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809,7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14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3,8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,9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,8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93,5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3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5,4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2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8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4 10 0000 4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8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0,7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3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7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6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6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757,1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46,5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3,4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3,4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9,5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9,5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9,6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1,4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3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3,9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,4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4,4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4,4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0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1,9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00,3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95,8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3,8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4,3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4,3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35,3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2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2,3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7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,5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,5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,8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319,8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7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7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6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416,6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6,6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8,4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75,7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75,7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8,2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5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6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2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2,2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(государственного)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6"/>
        <w:gridCol w:w="10"/>
        <w:gridCol w:w="490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757,1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46,5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3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3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9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9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9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7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1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3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3,9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,4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4,4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4,4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0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1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0,3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95,8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3,8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4,3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4,3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35,3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2,8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2,3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7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,5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,8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,8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7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7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6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6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8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75,7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75,7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8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5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6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757,1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6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5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55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55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55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81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1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81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81,5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2,7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>
          <w:trHeight w:val="1262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из бюджета Рассветовского сельского поселения Староминского района на финансирование расходов, связанных с передачей полномочий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16 декабря 2014 г. № 4.5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6» декабр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6» декабр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6» декабр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6» декабр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6» декабря 2014 г.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7:54:00Z</dcterms:created>
  <dc:creator>user</dc:creator>
  <dc:description/>
  <cp:keywords/>
  <dc:language>en-US</dc:language>
  <cp:lastModifiedBy>User</cp:lastModifiedBy>
  <cp:lastPrinted>2014-12-16T08:42:00Z</cp:lastPrinted>
  <dcterms:modified xsi:type="dcterms:W3CDTF">2015-01-10T17:54:00Z</dcterms:modified>
  <cp:revision>2</cp:revision>
  <dc:subject/>
  <dc:title>ООО «Староминскаярайгаз»</dc:title>
</cp:coreProperties>
</file>