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381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ОВЕТА РАССВЕТОВСКОГО СЕЛЬСКОГО ПОСЕЛЕНИЯ 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СТАРОМИНСКОГО  РАЙОНА</w:t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от 24.11.2014 года                                                                                   № 3.1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szCs w:val="24"/>
        </w:rPr>
        <w:t>п. Рассвет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емельном налог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вой 31 Налогового кодекса Российской Федерации и настоящим Решением на территории Рассветовского сельского поселения устанавливается земельный налог.</w:t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ешением в соответствии с Налоговым кодексом Российской Федерации (далее НК РФ) определяются налоговые ставки земельного налога (далее – налог), порядок и сроки уплаты налога, авансовых платежей по налогу, порядок и сроки представления налогоплательщиками документов, подтверждающих право на уменьшение налоговой базы, а также устанавливаются налоговые льготы.</w:t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налоговые ставки:</w:t>
      </w:r>
    </w:p>
    <w:p>
      <w:pPr>
        <w:pStyle w:val="Style20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0,3 процента в отношении земельных участков: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х в обороте в соответствии с законодательством Российской Федерации, предназначенных для обеспечения обороны, безопасности и таможенных нужд;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;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ных (предоставленных) для личного подсобного хозяйства;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0,2 процента в отношении земельных участков:</w:t>
      </w:r>
    </w:p>
    <w:p>
      <w:pPr>
        <w:pStyle w:val="Style20"/>
        <w:ind w:left="0" w:hanging="0"/>
        <w:jc w:val="both"/>
        <w:rPr/>
      </w:pPr>
      <w:r>
        <w:rPr>
          <w:sz w:val="28"/>
          <w:szCs w:val="28"/>
        </w:rPr>
        <w:t>- под домами индивидуальной жилой застройки;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 домами многоэтажной жилой застройки;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чных, садоводческих и огороднических объединений граждан.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0,5 процента в отношении земельных участков, предназначенных для размещения объектов образования, здравоохранения.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1,5 процента в отношении прочих земельных участков, не включенных в указанные виды категорий земель и являющихся объектами налогообложения.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лог (авансовые платежи по налогу) подлежит уплате в следующем порядке и в сроки: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огоплательщиками – организациями налог уплачивается не позднее 15 февраля года, следующего за истекшим налоговым периодом;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огоплательщиками – организациями авансовые платежи по налогу уплачиваются не позднее 1 мая, 1 августа, 1 ноября текущего налогового периода.</w:t>
      </w:r>
    </w:p>
    <w:p>
      <w:pPr>
        <w:pStyle w:val="Style20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бождаются от налогообложения:</w:t>
      </w:r>
    </w:p>
    <w:p>
      <w:pPr>
        <w:pStyle w:val="Style20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жилых помещений в многоквартирном доме управление, в котором осуществляется товариществом собственника жилья в части земельных участков с видом разрешенного использования «Земли под домами многоэтажной застройки»;</w:t>
      </w:r>
    </w:p>
    <w:p>
      <w:pPr>
        <w:pStyle w:val="Style20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аны и инвалиды Великой Отечественной войны, а также ветераны и инвалиды боевых действий;</w:t>
      </w:r>
    </w:p>
    <w:p>
      <w:pPr>
        <w:pStyle w:val="Style20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, учреждения культуры, финансирование которых осуществляется за счет средств бюджета Рассветовского сельского поселения.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для организаций и физических лиц, имеющих в собственности земельные участки, являющиеся объектом налогообложения на территории Рассветовского сельского поселения, льготы, установленные в соответствии со статьей 395 Налогового кодекса Российской Федерации, действуют в полном объеме, а также в полном объеме действуют налоговые вычеты в соответствии со статьей 391 Налогового кодекса Российской Федерации.</w:t>
      </w:r>
    </w:p>
    <w:p>
      <w:pPr>
        <w:pStyle w:val="Style20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на уменьшение налоговой базы, а также на налоговые льготы в соответствии с главой 31 НК РФ и настоящим Решением, представляются в налоговые органы по месту нахождения земельного участка в срок не позднее 1 февраля года, следующего за истекшим налоговым периодом.</w:t>
      </w:r>
    </w:p>
    <w:p>
      <w:pPr>
        <w:pStyle w:val="Style20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Рассветовского сельского поселения Староминского района от 22 октября 2010 года № 13.3 «О земельном налоге», решение Совета Рассветовского сельского поселения Староминского района от 01 марта 2011 года № 19.1 «О внесении изменений и дополнений в решение Совета Рассветовского сельского поселения Староминского района от 22.10.2010 года № 13.3 «О земельном налоге», решение Совета Рассветовского сельского поселения Староминского района от 24 мая 2013 года № 48.5 «О внесении изменений в решение Совета Рассветовского сельского поселения Староминского района от 22.10.2010 г. № 13.3 «О земельном налоге», решение Совета Рассветовского сельского поселения Староминского района от 29 мая 2014 года № 57.7 «О внесении изменений в решение Совета Рассветовского сельского поселения Староминского района от 22.10.2010 г. № 13.3 «О земельном налоге» признать утратившим силу.</w:t>
      </w:r>
    </w:p>
    <w:p>
      <w:pPr>
        <w:pStyle w:val="Style20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комиссию по финансово-бюджетной и экономической политике Совета Рассветовского сельского поселения (Ющенко Е.А.).</w:t>
      </w:r>
    </w:p>
    <w:p>
      <w:pPr>
        <w:pStyle w:val="Style20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Style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тароминского района                                                                  А.В. Дем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574" w:leader="underscore"/>
      </w:tabs>
      <w:ind w:right="67" w:hanging="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12:00Z</dcterms:created>
  <dc:creator>user</dc:creator>
  <dc:description/>
  <cp:keywords/>
  <dc:language>en-US</dc:language>
  <cp:lastModifiedBy>user</cp:lastModifiedBy>
  <cp:lastPrinted>2014-11-24T10:44:00Z</cp:lastPrinted>
  <dcterms:modified xsi:type="dcterms:W3CDTF">2014-11-24T06:44:00Z</dcterms:modified>
  <cp:revision>42</cp:revision>
  <dc:subject/>
  <dc:title/>
</cp:coreProperties>
</file>