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436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05.11.2014 года                                                                           № 2.5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ой 32 Налогового кодекса Российской Федерации и настоящим Решением на территории Рассветовского сельского поселения устанавливается налог на имущество физических лиц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им Решением в соответствии главой 32 Налогового кодекса Российской Федерации «Налог на имущество физических лиц» определяются налоговые ставки налога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логовые ставки устанавливаю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в процент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300000 рублей до 500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500000 рублей до 800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ыше 800000 рублей до 1000000 рубле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000 рублей до 2000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00000 рублей до 3000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000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 Решение Совета Рассветовского сельского поселения Староминского района от 27 октября 2007 года № 21.3 «О налоге на имущество физических лиц», решение Совета Рассветовского сельского поселения Староминского района от 29 мая 2014 года № 57.8 «О внесении изменений в решение Совета Рассветовского сельского поселения Староминского района от 27 октября 2007 года № 21.3 «О налоге на имущество физических лиц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30:00Z</dcterms:created>
  <dc:creator>user</dc:creator>
  <dc:description/>
  <cp:keywords/>
  <dc:language>en-US</dc:language>
  <cp:lastModifiedBy>user</cp:lastModifiedBy>
  <cp:lastPrinted>2014-11-05T10:02:00Z</cp:lastPrinted>
  <dcterms:modified xsi:type="dcterms:W3CDTF">2014-11-05T06:02:00Z</dcterms:modified>
  <cp:revision>24</cp:revision>
  <dc:subject/>
  <dc:title/>
</cp:coreProperties>
</file>