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5 ноября 2014                                                                                        №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Рассветовск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Староминского района от </w:t>
      </w:r>
      <w:r>
        <w:rPr>
          <w:rFonts w:cs="Times New Roman" w:ascii="Times New Roman" w:hAnsi="Times New Roman"/>
          <w:b/>
          <w:color w:val="000000"/>
          <w:sz w:val="28"/>
        </w:rPr>
        <w:t>03 февраля 2006 года    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№ 131 – Ф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06 октября 2003 года «Об общих принципах организации местного самоуправления в Российской Федерации», Законом Краснодарского края от 23 июля 2003 года № 608-КЗ «Об административных правонарушениях»</w:t>
      </w:r>
      <w:r>
        <w:rPr>
          <w:sz w:val="28"/>
          <w:szCs w:val="28"/>
        </w:rPr>
        <w:t>, руководствуясь статьей 26 Устава муниципального образования Рассветовского сельского поселения Совет Рассветовского сельского поселения,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решение </w:t>
      </w:r>
      <w:r>
        <w:rPr>
          <w:color w:val="000000"/>
          <w:sz w:val="28"/>
        </w:rPr>
        <w:t>Совета Рассветовского сельского поселения Староминского района от 03 февраля 2006 года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административную комиссию при администрации Рассветовского сельского поселения Староминского района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глава Рассветовского сельского поселения Староминского района Демченко Александр Викторович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меститель председателя Комиссии – специалист 1 категории администрации Рассветовского сельского поселения Староминского района Конушкина Елена Александровн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ветственный секретарь Комиссии – специалист 1 категории администрации Рассветовского сельского поселения Староминского района Масик Иван Анатоль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ный инспектор администрации Рассветовского сельского поселения Староминского района Бреева Лариса Владимиров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путат Совета Рассветовского сельского поселения Староминского района Губань Светлана Никола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территориального общественного самоуправления №6 поселка Рассвет Рассветовского сельского поселения Староминского района Петренко Галина Никола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территориального общественного самоуправления №7 поселка Рассвет Рассветовского сельского поселения Староминского района Шевченко Тамара Игоревн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редседателя комиссии по финансово-бюджетной и экономической политике – Ющенко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Рассветовского сельского поселения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минского района</w:t>
        <w:tab/>
        <w:tab/>
        <w:tab/>
        <w:tab/>
        <w:t xml:space="preserve">                                  А.В. Демч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Подзаголовок Знак"/>
    <w:basedOn w:val="Style11"/>
    <w:qFormat/>
    <w:rPr>
      <w:b/>
      <w:sz w:val="32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37:00Z</dcterms:created>
  <dc:creator>Алексей</dc:creator>
  <dc:description/>
  <dc:language>en-US</dc:language>
  <cp:lastModifiedBy>User</cp:lastModifiedBy>
  <cp:lastPrinted>2011-10-31T15:29:00Z</cp:lastPrinted>
  <dcterms:modified xsi:type="dcterms:W3CDTF">2014-10-27T06:37:00Z</dcterms:modified>
  <cp:revision>2</cp:revision>
  <dc:subject/>
  <dc:title>РЕШЕНИЕ</dc:title>
</cp:coreProperties>
</file>