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 РАССВЕТОВСКОГО СЕЛЬСКОГО ПОСЕЛЕНИЯ</w:t>
        <w:br/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 июля  2012                                                                                     №38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5.12.2011 № 29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2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Внести в решение Совета Рассветовского сельского поселения от 15.12.2011 года № 29.4 «О бюджете Рассветовского сельского поселения Староминского района на 2012 год»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Рассветовского сельского поселения Староминского района на 2012 год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  10209,4 тыс. рублей;</w:t>
      </w:r>
    </w:p>
    <w:p>
      <w:pPr>
        <w:pStyle w:val="Normal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13216,4 тыс. руб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" w:firstLine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0 тыс.рублей;</w:t>
      </w:r>
    </w:p>
    <w:p>
      <w:pPr>
        <w:pStyle w:val="Style17"/>
        <w:ind w:left="142" w:firstLine="7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ерхний предел муниципального внутреннего долга Рассветовского сельского поселения Староминского района на 1 января 2013 года в сумме 70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становить размер дефицита бюджета Рассветовского сельского поселения Староминского района на 2012 год в сумме 3007,0 тыс. рублей.</w:t>
      </w:r>
    </w:p>
    <w:p>
      <w:pPr>
        <w:pStyle w:val="Normal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1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1.2. </w:t>
      </w:r>
      <w:r>
        <w:rPr>
          <w:sz w:val="28"/>
        </w:rPr>
        <w:t>Пункт 22 изложить в следующей редакции : «Установить предельный объем муниципального внутреннего долга Рассветовского сельского поселения Староминского района на 2011 год – в сумме 700,0 тыс.рублей».</w:t>
      </w:r>
    </w:p>
    <w:p>
      <w:pPr>
        <w:pStyle w:val="Normal"/>
        <w:autoSpaceDE w:val="false"/>
        <w:ind w:right="-81" w:firstLine="993"/>
        <w:jc w:val="both"/>
        <w:rPr>
          <w:sz w:val="28"/>
          <w:szCs w:val="28"/>
        </w:rPr>
      </w:pPr>
      <w:r>
        <w:rPr>
          <w:sz w:val="28"/>
          <w:szCs w:val="28"/>
        </w:rPr>
        <w:t>1.3. Пункт 23 изложить в следующей редакции : «Установить предельный объем расходов на обслуживание муниципального внутреннего долга муниципального образования Староминский район на 2012 год в сумме 3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 Прочие безвозмездные поступления в бюджеты поселений - в сумме  199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2 «Объем поступлений доходов в бюджет Рассветовского сельского поселения Староминского района в 2012 году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Рассветовского сельского поселения Староминского района в 2012 году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55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9</w:t>
            </w:r>
          </w:p>
        </w:tc>
      </w:tr>
      <w:tr>
        <w:trPr>
          <w:trHeight w:val="652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1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3050 00 00</w:t>
            </w:r>
            <w:r>
              <w:rPr/>
              <w:t>00 130</w:t>
            </w:r>
          </w:p>
        </w:tc>
        <w:tc>
          <w:tcPr>
            <w:tcW w:w="4974" w:type="dxa"/>
            <w:tcBorders/>
          </w:tcPr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1299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рочие доходы от оказания платных услуг получателям средств бюджетов поселений и компенсаций затрат государства бюджетов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3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2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3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,4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В части доходов, зачисляемых в бюджет Рассветовского сельского поселения Старом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из бюджета муниципального  образования Староминский район  в 2012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а муниципального  образования Староминский район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*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Безвозмездные поступления из краевого бюджета в 2012 году»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к решению Совета Рассветовского сельского 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района «О бюджете Рассветовского сельского 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12 год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  </w:t>
      </w:r>
      <w:r>
        <w:rPr>
          <w:sz w:val="28"/>
          <w:szCs w:val="28"/>
        </w:rPr>
        <w:t>Приложение 5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</w:t>
      </w:r>
    </w:p>
    <w:p>
      <w:pPr>
        <w:pStyle w:val="Normal"/>
        <w:ind w:lef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тыс. рублей) </w:t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7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7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5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/>
      </w:pPr>
      <w:r>
        <w:rPr>
          <w:sz w:val="28"/>
          <w:szCs w:val="28"/>
        </w:rPr>
        <w:t>1.8. Приложение 6 «Распределение расходов бюджета Рассветовского сельского поселения Староминского района на 2012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Рассветовского сельского поселенияСтароминского района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spacing w:lineRule="exact" w:line="322"/>
        <w:ind w:right="-7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>(тыс. рублей)</w:t>
      </w:r>
    </w:p>
    <w:tbl>
      <w:tblPr>
        <w:tblW w:w="10720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0"/>
        <w:gridCol w:w="720"/>
        <w:gridCol w:w="720"/>
        <w:gridCol w:w="1397"/>
        <w:gridCol w:w="601"/>
        <w:gridCol w:w="1422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 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 15 01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Целевая  программа  Рассветовского сельского поселения «Обеспечение подготовки документов комплексного развития систем коммунальной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Рассветовского сельского поселения Староминского района» на 2012 го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ассветовского сельского поселения Староминского района « Газификация Рассветовского сельского поселения Староминского района»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водопроводных сетей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 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4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9. Приложение 7 «Ведомственная структура расходов бюджета Рассветовского сельского поселения  Староминского района на 2012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световского сельского поселения  Староминского района на 2012 год</w:t>
      </w:r>
    </w:p>
    <w:p>
      <w:pPr>
        <w:pStyle w:val="Normal"/>
        <w:shd w:fill="FFFFFF" w:val="clear"/>
        <w:spacing w:lineRule="exact" w:line="322"/>
        <w:ind w:right="-7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815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2"/>
        <w:gridCol w:w="708"/>
        <w:gridCol w:w="567"/>
        <w:gridCol w:w="567"/>
        <w:gridCol w:w="1260"/>
        <w:gridCol w:w="583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 95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полнение функций государственными органами ( органами местного самоуправления) ( краевой фонд компенсаций)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Целевая  программы  Рассветовского сельского поселения «Обеспечение подготовки документов комплексного развития систем коммунальной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Рассветовского сельского поселения Староминского района» на 2012 год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  « Газификация Рассветовского сельского поселения Староминского района» на 2010-2012 г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4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программа « 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tbl>
            <w:tblPr>
              <w:tblW w:w="1072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720"/>
            </w:tblGrid>
            <w:tr>
              <w:trPr>
                <w:trHeight w:val="23" w:hRule="atLeast"/>
              </w:trPr>
              <w:tc>
                <w:tcPr>
                  <w:tcW w:w="107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Краевые целевые программы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лгосрочная краевая целевая программа «Кадровое обеспечение сферы культуры и искусства Краснодарского края на 2011-2013 годы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 Рассветовского  сельского поселения Староминского района на 2010-2012 годы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4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 Приложение 8 «Источники внутреннего финансирования дефицита бюджета Рассветовского сельского поселения Староминского района на 2012 год»  изложить в следующей редакции: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tbl>
      <w:tblPr>
        <w:tblW w:w="1081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2325"/>
        <w:gridCol w:w="1946"/>
        <w:gridCol w:w="769"/>
        <w:gridCol w:w="1260"/>
        <w:gridCol w:w="379"/>
      </w:tblGrid>
      <w:tr>
        <w:trPr>
          <w:trHeight w:val="65" w:hRule="atLeast"/>
        </w:trPr>
        <w:tc>
          <w:tcPr>
            <w:tcW w:w="108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световского сельского поселения Старом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 дефицита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07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00 0000 7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10 0000 7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13219,9».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1. Приложение 9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2 год»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рограмм, предусмотренных к финансированию из бюджета Рассветовского сельского поселения Староминского района 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400"/>
        <w:gridCol w:w="214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8,5</w:t>
            </w:r>
          </w:p>
        </w:tc>
      </w:tr>
      <w:tr>
        <w:trPr>
          <w:trHeight w:val="1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1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целевая программа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56,3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ая программа Рассветовского сельского поселения « Обеспечение подготовки документов комплексного развития систем коммунальной инфраструктуры Рассветовского сельского поселения Староминского района» на 2012 г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Муниципальн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291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78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3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6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,6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2"/>
                <w:szCs w:val="28"/>
              </w:rPr>
              <w:t xml:space="preserve"> </w:t>
            </w:r>
            <w:r>
              <w:rPr>
                <w:b w:val="false"/>
                <w:spacing w:val="2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« Газификация Рассветовского сельского поселения Староминского района» на 2010-2012 годы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1348,5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5,1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0 « Программа муниципальных внутренних заимствований Рассветовского сельского поселения Староминского района на 2012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минского сельского поселения Староминского района «О бюджете Староминского сельского поселения Староминского района на 2012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грамма муниципальных внутренних заимствований Рассветовского сельского поселения Староминского района на 2012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 03 июля 2012 г. № 38.3 «</w:t>
      </w:r>
      <w:r>
        <w:rPr>
          <w:sz w:val="28"/>
          <w:szCs w:val="28"/>
        </w:rPr>
        <w:t>О внесении изменений и дополнений в решение Совета  Рассветовского сельского поселения Староминского района от 15.12.2011 № 29.4 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2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июля 20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«03» июля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июля 20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июля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июля 2012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9:00Z</dcterms:created>
  <dc:creator>user</dc:creator>
  <dc:description/>
  <cp:keywords/>
  <dc:language>en-US</dc:language>
  <cp:lastModifiedBy>Рассвет</cp:lastModifiedBy>
  <cp:lastPrinted>2012-06-22T15:26:00Z</cp:lastPrinted>
  <dcterms:modified xsi:type="dcterms:W3CDTF">2012-11-19T06:53:00Z</dcterms:modified>
  <cp:revision>3</cp:revision>
  <dc:subject/>
  <dc:title>ООО «Староминскаярайгаз»</dc:title>
</cp:coreProperties>
</file>