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М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17 мая 2012                                                                                            №36.3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Расс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 выполнении индикативного плана социально-экономического развития Рассветовского сельского поселения Староминского района за 2011 год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Краснодарского края от 10 июля 2001 года  № 384-КЗ «О прогнозировании, индикативном планировании и программах социально-экономического развития Краснодарского края» и в соответствии со уставом Рассветовского сельского поселения Староминского района, Совет Рассветовского сельского поселения Староминского района </w:t>
      </w:r>
      <w:r>
        <w:rPr>
          <w:bCs/>
          <w:sz w:val="28"/>
          <w:szCs w:val="28"/>
        </w:rPr>
        <w:t>р е ш и л</w:t>
      </w:r>
      <w:r>
        <w:rPr>
          <w:b/>
          <w:bCs/>
          <w:sz w:val="28"/>
          <w:szCs w:val="28"/>
        </w:rPr>
        <w:t>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Утвердить отчет о выполнении индикативного плана социально-экономического развития Рассветовского сельского поселения Староминского района за 2011 год (прилагается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ссветовского  сельского поселения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ароминского района          </w:t>
        <w:tab/>
        <w:tab/>
        <w:tab/>
        <w:tab/>
        <w:t xml:space="preserve">                          И.А. Ардашев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rPr/>
      </w:pPr>
      <w:r>
        <w:rPr/>
        <w:t> </w:t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17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к решению Совета  Рассветовского сельского поселения Староминского района </w:t>
      </w:r>
    </w:p>
    <w:p>
      <w:pPr>
        <w:pStyle w:val="Style17"/>
        <w:tabs>
          <w:tab w:val="clear" w:pos="708"/>
          <w:tab w:val="center" w:pos="7371" w:leader="none"/>
        </w:tabs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от 17 мая 2012 г. № 36.3 </w:t>
      </w:r>
    </w:p>
    <w:p>
      <w:pPr>
        <w:pStyle w:val="Style16"/>
        <w:jc w:val="center"/>
        <w:rPr/>
      </w:pPr>
      <w:r>
        <w:rPr>
          <w:b/>
          <w:bCs/>
          <w:sz w:val="28"/>
          <w:szCs w:val="28"/>
        </w:rPr>
        <w:t>Отчет о выполнении индикативного плана социально-экономического развития Рассветовского сельского поселения Староминского района за 2011 год</w:t>
      </w:r>
    </w:p>
    <w:tbl>
      <w:tblPr>
        <w:tblW w:w="1056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080"/>
        <w:gridCol w:w="1200"/>
        <w:gridCol w:w="1080"/>
      </w:tblGrid>
      <w:tr>
        <w:trPr>
          <w:trHeight w:val="1635" w:hRule="atLeast"/>
        </w:trPr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од пла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отчет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 плана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постоянного населения-всего, тыс. 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227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душевой денежный доход на одного жителя, 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288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1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, тыс. че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</w:tr>
      <w:tr>
        <w:trPr>
          <w:trHeight w:val="22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личных подсобных хозяйствах, тыс. 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5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е доходы занятых в личных подсобных хозяйствах, тыс. руб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55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, тыс. руб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12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21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предприятий, тыс. руб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- сальдо, тыс. руб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тыс. руб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711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11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</w:t>
            </w: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, индивидуальных предприним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после доработки), тыс. тон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, тыс. 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, тыс. 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</w:t>
            </w: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я, тыс. 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</w:t>
            </w:r>
            <w:r>
              <w:rPr>
                <w:sz w:val="28"/>
                <w:szCs w:val="28"/>
              </w:rPr>
              <w:t>35,2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121,8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сесе после доработки), тыс. 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- всего, тыс. 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 тонн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 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и ягоды, тыс. 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 и птица (в живом весе) - всего, тыс. 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- всего, тыс. тонн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 - всего, тыс. шту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</w:tr>
      <w:tr>
        <w:trPr>
          <w:trHeight w:val="60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ов рыбы в прудовых и других рыбоводных хозяйствах, тыс. 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 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енность поголовья сельскохозяйственных животны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61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з общего поголовья крупного рогатого скота - коровы, гол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</w:tr>
      <w:tr>
        <w:trPr>
          <w:trHeight w:val="43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иньи, гол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>
          <w:trHeight w:val="42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 и козы, гол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</w:t>
            </w:r>
            <w:r>
              <w:rPr>
                <w:sz w:val="28"/>
                <w:szCs w:val="28"/>
              </w:rPr>
              <w:t>123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42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, тыс. гол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42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6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80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>
          <w:trHeight w:val="42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едоставляемых услуг курортно-туристическим комплексом -  всего (с учетом объемов малых организаций и физических лиц), 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  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товаров и услуг по полному кругу предприятий транспорта, всего , 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товаров и услуг по полному кругу предприятий связи, всего , 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сф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в дошкольных образовательных учреждениях, тыс. челове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енность учащихся в учреждениях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, тыс. 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3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го профессионального образования, тыс. 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тыс. 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профессионального образования, тыс. 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уск специалистов учреждениями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тыс. 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профессионального образования, тыс. 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од в эксплуатац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 домов предприятиями всех форм собственности, тыс. кв.м общей площ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итога - построенные населением за свой счет и с помощью кредитов, тыс. кв.м общей площ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школ, ученических ме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, ко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х учреждений, посещений в смен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еспеченность населения площадью жилых квартир (на конец года), кв.м. на челове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чными койками, коек на 1 тыс. жи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 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,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</w:t>
            </w:r>
            <w:r>
              <w:rPr>
                <w:sz w:val="28"/>
                <w:szCs w:val="28"/>
              </w:rPr>
              <w:t>0,36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м медицинским персоналом, на 1 тыс.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1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>
          <w:trHeight w:val="57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8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57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ность спортивными сооружениями, кв.м на 1 тыс.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22,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5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государственной формы собственности, всего 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муниципальной формы собственности, всего 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72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частной формы собственности, всего единиц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6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ндивидуальных предпринимателей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6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свещенных улиц, км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водопроводных сетей, км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канализационных сетей, км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яженность автомобильных дорог местного значения, км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6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4</w:t>
            </w:r>
          </w:p>
        </w:tc>
      </w:tr>
      <w:tr>
        <w:trPr>
          <w:trHeight w:val="795" w:hRule="atLeast"/>
        </w:trPr>
        <w:tc>
          <w:tcPr>
            <w:tcW w:w="7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>
          <w:trHeight w:val="540" w:hRule="atLeast"/>
        </w:trPr>
        <w:tc>
          <w:tcPr>
            <w:tcW w:w="7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285" w:hRule="atLeast"/>
        </w:trPr>
        <w:tc>
          <w:tcPr>
            <w:tcW w:w="7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ружающая среда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6"/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Индикативный план социально-экономического развития Рассветовского сельского поселения Староминского района, ежегодно разрабатываемый и утверждаемый в качестве обязательной основы для формирования целей и приоритетов деятельности исполнительных органов Рассветовского сельского поселения, содержащий основные параметры развития экономики и социальной сферы поселения на 2011 год, был утвержден решением Совета Рассветовского сельского поселения Староминского района. 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Разработка экономической модели развития Рассветовского сельского поселения на 2011 год осуществлялась на фоне динамичного и стабильного роста подавляющего числа экономических показателей поселения на протяжении ряда лет, устойчивого роста в целом экономики и позитивных прогнозов ее дальнейшего развития. При этом значения индикативного плана Рассветовского сельского поселения на 2011 год по абсолютному большинству показателей прогнозировались с положительной динамикой в сравнении с 2010 годом.</w:t>
      </w:r>
    </w:p>
    <w:p>
      <w:pPr>
        <w:pStyle w:val="Style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 целом итоги выполнения плановых показателей развития экономики Рассветовского сельского поселения соответствуют имевшим место в 2011 году экономическим явлениям, объективно оказывающим влияние на деятельность сельского поселения, а имеющееся снижение отдельных экономических показателей не носят системный или критический характер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И.А. Ардашева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СОГЛАСОВАНИЯ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я Совета Рассветовского сельского поселения Староминского района от  17 мая 2012года № 36.3 «</w:t>
      </w:r>
      <w:r>
        <w:rPr>
          <w:bCs/>
          <w:sz w:val="28"/>
          <w:szCs w:val="28"/>
        </w:rPr>
        <w:t>Об утверждении отчета о выполнении индикативного плана социально-экономического развития Рассветовского сельского поселения Староминского района за 2011 год</w:t>
      </w:r>
      <w:r>
        <w:rPr>
          <w:color w:val="000000"/>
        </w:rPr>
        <w:t>»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4186"/>
      </w:tblGrid>
      <w:tr>
        <w:trPr/>
        <w:tc>
          <w:tcPr>
            <w:tcW w:w="5519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 внесен:</w:t>
            </w:r>
          </w:p>
        </w:tc>
        <w:tc>
          <w:tcPr>
            <w:tcW w:w="4186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8" w:hRule="atLeast"/>
        </w:trPr>
        <w:tc>
          <w:tcPr>
            <w:tcW w:w="5519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лавой Рассветовского сельского поселения</w:t>
            </w:r>
          </w:p>
          <w:p>
            <w:pPr>
              <w:pStyle w:val="TextBody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тароминского района</w:t>
            </w:r>
          </w:p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1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0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                  </w:t>
            </w:r>
            <w:r>
              <w:rPr>
                <w:sz w:val="28"/>
                <w:szCs w:val="28"/>
                <w:u w:val="none"/>
              </w:rPr>
              <w:t>И.А. Ардашева</w:t>
            </w:r>
          </w:p>
        </w:tc>
      </w:tr>
      <w:tr>
        <w:trPr>
          <w:trHeight w:val="677" w:hRule="atLeast"/>
        </w:trPr>
        <w:tc>
          <w:tcPr>
            <w:tcW w:w="5519" w:type="dxa"/>
            <w:tcBorders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 подготовлен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ист 1 категории администр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ветовского сельского поселения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едседатель комиссии по финансов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й и экономической политике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овета Рассветовского сельского поселения</w:t>
            </w:r>
          </w:p>
        </w:tc>
        <w:tc>
          <w:tcPr>
            <w:tcW w:w="4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Л.И. Бе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432" w:hanging="432"/>
              <w:jc w:val="right"/>
              <w:rPr>
                <w:sz w:val="28"/>
                <w:szCs w:val="28"/>
                <w:u w:val="none"/>
                <w:lang w:eastAsia="ar-SA"/>
              </w:rPr>
            </w:pPr>
            <w:r>
              <w:rPr>
                <w:sz w:val="28"/>
                <w:szCs w:val="28"/>
                <w:u w:val="none"/>
                <w:lang w:eastAsia="ar-SA"/>
              </w:rPr>
            </w:r>
          </w:p>
        </w:tc>
      </w:tr>
      <w:tr>
        <w:trPr>
          <w:trHeight w:val="922" w:hRule="atLeast"/>
        </w:trPr>
        <w:tc>
          <w:tcPr>
            <w:tcW w:w="551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u w:val="none"/>
                <w:lang w:eastAsia="ar-SA"/>
              </w:rPr>
            </w:pPr>
            <w:r>
              <w:rPr>
                <w:sz w:val="28"/>
                <w:szCs w:val="20"/>
                <w:u w:val="none"/>
                <w:lang w:eastAsia="ar-SA"/>
              </w:rPr>
            </w:r>
          </w:p>
        </w:tc>
        <w:tc>
          <w:tcPr>
            <w:tcW w:w="41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ab/>
              <w:t xml:space="preserve">                    </w:t>
            </w:r>
          </w:p>
        </w:tc>
      </w:tr>
    </w:tbl>
    <w:p>
      <w:pPr>
        <w:pStyle w:val="Normal"/>
        <w:ind w:right="-365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4"/>
      <w:szCs w:val="24"/>
      <w:u w:val="single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54:00Z</dcterms:created>
  <dc:creator>Пользователь</dc:creator>
  <dc:description/>
  <cp:keywords/>
  <dc:language>en-US</dc:language>
  <cp:lastModifiedBy>Рассвет</cp:lastModifiedBy>
  <cp:lastPrinted>2012-02-21T13:32:00Z</cp:lastPrinted>
  <dcterms:modified xsi:type="dcterms:W3CDTF">2012-05-30T04:12:00Z</dcterms:modified>
  <cp:revision>10</cp:revision>
  <dc:subject/>
  <dc:title>проект</dc:title>
</cp:coreProperties>
</file>