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rPr>
          <w:caps/>
          <w:szCs w:val="28"/>
        </w:rPr>
      </w:pPr>
      <w:r>
        <w:rPr>
          <w:caps/>
          <w:szCs w:val="28"/>
        </w:rPr>
        <w:t>РЕШЕНИЕ</w:t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2"/>
        <w:rPr/>
      </w:pPr>
      <w:r>
        <w:rPr>
          <w:caps/>
          <w:sz w:val="28"/>
        </w:rPr>
        <w:t xml:space="preserve">Совета РАССВЕТОВСКОГО СЕЛЬСКОГО ПОСЕЛЕНИЯ </w:t>
      </w:r>
    </w:p>
    <w:p>
      <w:pPr>
        <w:pStyle w:val="Heading2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>Староминск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17 мая 2012                                                                                         № 36.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3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</w:rPr>
              <w:t>Об  исполнении бюджета Рассветовского сельского поселения Староминского района за 2011 го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ассмотрев годовой отчет об исполнении бюджета Рассветовского сельского поселения Староминского района за 2011 год, на основании статьи 264,6 Бюджетного кодекса Российской Федерации, решения Совета Рассветовского сельского поселения Староминского района от </w:t>
      </w:r>
      <w:r>
        <w:rPr>
          <w:color w:val="000000"/>
          <w:sz w:val="28"/>
        </w:rPr>
        <w:t xml:space="preserve">27.10.2007 года № 21.5 </w:t>
      </w:r>
      <w:r>
        <w:rPr>
          <w:sz w:val="28"/>
        </w:rPr>
        <w:t xml:space="preserve"> «Об утверждении положения о бюджетном процессе в Рассветовском сельском поселении Староминского района»(с изменениями от 31.10.2008г № 33.10; от 27.02.2009г № 38.2; от 28.01.2010 г № 4.4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 р е ш и л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Утвердить отчет об исполнение бюджета Рассветовского сельского поселения Староминского района за 2011 год по расходам в сумме 19531,3 тыс. руб. по доходам в сумме 20316,8 тыс. руб., с превышением доходов над расходами (профицит бюджета Рассветовского сельского поселения Староминского района) в сумме 785,5 тыс. руб. и со следующими показателями:</w:t>
      </w:r>
    </w:p>
    <w:p>
      <w:pPr>
        <w:pStyle w:val="2"/>
        <w:ind w:left="0" w:firstLine="900"/>
        <w:jc w:val="both"/>
        <w:rPr/>
      </w:pPr>
      <w:r>
        <w:rPr>
          <w:sz w:val="28"/>
        </w:rPr>
        <w:t>1) доходов бюджета Рассветовского сельского поселения Староминского района по кодам классификации доходов бюджетов за 2011 год согласно приложению № 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 доходов бюджета Рассветовского сельского поселения Староминского района по кодам видов доходов, подвидов доходов, классификации операций сектора государственного управления, относящихся к доходам бюджета, за 2011 год согласно приложению № 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</w:rPr>
        <w:t>3) ведомственной структуры расходов бюджета Рассветовского сельского поселения Староминского района за 2011 год согласно приложению № 3 к настоящему решению;</w:t>
      </w:r>
    </w:p>
    <w:p>
      <w:pPr>
        <w:pStyle w:val="2"/>
        <w:ind w:left="0" w:firstLine="900"/>
        <w:jc w:val="both"/>
        <w:rPr/>
      </w:pPr>
      <w:r>
        <w:rPr>
          <w:sz w:val="28"/>
        </w:rPr>
        <w:t>4) расходов бюджета Рассветовского сельского поселения Староминского района по разделам и подразделам классификации расходов бюджетов за 2011 год согласно приложению № 4 к настоящему решению;</w:t>
      </w:r>
    </w:p>
    <w:p>
      <w:pPr>
        <w:pStyle w:val="2"/>
        <w:ind w:left="0" w:firstLine="900"/>
        <w:jc w:val="both"/>
        <w:rPr/>
      </w:pPr>
      <w:r>
        <w:rPr>
          <w:sz w:val="28"/>
        </w:rPr>
        <w:t>5) источников финансирования дефицита бюджета Рассветовского сельского поселения Староминского района по кодам классификации источников финансирования дефицита бюджетов за 2011 год согласно приложению № 5 к настоящему решению;</w:t>
      </w:r>
    </w:p>
    <w:p>
      <w:pPr>
        <w:pStyle w:val="2"/>
        <w:ind w:left="0" w:firstLine="900"/>
        <w:jc w:val="both"/>
        <w:rPr/>
      </w:pPr>
      <w:r>
        <w:rPr>
          <w:sz w:val="28"/>
        </w:rPr>
        <w:t>6) источников финансирования дефицита бюджета Рассветовского сельского поселения Старомин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1 год согласно приложению № 6 к настоящему решению;</w:t>
      </w:r>
    </w:p>
    <w:p>
      <w:pPr>
        <w:pStyle w:val="2"/>
        <w:ind w:left="0" w:firstLine="900"/>
        <w:jc w:val="both"/>
        <w:rPr/>
      </w:pPr>
      <w:r>
        <w:rPr>
          <w:sz w:val="28"/>
        </w:rPr>
        <w:t>7) целевым программам, предусмотренным к финансированию из бюджета Рассветовского сельского поселения согласно приложению № 7 к настоящему решению.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            </w:t>
      </w:r>
      <w:r>
        <w:rPr>
          <w:b w:val="false"/>
          <w:sz w:val="28"/>
        </w:rPr>
        <w:t xml:space="preserve">8) </w:t>
      </w:r>
      <w:r>
        <w:rPr>
          <w:b w:val="false"/>
          <w:sz w:val="28"/>
          <w:szCs w:val="28"/>
        </w:rPr>
        <w:t>Отчет об использовании бюджетных ассигнований резервного фонда администрации Рассветовского сельского поселения Староминского района</w:t>
      </w:r>
      <w:r>
        <w:rPr>
          <w:b w:val="false"/>
          <w:bCs w:val="false"/>
          <w:sz w:val="28"/>
          <w:szCs w:val="28"/>
        </w:rPr>
        <w:t xml:space="preserve">  за  2011 год согласно приложению № 8 к настоящему решению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>2. Принять к сведению:</w:t>
      </w:r>
    </w:p>
    <w:p>
      <w:pPr>
        <w:pStyle w:val="2"/>
        <w:ind w:left="0" w:firstLine="900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информацию об исполнении бюджета Рассветовского сельского поселения Староминского района в части межбюджетных трансфертов за 2011 год</w:t>
      </w:r>
      <w:r>
        <w:rPr>
          <w:sz w:val="28"/>
        </w:rPr>
        <w:t xml:space="preserve"> согласно приложению № 9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2"/>
        <w:ind w:left="0" w:firstLine="900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бнародовани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1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кодам классификации доходов бюджета за 201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482" w:hRule="atLeast"/>
          <w:cantSplit w:val="true"/>
        </w:trPr>
        <w:tc>
          <w:tcPr>
            <w:tcW w:w="7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2011 год</w:t>
            </w:r>
          </w:p>
        </w:tc>
      </w:tr>
      <w:tr>
        <w:trPr>
          <w:trHeight w:val="1098" w:hRule="atLeast"/>
          <w:cantSplit w:val="true"/>
        </w:trPr>
        <w:tc>
          <w:tcPr>
            <w:tcW w:w="7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ора поступ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Рассветовского сельского поселения Староминского район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, всего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16,8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1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,7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>
          <w:trHeight w:val="36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,3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ный налог с организац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4011 02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9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ный налог с физических лиц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4012 02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3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6013 10 0000 110  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8,1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5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и поселения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 09 04050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10 0021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,1</w:t>
            </w:r>
          </w:p>
        </w:tc>
      </w:tr>
      <w:tr>
        <w:trPr>
          <w:trHeight w:val="160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, получаемые в виде арендной платы за земли сельских населенных пунктов, государственная собственность 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10 0023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,4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4 06014 10 0000 4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3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1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2,9</w:t>
            </w:r>
          </w:p>
        </w:tc>
      </w:tr>
      <w:tr>
        <w:trPr>
          <w:trHeight w:val="32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5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2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02,1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5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3 03050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1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50 10 0041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ind w:left="11880" w:hanging="0"/>
        <w:rPr/>
      </w:pPr>
      <w:r>
        <w:rPr/>
        <w:t xml:space="preserve"> </w:t>
      </w:r>
    </w:p>
    <w:p>
      <w:pPr>
        <w:pStyle w:val="Normal"/>
        <w:ind w:left="11700" w:hanging="0"/>
        <w:rPr/>
      </w:pPr>
      <w:r>
        <w:rPr/>
      </w:r>
    </w:p>
    <w:p>
      <w:pPr>
        <w:pStyle w:val="Normal"/>
        <w:ind w:left="11700" w:hanging="0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1 год»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b/>
          <w:sz w:val="28"/>
        </w:rPr>
        <w:t>относящихся к доходам бюджета за 201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  <w:gridCol w:w="3240"/>
        <w:gridCol w:w="1440"/>
      </w:tblGrid>
      <w:tr>
        <w:trPr>
          <w:trHeight w:val="109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1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1 год</w:t>
            </w:r>
          </w:p>
        </w:tc>
      </w:tr>
      <w:tr>
        <w:trPr>
          <w:trHeight w:val="42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8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16,8</w:t>
            </w:r>
          </w:p>
        </w:tc>
      </w:tr>
      <w:tr>
        <w:trPr>
          <w:trHeight w:val="404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1 01 02000 01 0000 11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2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40"/>
        <w:gridCol w:w="2700"/>
        <w:gridCol w:w="1620"/>
      </w:tblGrid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1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,7</w:t>
            </w:r>
          </w:p>
        </w:tc>
      </w:tr>
      <w:tr>
        <w:trPr>
          <w:trHeight w:val="3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5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4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40,3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5 0300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,3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6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 на имуществ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4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6 01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4000 02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2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4011 02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ный налог с организ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9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4012 02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ный налог с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3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0,0</w:t>
            </w:r>
          </w:p>
        </w:tc>
      </w:tr>
      <w:tr>
        <w:trPr>
          <w:trHeight w:val="1442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6013 10 0000 110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8,1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5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1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6,2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00 0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й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8,5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8,5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1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13 03050 10 0000 13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4 06014 10 0000 4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3</w:t>
            </w:r>
          </w:p>
        </w:tc>
      </w:tr>
      <w:tr>
        <w:trPr>
          <w:trHeight w:val="335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b/>
                <w:color w:val="000000"/>
                <w:sz w:val="28"/>
              </w:rPr>
              <w:t>1 17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выясненные поступления, зачисленные в бюджеты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2,9</w:t>
            </w:r>
          </w:p>
        </w:tc>
      </w:tr>
      <w:tr>
        <w:trPr>
          <w:trHeight w:val="335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енные в бюджеты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2,9</w:t>
            </w:r>
          </w:p>
        </w:tc>
      </w:tr>
      <w:tr>
        <w:trPr>
          <w:trHeight w:val="42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b/>
                <w:color w:val="000000"/>
                <w:sz w:val="28"/>
              </w:rPr>
              <w:t>2 19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озврат остатков субсидий и субвенций прошлых ле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5</w:t>
            </w:r>
          </w:p>
        </w:tc>
      </w:tr>
      <w:tr>
        <w:trPr>
          <w:trHeight w:val="42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1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98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2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1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98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01001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31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02,1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31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02,1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02,1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7 00000 0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чие 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16,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1 год»</w:t>
      </w:r>
    </w:p>
    <w:p>
      <w:pPr>
        <w:pStyle w:val="Normal"/>
        <w:jc w:val="center"/>
        <w:rPr/>
      </w:pPr>
      <w:r>
        <w:rPr>
          <w:b/>
          <w:sz w:val="28"/>
        </w:rPr>
        <w:t>Ведомственная структура расходов бюджета Рассветовского сельского поселения Староминского района з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540"/>
        <w:gridCol w:w="40"/>
        <w:gridCol w:w="500"/>
        <w:gridCol w:w="540"/>
        <w:gridCol w:w="1254"/>
        <w:gridCol w:w="6"/>
        <w:gridCol w:w="720"/>
        <w:gridCol w:w="2340"/>
        <w:gridCol w:w="1440"/>
        <w:gridCol w:w="1260"/>
        <w:gridCol w:w="1800"/>
      </w:tblGrid>
      <w:tr>
        <w:trPr>
          <w:trHeight w:val="4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Ве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ЦС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1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1 год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739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739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31,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8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1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7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7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7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7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 (краевой фонд компенсаций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 xml:space="preserve">ленных функц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5,2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Выполнение функций государственными органами (органами местного самоуправления)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,7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олгосроч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0 - 2011 годы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,7</w:t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,7</w:t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органами местного самоуправления) (краевой фонд компенсаций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2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1,6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1,6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1,6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время и военное врем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беспечение деятельности подведомственных 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 межбюджетные трансферт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47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47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4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  <w:softHyphen/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4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краевые целевые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8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а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19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1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9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районный фонд (районный фонд софинансирования расходов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9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9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краевая целевая программа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" на 2011-2012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3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3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8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ая программа Рассветовского сельского поселения «Обеспечение подготовки документов территориального планирования Рассветовского сельского поселения Староминского района» на 2010 го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 Рассветовского сельского поселения «Обеспечение подготовки документов комплексного развития систем коммунальной инфраструктуры Рассветовского сельского поселения Староминского района» на 2011 го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5 5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66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7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08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,6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2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Газификация Краснодарского края» на 2007-2011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2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2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Целевая программа «Газификация 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Рассветовского сельского поселения Староминского района» на 2007-2011 год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795 90 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8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0,3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ые краевые целевые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9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ая краевая целевая программа «Капитальный ремонт и ремонт автомобильных дорог местного значения Краснодарского края» на 2011 го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9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 (районный фонд софинансирования расходов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9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9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4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4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7,8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7,8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ая целевая программа «Ремонт автомобильных дорог в населенных пунктах Рассветовского сельского поселения Староминского района» на 2011-2012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2,4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2,4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Целевая программа Рассветовского сельского поселения Староминского района "Молодежь Рассветовского сельского поселения Староминского района на 2010-2012 годы"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95 8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>795 8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6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2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6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2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3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3"/>
                <w:sz w:val="28"/>
                <w:szCs w:val="28"/>
              </w:rPr>
              <w:t xml:space="preserve">учрежден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3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3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иблиоте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-1"/>
                <w:sz w:val="28"/>
                <w:szCs w:val="28"/>
              </w:rPr>
              <w:t>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"Развитие физической культуры и спорта на территории Рассветовского сельского поселения Староминского района на 2010-2011 годы"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-2012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1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Рассветовского сельского поселения Староминского района по разделам и подразделам  классификации расходов з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ind w:left="54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1620"/>
        <w:gridCol w:w="1260"/>
        <w:gridCol w:w="2340"/>
        <w:gridCol w:w="1440"/>
        <w:gridCol w:w="1980"/>
        <w:gridCol w:w="1440"/>
      </w:tblGrid>
      <w:tr>
        <w:trPr>
          <w:trHeight w:val="4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 "О бюджете Рассветовского сельского поселения Староминского района на 2011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1 год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739,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73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31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8</w:t>
            </w:r>
          </w:p>
        </w:tc>
      </w:tr>
      <w:tr>
        <w:trPr>
          <w:trHeight w:val="4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1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1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езервные фон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5,0 </w:t>
            </w:r>
          </w:p>
        </w:tc>
      </w:tr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2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</w:tr>
      <w:tr>
        <w:trPr>
          <w:trHeight w:val="31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4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  <w:softHyphen/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56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4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66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7</w:t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0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,6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8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5</w:t>
            </w:r>
          </w:p>
        </w:tc>
      </w:tr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6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2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3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иблиоте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</w:tr>
      <w:tr>
        <w:trPr>
          <w:trHeight w:val="34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1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классификации источников финансирования дефицитов бюджетов за 201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4500"/>
        <w:gridCol w:w="162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1 год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 источников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точника финансирования </w:t>
            </w:r>
            <w:r>
              <w:rPr>
                <w:sz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 дефицита бюджета, все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20821,2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5,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1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1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600"/>
        <w:gridCol w:w="2700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от "О бюджете Рассветовского сельского поселения Староминского района на 2011 г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1 год</w:t>
            </w:r>
          </w:p>
        </w:tc>
      </w:tr>
      <w:tr>
        <w:trPr>
          <w:trHeight w:val="4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 xml:space="preserve">Источники внутреннего финансирования дефицита </w:t>
            </w:r>
            <w:r>
              <w:rPr>
                <w:b/>
                <w:sz w:val="28"/>
              </w:rPr>
              <w:t>бюджета–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5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992 01 05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821,2</w:t>
            </w:r>
          </w:p>
        </w:tc>
      </w:tr>
      <w:tr>
        <w:trPr>
          <w:trHeight w:val="4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821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821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821,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0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5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5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5,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5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1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Целевые программы, предусмотренные к финансированию из бюджета Рассветовского сельского поселения Староминского района за 2011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548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6480"/>
        <w:gridCol w:w="2700"/>
        <w:gridCol w:w="1751"/>
        <w:gridCol w:w="1489"/>
        <w:gridCol w:w="1800"/>
      </w:tblGrid>
      <w:tr>
        <w:trPr>
          <w:trHeight w:val="2714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63" w:right="163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Бюджет, утвержденный решением Совета Рассветовского сельского поселения Староминского района"О бюджете Рассветовского сельского поселения Староминского район на 2011 год» 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водная бюджетная роспись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 2011 год</w:t>
            </w:r>
          </w:p>
        </w:tc>
        <w:tc>
          <w:tcPr>
            <w:tcW w:w="1489" w:type="dxa"/>
            <w:tcBorders>
              <w:top w:val="single" w:sz="8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ind w:left="-17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 2011 г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1 год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7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7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7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35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79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ая программа Рассветовского сельского поселения «Обеспечение подготовки документов территориального планирования Рассветовского сельского поселения Староминского района на 201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 81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0-2011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7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 52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Рассветовского сельского поселения «Обеспечение подготовки документов комплексного развития систем коммунальной инфраструктуры Рассветовского сельского поселения Староминского района» на 2011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 83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Целевая программа Рассветовского сельского поселения Староминского района «Молодежь Рассветовского сельского поселения Староминского района на 2010 - 2012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 82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Рассветовского сельского поселения "Развитие физической культуры и спорта на территории Рассветовского сельского поселения Староминского района на 2010-2011год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7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 04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 на 2010-2012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90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07-2011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</w:tr>
    </w:tbl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1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администрации Рассветовского сельского поселения Староминского района</w:t>
      </w:r>
      <w:r>
        <w:rPr>
          <w:b/>
          <w:bCs/>
          <w:sz w:val="28"/>
          <w:szCs w:val="28"/>
        </w:rPr>
        <w:t xml:space="preserve">  за 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7"/>
        <w:gridCol w:w="7052"/>
        <w:gridCol w:w="1261"/>
      </w:tblGrid>
      <w:tr>
        <w:trPr>
          <w:tblHeader w:val="true"/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(распорядителя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я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9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1 год»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я об исполнении бюджета Рассветовского сельского поселения Староминского района в части межбюджетных трансфертов за 2011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38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 на 2011 го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ая сводная бюджетная роспись на 2011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2011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 2011 год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бюджетам других уровней, всего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90,0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90,0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90,0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,9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создание, содержание и организация деятельности аварийно-спасательных служб и (или) аварийно-спасательных формирований на территории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3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3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3,1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/>
      </w:pPr>
      <w:r>
        <w:rPr>
          <w:sz w:val="28"/>
        </w:rPr>
        <w:t>Рассветов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720" w:hanging="0"/>
        <w:rPr/>
      </w:pPr>
      <w:r>
        <w:rPr/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И.В. Колч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Рассве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минского района от 17 мая 2012 г. № 36.2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б  исполнении бюджета Рассветовского сельского поселения Староминского района за 2011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>Проект внесён: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глава Рассветовского сельского поселения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Староминского района</w:t>
        <w:tab/>
        <w:tab/>
        <w:tab/>
        <w:tab/>
        <w:t xml:space="preserve">                         И.А. Ардашева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                                   </w:t>
      </w:r>
      <w:r>
        <w:rPr>
          <w:sz w:val="28"/>
          <w:szCs w:val="28"/>
          <w:u w:val="none"/>
        </w:rPr>
        <w:t>«17» мая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«17» мая 201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Л. И. Бел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«17» мая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8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9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1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1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3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4">
    <w:name w:val="Статья"/>
    <w:basedOn w:val="Style13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51:00Z</dcterms:created>
  <dc:creator>***</dc:creator>
  <dc:description/>
  <cp:keywords/>
  <dc:language>en-US</dc:language>
  <cp:lastModifiedBy>User</cp:lastModifiedBy>
  <cp:lastPrinted>2012-05-16T16:19:00Z</cp:lastPrinted>
  <dcterms:modified xsi:type="dcterms:W3CDTF">2012-05-29T06:00:00Z</dcterms:modified>
  <cp:revision>54</cp:revision>
  <dc:subject/>
  <dc:title>                                                                                            ПРОЕКТ</dc:title>
</cp:coreProperties>
</file>