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№ 3</w:t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387" w:right="-57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387" w:right="-57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16 № 118</w:t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и администрации Рассветовского сельского поселения Староминского района по рассмотрению и принятию решений о признании безнадежной к взысканию задолженности по платежам в бюджет, главным администратором доходов по которым является администрация Рассветовского сельского поселения Старом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седатель комисс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 Старомин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лены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Рассветовского сельского поселения Староминского района по финансово-экономическим вопрос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Рассветовского сельского поселения Старом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Рассветовского сельского поселения Старом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администрации Рассветовского сельского поселения Старом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А.В. Демче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6:00Z</dcterms:created>
  <dc:creator>Кузьменко Н.А.</dc:creator>
  <dc:description/>
  <cp:keywords/>
  <dc:language>en-US</dc:language>
  <cp:lastModifiedBy>Рассвет</cp:lastModifiedBy>
  <cp:lastPrinted>2016-07-13T16:15:00Z</cp:lastPrinted>
  <dcterms:modified xsi:type="dcterms:W3CDTF">2016-09-08T07:49:00Z</dcterms:modified>
  <cp:revision>37</cp:revision>
  <dc:subject/>
  <dc:title/>
</cp:coreProperties>
</file>