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387" w:right="-57"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8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5387" w:right="-57"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ind w:left="5387" w:right="-57"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 Староминского района</w:t>
      </w:r>
    </w:p>
    <w:p>
      <w:pPr>
        <w:pStyle w:val="ConsPlusNormal"/>
        <w:ind w:left="538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7.2016№ 118</w:t>
      </w:r>
    </w:p>
    <w:p>
      <w:pPr>
        <w:pStyle w:val="ConsPlusNormal"/>
        <w:ind w:left="5387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1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ия решений о признании безнадежной к взысканию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олженности по платежам в бюджет Рассветовского сельского поселения Староминского района, главным администратором доходов по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орым является администрация Рассветовского сельского поселения Староминск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ий Порядок определяет правила и процедуру принятия решений о признании безнадежной к взысканию задолженности по платежам в бюджет Рассветовского сельского поселения Староминского района (далее – бюджет), главным администратором доходов по которым является администрация Рассветовского сельского поселения Староминского района (далее – администрац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латежи в бюджет, не уплаченные в установленный срок, главны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ором доходов по которым является администрация, (далее – задолженность по платежам в бюджет) признаются безнадежными к взысканию в случаях, предусмотренных пунктами 1 и 2 статьи 47.2 Бюджетного кодекс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о признании безнадежной к взысканию задолженности по платежам в бюджет принимается созданной администрацией постоянно действующей Комиссией по рассмотрению и принятию решений о признании безнадежной к взысканию задолженности по платежам в бюджет, главным администратором доходов по которым является администрация (далее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омиссия), действующей на основании положения (приложение № 2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ециалист 1 категории по финансово-экономическим вопросам администрации выявляет наличие задолженности по платежам в бюджет, имеющей признаки безнадежной задолженности, осуществляет сбор и представление документов, предусмотренных пунктом 5 настоящего Порядка, и выносит на рассмотрение Комиссией вопрос о признании задолженности по платежам в бюджет безнадежной к взысканию и о её списан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ля рассмотрения Комиссией вопроса о признании безнадежной к взысканию задолженности по платежам в бюджет представляются следующие подтверждающие докумен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писка об учитываемых суммах задолженности по уплате платежей в бюджет (приложение №1 к порядку принятия решений о признании безнадежной к взысканию задолженности по платежам в бюджет Рассветовского сельского поселения Староминского района, главным администратором доходов по которым является администрация Рассветовского сельского поселения Староминского район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кументы, подтверждающие случаи признания безнадежной к взысканию задолженности по платежам в бюджет, в том чис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, свидетельствующий о смерти физического лица - плательщика платежей в бюджет или подтверждаю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щий факт объявления его умерши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,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- плательщика платежей в бюджет,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дебный акт, в соответствии с которым министерство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платежам в бюдже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части 1 статьи 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 октября 2007 года № 229-ФЗ «Об исполнительном производств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опрос о признании безнадежной к взысканию задолженности по платежам в бюджет подлежит рассмотрению Комиссией в срок не позднее 10 рабочих дней с даты представления специалиста 1 категории по финансово-экономическим вопросам администрации в полном объеме документов, указанных в пункте 5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 результатам рассмотрения вопроса о признании безнадежной к взысканию задолженности по платежам в бюджет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знать задолженность по платежам в бюджет безнадежной к взыска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тказать в признании задолженности по платежам в бюджет безнадежной к взысканию. Данное решение не препятствует повторному рассмотрению вопроса о признании задолженности по платежам в бюджет безнадежной к взыск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шение Комиссии о признании (отказе в признании) безнадежной к взысканию задолженности по платежам в бюджет оформляется Актом (приложение № 2 к порядку принятия решений о признании безнадежной к взысканию задолженности по платежам в бюджет Рассветовского сельского поселения Староминского района, главным администратором доходов по которым является администрация Рассветовского сельского поселения Староминского района), который подписывается всеми членами Комиссии, принимавшими участие в заседании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формленный Комиссией Акт в двух экземплярах в срок не позднее 5 рабочих дней с даты рассмотрения соответствующего вопроса Комиссией утверждается главой Рассветовского сельского поселения Старом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экземпляр Акта после его утверждения остается у секретаря Комиссии, второй экземпляр передается специалисту 1 категории по финансово-экономическим вопросам админист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писание задолженности по платежам в бюджет осуществляется специалистом 1 категории по финансово-экономическим вопросам администрации на основании решения о признании безнадежной к взысканию задолженности в порядке, установленном Министерством финансов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ссвет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роминского района                                                                         А.В. Демч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7F20D30DA2B0C89BFAA0F1869AF6A9C4810A633E64385BAC8FBBEBF47F6413CC5FCBD42A33C1AEkCXFN" TargetMode="External"/><Relationship Id="rId3" Type="http://schemas.openxmlformats.org/officeDocument/2006/relationships/hyperlink" Target="consultantplus://offline/ref=717F20D30DA2B0C89BFAA0F1869AF6A9C4810A633E64385BAC8FBBEBF47F6413CC5FCBD42A33C1AEkCXE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7:44:00Z</dcterms:created>
  <dc:creator>Кузьменко Н.А.</dc:creator>
  <dc:description/>
  <cp:keywords/>
  <dc:language>en-US</dc:language>
  <cp:lastModifiedBy>Рассвет</cp:lastModifiedBy>
  <cp:lastPrinted>2016-07-13T16:37:00Z</cp:lastPrinted>
  <dcterms:modified xsi:type="dcterms:W3CDTF">2016-09-08T07:48:00Z</dcterms:modified>
  <cp:revision>48</cp:revision>
  <dc:subject/>
  <dc:title/>
</cp:coreProperties>
</file>