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</w:t>
      </w:r>
    </w:p>
    <w:p>
      <w:pPr>
        <w:pStyle w:val="ConsPlusTitle"/>
        <w:ind w:left="487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87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487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ind w:left="487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 Староминского района</w:t>
      </w:r>
    </w:p>
    <w:p>
      <w:pPr>
        <w:pStyle w:val="ConsPlusNormal"/>
        <w:ind w:left="487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rmal"/>
        <w:ind w:left="4876" w:right="-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 (расшифровка подписи)</w:t>
      </w:r>
    </w:p>
    <w:p>
      <w:pPr>
        <w:pStyle w:val="ConsPlusNormal"/>
        <w:ind w:left="4876"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 20__ года</w:t>
      </w:r>
    </w:p>
    <w:p>
      <w:pPr>
        <w:pStyle w:val="ConsPlusNormal"/>
        <w:tabs>
          <w:tab w:val="clear" w:pos="708"/>
          <w:tab w:val="left" w:pos="4253" w:leader="none"/>
          <w:tab w:val="left" w:pos="4678" w:leader="none"/>
        </w:tabs>
        <w:ind w:left="6237" w:right="-57" w:hanging="1361"/>
        <w:rPr/>
      </w:pPr>
      <w:r>
        <w:rPr>
          <w:rFonts w:cs="Times New Roman" w:ascii="Times New Roman" w:hAnsi="Times New Roman"/>
          <w:sz w:val="20"/>
        </w:rPr>
        <w:tab/>
        <w:tab/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(отказе в признании) безнадежной к взысканию задолженности по платежам в бюдже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доходов бюджета 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ика по платежам в бюджет 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(фамилия, имя, отчество физического лица)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, ОГРН, КПП организации 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физического лица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теж, по которому возникла задолженность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платеж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од классификации доходов бюджетов Российской Федерации, по которому учитывается задолженность по платежам в бюджет, его наименование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олженности по платежам в бюджет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и пропись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задолженности по пеням и штрафам по соответствующим платежам в бюджет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и пропись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од классификации доходов бюджетов Российской Федерации, по которому учитывается задолженность по пеням и штрафам по соответствующим платежам в бюджет, его наименова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оянно действующей Комиссии администрации Рассветовского сельского поселения Староминского района по рассмотрению и принятию решений о признании безнадежной к взысканию задолженности по платежам в бюджет, главным администратором доходов по которым является администрация Рассветовского сельского поселения Староминского района, о признании (отказе в признании) безнадежной к взысканию задолженности по платежам в бюджет от __________ 20___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___________________       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___________________       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      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      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      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5:00Z</dcterms:created>
  <dc:creator>Кузьменко Н.А.</dc:creator>
  <dc:description/>
  <cp:keywords/>
  <dc:language>en-US</dc:language>
  <cp:lastModifiedBy>Рассвет</cp:lastModifiedBy>
  <dcterms:modified xsi:type="dcterms:W3CDTF">2016-07-20T11:06:00Z</dcterms:modified>
  <cp:revision>20</cp:revision>
  <dc:subject/>
  <dc:title/>
</cp:coreProperties>
</file>