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                </w:t>
      </w:r>
      <w:r>
        <w:rPr>
          <w:u w:val="single"/>
        </w:rPr>
        <w:t>В Администрацию  Рассветовского  сельского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                </w:t>
      </w:r>
      <w:r>
        <w:rPr>
          <w:u w:val="single"/>
        </w:rPr>
        <w:t>поселения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 xml:space="preserve">ИМУЩЕСТВЕННОГО ХАРАКТЕРА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>Я, Бронштейн Наталья Васильевна,17 ноября 1957 г.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Администрация  Рассветовского  сельского  поселения, специалист 1 катег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роживающий по адресу: Краснодарский край, Староминский район, п.Рассвет, ул.Молодежная, д.8,кв.2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адрес места жительства),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сообщаю сведения о своих доходах за отчетный период с 1 января 2011 года по 31 декабря 2011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1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2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8119.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34.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 xml:space="preserve">1) арендная плата за земельный участок 5.1га в денежном экв.                                        </w:t>
              <w:br/>
              <w:t xml:space="preserve">2) пенсия                                         </w:t>
              <w:br/>
              <w:t xml:space="preserve">3) пособия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4858.3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1518.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32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8861.9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4&gt;:</w:t>
              <w:br/>
              <w:t xml:space="preserve">1)   земельный участок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/397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О «Староминское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Староминский р-он, в границах землепользования ЗАО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.1 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              </w:t>
              <w:b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)квартир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br/>
              <w:t xml:space="preserve">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ща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уж Бронштейн Сергей Анатольевич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,ст.Староминская,ул.Кольцовская,д.32,кв.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9.9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>1)                    -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                   -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>1)                    -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5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>1)                    -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>1)                    -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>1)                    -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           -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 xml:space="preserve">1)            -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            -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             -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      -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6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7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ербанк России, доп. Офис №5174/0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позитный,руб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.02.20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78109303909216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4.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ербанк России, доп. Офис №5174/0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позитный,руб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.1120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6.810.9.3039.07111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2330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8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9&gt; 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0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1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3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  <w:t>________________________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4&gt;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1519"/>
        <w:gridCol w:w="2396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5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6&gt;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7&gt;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12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br/>
              <w:t xml:space="preserve">  квартира                  </w:t>
              <w:b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Фактическо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,Староминский р.,п.Рассвет,ул.Молодежная,д.8 кв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3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,Староминский р.,п.Рассвет,ул.Молодежная,д.8кв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885кв.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 земельный участо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br/>
              <w:t xml:space="preserve">                </w:t>
              <w:br/>
              <w:t xml:space="preserve">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раснодарский кр.,Староминский р-он в границах землепользования  ЗАО «Рассвет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.1 га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8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19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0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2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3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_Н.В.Бронштей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вторая сторона обязательства: кредитор или должник, его фамилия, имя,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                </w:t>
      </w:r>
      <w:r>
        <w:rPr>
          <w:u w:val="single"/>
        </w:rPr>
        <w:t>В Администрацию Рассветовского  сельского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                </w:t>
      </w:r>
      <w:r>
        <w:rPr>
          <w:u w:val="single"/>
        </w:rPr>
        <w:t>поселения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МУЩЕСТВЕННОГО ХАРАКТЕРА СУПРУГИ (СУПРУГА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 xml:space="preserve">НЕСОВЕРШЕННОЛЕТНИХ ДЕТЕЙ ГОСУДАРСТВЕННОГО ГРАЖДАНСК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ЛУЖАЩЕГО КРАСНОДАРСКОГО КРАЯ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>
          <w:u w:val="single"/>
        </w:rPr>
        <w:t>Я, Бронштейн Наталья Васильевна,17 ноября 1957 г.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Администрация  Рассветовского  сельского  поселения, специалист 1 катег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роживающий по адресу: Краснодарский край, Староминский район, п.Рассвет,ул.Молодежная,д.8,кв.2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адрес места жительства),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u w:val="single"/>
        </w:rPr>
        <w:t>сообщаю  сведения  о  доходах за отчетный период с 1 января 2011 года по 31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декабря 2011 года моей (моего) супруга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Бронштейн Сергея Анатольевича,01.03.1958г.,филиал ОАО «Кубаньэнерго», Ленинградские электрические сети», мастер Рассветовского  сетевого____ участка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2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3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7408.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.1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 xml:space="preserve">1) арендная плата за земельный участок 5.1га в денежном экв.                                      </w:t>
              <w:br/>
              <w:t xml:space="preserve">2)                                          </w:t>
              <w:br/>
              <w:t xml:space="preserve">3)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000.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3408.7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5&gt;:</w:t>
              <w:br/>
              <w:t xml:space="preserve">1)  земельный участо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b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   земельный участок                </w:t>
              <w:br/>
              <w:t xml:space="preserve">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долева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1 / 127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ОО «Скиф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щая,    же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ронштейн Наталья Васильев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,Староминский р-он, в границах землепользования ЗАО «Рассвет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,Староминский р.,п.Рассвет,ул.Молодежная,д.8,кВ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.1 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885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</w:t>
              <w:br/>
              <w:t xml:space="preserve">1)  квартира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щая   же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онштейн Наталь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Васильев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,Староминский р.,п.Рассвет,ул.Молодежная,д.8,кВ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 к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6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 xml:space="preserve">1)                 -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 xml:space="preserve">1)                 -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>1)                    -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               -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 xml:space="preserve">1)               -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              -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             -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                 -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7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8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ербанк России, доп. Офис №5174/0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позитный.руб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.05.200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181083039092088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8.6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9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10&gt;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4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_______________________________________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5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1803"/>
        <w:gridCol w:w="2112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7&gt;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8&gt;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вартир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br/>
              <w:t xml:space="preserve">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,ст.Староминская,ул.Кольцовская,д.32,кв.7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9.9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земельный     участок                 </w:t>
              <w:br/>
              <w:t xml:space="preserve">                    </w:t>
              <w:br/>
              <w:t xml:space="preserve">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раснодарский кр. Староминский р-он, в границах землепользования ЗАО «Рассв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.1 г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9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0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3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Н.В.Бронштей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(подпись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предоставляются отдельно на супругу (супруга) и на каждого из несовершеннолетних детей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Указываются вид счета (депозитны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4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55:00Z</dcterms:created>
  <dc:creator>Your User Name</dc:creator>
  <dc:description/>
  <cp:keywords/>
  <dc:language>en-US</dc:language>
  <cp:lastModifiedBy>Natalia</cp:lastModifiedBy>
  <cp:lastPrinted>2013-04-10T16:05:00Z</cp:lastPrinted>
  <dcterms:modified xsi:type="dcterms:W3CDTF">2013-04-10T12:08:00Z</dcterms:modified>
  <cp:revision>29</cp:revision>
  <dc:subject/>
  <dc:title/>
</cp:coreProperties>
</file>