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В администрацию Рассветовского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селения Старом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 xml:space="preserve">ИМУЩЕСТВЕННОГО ХАРАКТЕРА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>Я, Ардашева Ирина Анатольевна, 04.07.1960 года рождения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Администрация Рассветовского сельского поселения, глава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Краснодарский край, Староминский район, пос.Первомайский, ул.Комсомольская,14,кВ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,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сообщаю сведения о своих доходах за отчетный период с 1 января 2012 года по 31 декабря 2012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1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2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1904,4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 xml:space="preserve">1)                                          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381904,4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4&gt;:</w:t>
              <w:br/>
              <w:t xml:space="preserve">1)      земельный участок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 муж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пос.Первомайский, ул.Комсомольская,14,кВ.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-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 квартира                  </w:t>
              <w:br/>
              <w:t xml:space="preserve">2)                    </w:t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 квартира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иватизированная на муж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 мужа ( наследство муж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пос.Первомайский, ул.Комсомольская,14,кВ.1</w:t>
            </w:r>
          </w:p>
          <w:p>
            <w:pPr>
              <w:pStyle w:val="ConsPlusNonformat"/>
              <w:widowControl/>
              <w:rPr/>
            </w:pPr>
            <w:r>
              <w:rPr/>
              <w:t>пос.Первомайский, ул.Комсомольская 22,кВ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3,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8, 0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-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-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-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5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 xml:space="preserve">1)   ВАЗ 21074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 муж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ГИБДД Староми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  -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 xml:space="preserve">1)  -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-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 -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-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-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-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6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7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Сбербанк России», филиал № 5174/00027, п.Рассвет, пер.Школьный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востребования,ру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.11.19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18103303909205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,9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8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9&gt; 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0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3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-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4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5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7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8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9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0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2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3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24 " апреля 2013 г. И.А.Ардаш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24" апреля 2013г.  Е.А.Конушк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вторая сторона обязательства: кредитор или должник, его фамилия, имя,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В Администрацию Рассветовского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селения Старом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 xml:space="preserve">ИМУЩЕСТВЕННОГО ХАРАКТЕРА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u w:val="single"/>
        </w:rPr>
        <w:t>Я, Ардашева Ирина Анатольевна, 04.07.1960 года рождения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Администрация Рассветовского сельского поселения, глава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Краснодарский край, Староминский район, пос.Первомайский, ул.Комсомольская,14,кВ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за отчетный период с 1 января 2012 года по 31</w:t>
      </w:r>
    </w:p>
    <w:p>
      <w:pPr>
        <w:pStyle w:val="ConsPlusNonformat"/>
        <w:widowControl/>
        <w:rPr/>
      </w:pPr>
      <w:r>
        <w:rPr/>
        <w:t>декабря 2012 года моей (моего) ______________________супруга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>Ардашева Александра Сергеевича</w:t>
      </w:r>
      <w:r>
        <w:rPr/>
        <w:t>,03.01.19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МТМ №1 ЗАО «Староминское», сторож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2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3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602,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 xml:space="preserve">1)   продукция на земельный пай 5,1 га                                       </w:t>
              <w:br/>
              <w:br/>
              <w:t xml:space="preserve">3)  продукция на земельный пай 5,1 га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4858,3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6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3461,4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5&gt;:</w:t>
              <w:br/>
              <w:t xml:space="preserve">1) земельный пай                   </w:t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 земельный пай                  </w:t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)    земельный участок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 (наследств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ЗАО «Староминское», арен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ОО «Скиф», арен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пос.Первомайский, ул.Комсомольская,14,кВ.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,1 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,1 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0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 -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 квартира                  </w:t>
              <w:b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квартира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атизированна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 (наследство муж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/>
              <w:t>пос.Первомайский, ул.Комсомольская,14,кВ.1</w:t>
            </w:r>
          </w:p>
          <w:p>
            <w:pPr>
              <w:pStyle w:val="ConsPlusNonformat"/>
              <w:widowControl/>
              <w:rPr/>
            </w:pPr>
            <w:r>
              <w:rPr/>
              <w:t>пос.Первомайский, ул.Комсомольская 22,кВ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3,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8,0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 -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-                </w:t>
              <w:br/>
              <w:t xml:space="preserve">2)    -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-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6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 xml:space="preserve">1)   ВАЗ 21074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ГИБДД Староми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-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 xml:space="preserve">1)  -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-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-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-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-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-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7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8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Сбербанк России», филиал № 5174/00027, п.Рассвет, пер.Школьный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востребования,руб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.05.198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18101303909208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13,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9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10&gt;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4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__-____________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5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7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8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9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0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3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24 " апреля 2013 г. И.А.Ардаш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24" апреля 2013 г. Е.А.Конушк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предоставляются отдельно на супругу (супруга) и на каждого из несовершеннолетних детей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Указываются вид счета (депозитны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4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55:00Z</dcterms:created>
  <dc:creator>Your User Name</dc:creator>
  <dc:description/>
  <cp:keywords/>
  <dc:language>en-US</dc:language>
  <cp:lastModifiedBy>Рассвет</cp:lastModifiedBy>
  <cp:lastPrinted>2013-04-25T16:04:00Z</cp:lastPrinted>
  <dcterms:modified xsi:type="dcterms:W3CDTF">2013-04-26T04:16:00Z</dcterms:modified>
  <cp:revision>18</cp:revision>
  <dc:subject/>
  <dc:title/>
</cp:coreProperties>
</file>