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 порядке представления гражданам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 претендующими</w:t>
      </w:r>
    </w:p>
    <w:p>
      <w:pPr>
        <w:pStyle w:val="ConsPlusNormal"/>
        <w:widowControl/>
        <w:ind w:hanging="0"/>
        <w:jc w:val="right"/>
        <w:rPr/>
      </w:pPr>
      <w:r>
        <w:rPr/>
        <w:t>на замещение должностей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гражданской службы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,</w:t>
      </w:r>
    </w:p>
    <w:p>
      <w:pPr>
        <w:pStyle w:val="ConsPlusNormal"/>
        <w:widowControl/>
        <w:ind w:hanging="0"/>
        <w:jc w:val="right"/>
        <w:rPr/>
      </w:pPr>
      <w:r>
        <w:rPr/>
        <w:t>и государственными гражданскими служащим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сведений о доходах,</w:t>
      </w:r>
    </w:p>
    <w:p>
      <w:pPr>
        <w:pStyle w:val="ConsPlusNormal"/>
        <w:widowControl/>
        <w:ind w:hanging="0"/>
        <w:jc w:val="right"/>
        <w:rPr/>
      </w:pPr>
      <w:r>
        <w:rPr/>
        <w:t>об имуществе и обязательствах</w:t>
      </w:r>
    </w:p>
    <w:p>
      <w:pPr>
        <w:pStyle w:val="ConsPlusNormal"/>
        <w:widowControl/>
        <w:ind w:hanging="0"/>
        <w:jc w:val="right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 </w:t>
      </w:r>
      <w:r>
        <w:rPr>
          <w:u w:val="single"/>
        </w:rPr>
        <w:t xml:space="preserve">Администрацию  Рассветовского сельского                       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                                 </w:t>
      </w:r>
      <w:r>
        <w:rPr>
          <w:u w:val="single"/>
        </w:rPr>
        <w:t>поселения Старомин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раздел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ргана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 xml:space="preserve">ИМУЩЕСТВЕННОГО ХАРАКТЕРА ГОСУДАРСТВЕННОГО ГРАЖДАНСКОГО СЛУЖАЩЕ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СНОДАР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Быкова Наталья Алексеевна</w:t>
      </w:r>
      <w:r>
        <w:rPr/>
        <w:t>,</w:t>
      </w:r>
      <w:r>
        <w:rPr>
          <w:u w:val="single"/>
        </w:rPr>
        <w:t>12.06.1971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Муниципальное казенное учреждение культуры «Рассветовская поселенческая библиотека» - директ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</w:t>
      </w:r>
      <w:r>
        <w:rPr>
          <w:u w:val="single"/>
        </w:rPr>
        <w:t>353612 Краснодарский край Староминский район п.Рассвет,Ул.Зеленая,24 кв.2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адрес места жительства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сообщаю сведения о своих доходах за отчетный период с 1 января 20</w:t>
      </w:r>
      <w:r>
        <w:rPr>
          <w:u w:val="single"/>
        </w:rPr>
        <w:t>12</w:t>
      </w:r>
      <w:r>
        <w:rPr/>
        <w:t xml:space="preserve"> года по 31 декабря 20</w:t>
      </w:r>
      <w:r>
        <w:rPr>
          <w:u w:val="single"/>
        </w:rPr>
        <w:t>12</w:t>
      </w:r>
      <w:r>
        <w:rPr/>
        <w:t xml:space="preserve">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1. Сведения о доходах &lt;1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33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дохода &lt;2&gt;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3510.2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US"/>
              </w:rPr>
              <w:t>731</w:t>
            </w:r>
            <w:r>
              <w:rPr/>
              <w:t>.9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</w:t>
              <w:br/>
              <w:t xml:space="preserve">1)  алименты на несовершеннолетнего ребенка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               </w:t>
            </w:r>
            <w:r>
              <w:rPr/>
              <w:br/>
              <w:t xml:space="preserve">2)  доход от аренды земельного участка с/х назначения 5.1 га, находящийся в аренде ООО «Агросоюз».                                     </w:t>
              <w:br/>
              <w:t xml:space="preserve">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0261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1.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6204.77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2. Сведения об имуществ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3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</w:t>
              <w:br/>
              <w:t xml:space="preserve">имуще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</w:t>
              <w:br/>
              <w:t>собственности &lt;3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е участки &lt;4&gt;:</w:t>
              <w:br/>
              <w:t xml:space="preserve">1)земельный участок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 долевая собственность/ доля 5100/132741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аснодарский край, Староминский район, ЗАО «Рассвет», в границах,отд.2 поле 8-2, отд.4 поле 1-2,1-3,2-1,2-2,1-к,2-к,4-к,4-1,8-1,8-2,8-3,8-4,9-1,9-2,9-3,10-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27417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</w:t>
              <w:br/>
              <w:t>транспортного средств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&lt;5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прицепы: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хозяйственная  </w:t>
              <w:br/>
              <w:t xml:space="preserve">техника: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: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3. Сведения о денежных средствах,</w:t>
      </w:r>
    </w:p>
    <w:p>
      <w:pPr>
        <w:pStyle w:val="ConsPlusNormal"/>
        <w:widowControl/>
        <w:ind w:hanging="0"/>
        <w:jc w:val="center"/>
        <w:rPr/>
      </w:pPr>
      <w:r>
        <w:rPr/>
        <w:t>находящихся на счетах в банках и иных кредитных организация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215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 </w:t>
              <w:br/>
              <w:t xml:space="preserve">валюта  </w:t>
              <w:br/>
              <w:t>счета &lt;6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Номер 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на  </w:t>
              <w:br/>
              <w:t xml:space="preserve">счете &lt;7&gt;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бербанк России, Ст.Староминская, ул..Красная 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рплатный Сбербанка России( руб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4.200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7.810.7.3039.106187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37.8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бербанк России, ст.Староминская, ул. Красная 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полняй (руб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.02.20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4.810.1.3039.106173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.0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бербанк России ст.Староминская, ул.Красная 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полняй (руб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08.201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6.810.1.3039.106729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39.33 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4. Сведения о ценных бумага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485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  </w:t>
              <w:br/>
              <w:t>организационно-правовая</w:t>
              <w:br/>
              <w:t xml:space="preserve">форма организации &lt;8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</w:t>
              <w:br/>
              <w:t xml:space="preserve">капитал  </w:t>
              <w:br/>
              <w:t xml:space="preserve">&lt;9&gt;    </w:t>
              <w:br/>
              <w:t xml:space="preserve">(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10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1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2. Иные ценные бума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890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 </w:t>
              <w:br/>
              <w:t>стоимость &lt;13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__-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  <w:t>__________________________________________________________________.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1. Объекты недвижимого имущества,</w:t>
      </w:r>
    </w:p>
    <w:p>
      <w:pPr>
        <w:pStyle w:val="ConsPlusNormal"/>
        <w:widowControl/>
        <w:ind w:hanging="0"/>
        <w:jc w:val="center"/>
        <w:rPr/>
      </w:pPr>
      <w:r>
        <w:rPr/>
        <w:t>находящиеся в пользовании &lt;14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>имущества &lt;15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 </w:t>
              <w:br/>
              <w:t>пользования &lt;16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 </w:t>
              <w:br/>
              <w:t>пользования &lt;17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2. Прочие обязательства &lt;18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89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19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0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22&gt;     </w:t>
              <w:br/>
              <w:t xml:space="preserve">(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23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представленны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"___" __________ 20__ г.          </w:t>
      </w:r>
      <w:r>
        <w:rPr>
          <w:u w:val="single"/>
        </w:rPr>
        <w:t>Быкова Наталья Алексеевна</w:t>
      </w:r>
      <w:r>
        <w:rPr/>
        <w:t xml:space="preserve">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дпись государственног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лужащего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 20__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3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4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5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6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7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8&gt;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9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0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1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2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3&gt;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4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5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6&gt; Указывае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7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8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9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0&gt; Указывается вторая сторона обязательства: кредитор или должник, его фамилия, имя,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1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2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3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 порядке представления гражданам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 претендующими</w:t>
      </w:r>
    </w:p>
    <w:p>
      <w:pPr>
        <w:pStyle w:val="ConsPlusNormal"/>
        <w:widowControl/>
        <w:ind w:hanging="0"/>
        <w:jc w:val="right"/>
        <w:rPr/>
      </w:pPr>
      <w:r>
        <w:rPr/>
        <w:t>на замещение должностей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гражданской службы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,</w:t>
      </w:r>
    </w:p>
    <w:p>
      <w:pPr>
        <w:pStyle w:val="ConsPlusNormal"/>
        <w:widowControl/>
        <w:ind w:hanging="0"/>
        <w:jc w:val="right"/>
        <w:rPr/>
      </w:pPr>
      <w:r>
        <w:rPr/>
        <w:t>и государственными гражданскими служащим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сведений о доходах,</w:t>
      </w:r>
    </w:p>
    <w:p>
      <w:pPr>
        <w:pStyle w:val="ConsPlusNormal"/>
        <w:widowControl/>
        <w:ind w:hanging="0"/>
        <w:jc w:val="right"/>
        <w:rPr/>
      </w:pPr>
      <w:r>
        <w:rPr/>
        <w:t>об имуществе и обязательствах</w:t>
      </w:r>
    </w:p>
    <w:p>
      <w:pPr>
        <w:pStyle w:val="ConsPlusNormal"/>
        <w:widowControl/>
        <w:ind w:hanging="0"/>
        <w:jc w:val="right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 </w:t>
      </w:r>
      <w:r>
        <w:rPr>
          <w:u w:val="single"/>
        </w:rPr>
        <w:t xml:space="preserve">Администрацию Рассветовского сельского 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                                 </w:t>
      </w:r>
      <w:r>
        <w:rPr>
          <w:u w:val="single"/>
        </w:rPr>
        <w:t>поселения Староминский рай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раздел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ргана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МУЩЕСТВЕННОГО ХАРАКТЕРА СУПРУГИ (СУПРУГА)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 xml:space="preserve">НЕСОВЕРШЕННОЛЕТНИХ ДЕТЕЙ ГОСУДАРСТВЕННОГО ГРАЖДАНСКО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ЛУЖАЩЕГО КРАСНОДАРСКОГО КРАЯ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Я,  </w:t>
      </w:r>
      <w:r>
        <w:rPr>
          <w:u w:val="single"/>
        </w:rPr>
        <w:t>Быкова Наталья Алексеевна,12.06.1971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Муниципальное казенное учреждение культуры «Рассветовская поселенческая библиотека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</w:t>
      </w:r>
      <w:r>
        <w:rPr>
          <w:u w:val="single"/>
        </w:rPr>
        <w:t xml:space="preserve">353612 Краснодарский край Староминский район п. Рассвет ул. Зеленая ,24 кв.2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 сведения  о  доходах за отчетный период с 1 января 20</w:t>
      </w:r>
      <w:r>
        <w:rPr>
          <w:u w:val="single"/>
        </w:rPr>
        <w:t>12</w:t>
      </w:r>
      <w:r>
        <w:rPr/>
        <w:t xml:space="preserve"> года по 31</w:t>
      </w:r>
    </w:p>
    <w:p>
      <w:pPr>
        <w:pStyle w:val="ConsPlusNonformat"/>
        <w:widowControl/>
        <w:rPr/>
      </w:pPr>
      <w:r>
        <w:rPr/>
        <w:t>декабря 20</w:t>
      </w:r>
      <w:r>
        <w:rPr>
          <w:u w:val="single"/>
        </w:rPr>
        <w:t>12</w:t>
      </w:r>
      <w:r>
        <w:rPr/>
        <w:t xml:space="preserve"> года моей (моего) </w:t>
      </w:r>
      <w:r>
        <w:rPr>
          <w:u w:val="single"/>
        </w:rPr>
        <w:t>несовершеннолетней дочери</w:t>
      </w:r>
      <w:r>
        <w:rPr/>
        <w:t xml:space="preserve">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u w:val="single"/>
        </w:rPr>
        <w:t xml:space="preserve">Быкова Юлия Викторовна,10.06.2000г.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  <w:u w:val="single"/>
        </w:rPr>
        <w:t xml:space="preserve">           </w:t>
      </w:r>
      <w:r>
        <w:rPr>
          <w:u w:val="single"/>
        </w:rPr>
        <w:t xml:space="preserve">МБОУ СОШ №5 МО Староминского района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1. Сведения о доходах &lt;2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33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дохода &lt;3&gt;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</w:t>
              <w:br/>
              <w:t xml:space="preserve">1)                                          </w:t>
              <w:br/>
              <w:t xml:space="preserve">2)                                          </w:t>
              <w:br/>
              <w:t xml:space="preserve">3) 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2. Сведения об имуществ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3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</w:t>
              <w:br/>
              <w:t xml:space="preserve">имуще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</w:t>
              <w:br/>
              <w:t>собственности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е участки &lt;5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</w:t>
              <w:br/>
              <w:t xml:space="preserve">1) квартира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 долевая собственность:1/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Ф, Краснодарский край, Староминский район, ул. Кольцовская,д.54б, кв.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 41 кв.м. Этаж:2. Литер: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</w:t>
              <w:br/>
              <w:t>транспортного средств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&lt;6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прицепы: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хозяйственная  </w:t>
              <w:br/>
              <w:t xml:space="preserve">техника: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: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3. Сведения о денежных средствах,</w:t>
      </w:r>
    </w:p>
    <w:p>
      <w:pPr>
        <w:pStyle w:val="ConsPlusNormal"/>
        <w:widowControl/>
        <w:ind w:hanging="0"/>
        <w:jc w:val="center"/>
        <w:rPr/>
      </w:pPr>
      <w:r>
        <w:rPr/>
        <w:t>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215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 </w:t>
              <w:br/>
              <w:t xml:space="preserve">валюта  </w:t>
              <w:br/>
              <w:t>счета &lt;7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Номер 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на  </w:t>
              <w:br/>
              <w:t xml:space="preserve">счете &lt;8&gt;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485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  </w:t>
              <w:br/>
              <w:t>организационно-правовая</w:t>
              <w:br/>
              <w:t xml:space="preserve">форма организации &lt;9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</w:t>
              <w:br/>
              <w:t xml:space="preserve">капитал  </w:t>
              <w:br/>
              <w:t xml:space="preserve">&lt;10&gt;   </w:t>
              <w:br/>
              <w:t xml:space="preserve">(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1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2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890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3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 </w:t>
              <w:br/>
              <w:t>стоимость &lt;14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___________________________________________________________________________________.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1. Объекты недвижимого имущества,</w:t>
      </w:r>
    </w:p>
    <w:p>
      <w:pPr>
        <w:pStyle w:val="ConsPlusNormal"/>
        <w:widowControl/>
        <w:ind w:hanging="0"/>
        <w:jc w:val="center"/>
        <w:rPr/>
      </w:pPr>
      <w:r>
        <w:rPr/>
        <w:t>находящиеся в пользовании &lt;15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>имущества &lt;16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 </w:t>
              <w:br/>
              <w:t>пользования &lt;17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 </w:t>
              <w:br/>
              <w:t>пользования &lt;18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2. Прочие обязательства &lt;19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89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0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23&gt;     </w:t>
              <w:br/>
              <w:t xml:space="preserve">(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2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представленны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"___" __________ 20__ г.            </w:t>
      </w:r>
      <w:r>
        <w:rPr>
          <w:u w:val="single"/>
        </w:rPr>
        <w:t>Быкова Наталья Алексеев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(подпись государственного гражданского служаще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 20__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предоставляются отдельно на супругу (супруга) и на каждого из несовершеннолетних детей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3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4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Краснодарского края, представляющего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5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6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Краснодарского края, представляющего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7&gt; Указываются вид счета (депозитны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8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9&gt;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0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1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2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3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4&gt;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5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6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7&gt; Указывае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8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9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0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1&gt;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2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3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4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55:00Z</dcterms:created>
  <dc:creator>Your User Name</dc:creator>
  <dc:description/>
  <cp:keywords/>
  <dc:language>en-US</dc:language>
  <cp:lastModifiedBy>User</cp:lastModifiedBy>
  <cp:lastPrinted>2010-03-24T11:09:00Z</cp:lastPrinted>
  <dcterms:modified xsi:type="dcterms:W3CDTF">2013-04-23T06:24:00Z</dcterms:modified>
  <cp:revision>17</cp:revision>
  <dc:subject/>
  <dc:title/>
</cp:coreProperties>
</file>