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РЕШЕНИЕ                        ПРОЕКТ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___________                                                                                                №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6.12.2014 № 4.6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5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6.12.2014 года № 4.4 «О бюджете Рассветовского сельского поселения Староминского района на 2015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5 год по расходам в сумме 12348,2 тыс. рублей и по доходам в сумме 10561,4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37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5 год в сумме 1786,8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393,3 тыс. рублей, в том числе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из районного фонда финансовой поддержки поселений в сумме 1207,7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3 Субвенции за счет средств краевого фонда компенсаций в сумме 185,6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1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81,8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 Субвенции бюджетам поселений на исполнение государственных полномочий по образованию и организации деятельности административных комиссий – в сумме 3,8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4. Субсидии бюджетам поселений на реализацию мероприятий краевых целевых программ в сумме 3380,4 тыс. рубле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5. В составе доходов Рассветовского сельского поселения Староминского района безвозмездные поступления из краевого бюджета в сумме 414,0 тыс. рублей, в том числ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5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414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 Утвердить объем бюджетных ассигнований муниципального дорожного фонда Рассветовского сельского поселения Староминского района на 2015 год в сумме 2207,7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7 Пункт 22 изложить в следующей редакци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«22.Предусмотреть бюджетные ассигнования в целях повыш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работной платы (должностных окладов) работников муниципальных учреждений Рассветовского сельского поселения Староминского района (за исключением отдельных категорий работников, оплата труда которых повышается согласно указам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―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а также работников муниципальных учреждений Рассветовского сельского поселения Староминского района, в которых не установлена отраслевая система оплаты труда) с 1 октября 2015 года на 5,5 процента.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8 Пункт 34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34. Нормативные правовые акты Рассвет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мин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9 В приложении 1 «Перечень и коды главных администраторов доходов бюджета Рассветовского сельского поселения Староминского района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Рассветовского сельского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селения Староминского района, закрепляемые за ними виды  (подвиды) доходов бюджета Рассветовского сельского поселения Староминского района и коды классификации источников финансирования  дефицита бюджета Рассветовского сельского поселения Староминского района» удалить абзац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921 Управление имущественных отношений администрации муниципального образования Староминский район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21 1 11 05013 10 0000 120  Доходы, получаемые в виде арендной плат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земельные участки, государственная собственность на которые 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21 1 14 06013 10 0000 430 Доходы от продажи земельных участко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ударственная собственность на которые не разграничена и котор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ы в границах поселений *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5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района по кодам видов (подвидов) доходов и классификации операции сектора государственного управления, относящихся к доходов бюджета на 2015 год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672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24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7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6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4,8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28,1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9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9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09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61,4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в 2015 году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7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5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Объем межбюджетных трансфертов, получаемых  из краевого бюджета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1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91,5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0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,9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5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5 год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7"/>
        <w:gridCol w:w="2546"/>
      </w:tblGrid>
      <w:tr>
        <w:trPr>
          <w:tblHeader w:val="true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5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8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89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207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 Приложение 7 «</w:t>
      </w:r>
      <w:r>
        <w:rPr>
          <w:b w:val="false"/>
          <w:color w:val="000000"/>
        </w:rPr>
        <w:t xml:space="preserve">Распределение бюджетных ассигнований 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 расходов бюджетов на 2015 год </w:t>
      </w:r>
      <w:r>
        <w:rPr>
          <w:b w:val="false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  <w:r>
        <w:rPr>
          <w:color w:val="000000"/>
          <w:sz w:val="28"/>
        </w:rPr>
        <w:t>к решению Совета Рассветовского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сельского поселения Староминского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</w:t>
      </w:r>
      <w:r>
        <w:rPr>
          <w:color w:val="000000"/>
          <w:sz w:val="28"/>
        </w:rPr>
        <w:t>района «О бюджете Рассветовского</w:t>
      </w:r>
    </w:p>
    <w:p>
      <w:pPr>
        <w:pStyle w:val="Normal"/>
        <w:autoSpaceDE w:val="false"/>
        <w:jc w:val="right"/>
        <w:rPr>
          <w:color w:val="000000"/>
          <w:sz w:val="28"/>
        </w:rPr>
      </w:pPr>
      <w:r>
        <w:rPr>
          <w:color w:val="000000"/>
          <w:sz w:val="28"/>
        </w:rPr>
        <w:t>сельского поселения Староминского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</w:t>
      </w:r>
      <w:r>
        <w:rPr>
          <w:color w:val="000000"/>
          <w:sz w:val="28"/>
        </w:rPr>
        <w:t>района на 2015 год»</w:t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Распределение бюджетных ассигнований</w:t>
      </w:r>
    </w:p>
    <w:p>
      <w:pPr>
        <w:pStyle w:val="Heading"/>
        <w:rPr>
          <w:color w:val="000000"/>
        </w:rPr>
      </w:pPr>
      <w:r>
        <w:rPr>
          <w:color w:val="000000"/>
        </w:rPr>
        <w:t>По целевым статьям (ведомственным программам Рассветовского сельского поселения Староминского района и непрограммным направлениям деятельности), группам видов расходов классификации</w:t>
      </w:r>
    </w:p>
    <w:p>
      <w:pPr>
        <w:pStyle w:val="Heading"/>
        <w:rPr>
          <w:color w:val="000000"/>
        </w:rPr>
      </w:pPr>
      <w:r>
        <w:rPr>
          <w:color w:val="000000"/>
        </w:rPr>
        <w:t>Расходов бюджетов на 2015 год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9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2083"/>
        <w:gridCol w:w="1319"/>
        <w:gridCol w:w="1134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8,2</w:t>
            </w:r>
          </w:p>
        </w:tc>
      </w:tr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ые  целевые программы Рассветовского сельского поселения Староминского рай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6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8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707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2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4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100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101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660" w:hRule="atLeast"/>
        </w:trPr>
        <w:tc>
          <w:tcPr>
            <w:tcW w:w="8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101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494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pacing w:val="3"/>
                <w:sz w:val="28"/>
                <w:szCs w:val="28"/>
              </w:rPr>
            </w:pPr>
            <w:r>
              <w:rPr>
                <w:b/>
                <w:spacing w:val="3"/>
                <w:sz w:val="28"/>
                <w:szCs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70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9</w:t>
            </w:r>
          </w:p>
        </w:tc>
      </w:tr>
      <w:tr>
        <w:trPr>
          <w:trHeight w:val="102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5,9</w:t>
            </w:r>
          </w:p>
        </w:tc>
      </w:tr>
      <w:tr>
        <w:trPr>
          <w:trHeight w:val="11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95,3</w:t>
            </w:r>
          </w:p>
        </w:tc>
      </w:tr>
      <w:tr>
        <w:trPr>
          <w:trHeight w:val="312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6,1</w:t>
            </w:r>
          </w:p>
        </w:tc>
      </w:tr>
      <w:tr>
        <w:trPr>
          <w:trHeight w:val="41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snapToGrid w:val="false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71" w:leader="none"/>
              </w:tabs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2,6</w:t>
            </w:r>
          </w:p>
        </w:tc>
      </w:tr>
      <w:tr>
        <w:trPr>
          <w:trHeight w:val="1050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80,0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</w:tc>
      </w:tr>
      <w:tr>
        <w:trPr>
          <w:trHeight w:val="45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Style23"/>
              <w:jc w:val="center"/>
              <w:rPr/>
            </w:pPr>
            <w:r>
              <w:rPr>
                <w:sz w:val="28"/>
                <w:szCs w:val="28"/>
              </w:rPr>
              <w:t>51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-30" w:hanging="0"/>
              <w:jc w:val="right"/>
              <w:rPr/>
            </w:pPr>
            <w:r>
              <w:rPr>
                <w:bCs/>
                <w:sz w:val="28"/>
                <w:szCs w:val="28"/>
              </w:rPr>
              <w:t>79,2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полномочий Краснодарского кра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,6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 2 6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5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2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3 2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4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001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ind w:right="-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5</w:t>
            </w:r>
          </w:p>
        </w:tc>
      </w:tr>
      <w:tr>
        <w:trPr>
          <w:trHeight w:val="6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1 4 100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64,5</w:t>
            </w:r>
          </w:p>
        </w:tc>
      </w:tr>
      <w:tr>
        <w:trPr>
          <w:trHeight w:val="1559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 долгом и муниципальными финансовыми активами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57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  <w:r>
              <w:rPr>
                <w:sz w:val="28"/>
                <w:szCs w:val="28"/>
              </w:rPr>
              <w:t xml:space="preserve">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5 101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54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1054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53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105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1055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ероприятий о области дорожного хозя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дорожный фонд Рассветовского сельского поселения Староминского район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одпрограммы «Капитальный ремонт и ремонт автомобильных дорог местного значения Краснодарского края» государственная программа Краснодарского края «Комплексное и устойчивое развитие Краснодарского края в сфере строительства, архитектуры, и дорожного хозяйства « в 2015 году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602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602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b/>
                <w:sz w:val="28"/>
                <w:szCs w:val="28"/>
              </w:rPr>
              <w:t>Мероприятия в области благоустройства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6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7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2118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517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в области </w:t>
            </w: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,5</w:t>
            </w:r>
          </w:p>
        </w:tc>
      </w:tr>
      <w:tr>
        <w:trPr>
          <w:trHeight w:val="711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sz w:val="28"/>
              </w:rPr>
              <w:t>МКУК «СДК п. Рассвет»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3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3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4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4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5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5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42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5 6512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функционирования </w:t>
            </w:r>
            <w:r>
              <w:rPr>
                <w:b/>
                <w:sz w:val="28"/>
              </w:rPr>
              <w:t>МКУК «Рассветовская поселенческая библиотека» Рассветовского сельского поселе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 2 0000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</w:tr>
      <w:tr>
        <w:trPr>
          <w:trHeight w:val="10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465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2 0059</w:t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28" w:hRule="atLeast"/>
        </w:trPr>
        <w:tc>
          <w:tcPr>
            <w:tcW w:w="86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СЕГО</w:t>
            </w:r>
          </w:p>
        </w:tc>
        <w:tc>
          <w:tcPr>
            <w:tcW w:w="208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31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8,2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sz w:val="28"/>
          <w:szCs w:val="28"/>
        </w:rPr>
        <w:t>1.12. Приложение 8 «</w:t>
      </w:r>
      <w:r>
        <w:rPr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  <w:r>
        <w:rPr>
          <w:sz w:val="28"/>
          <w:szCs w:val="28"/>
        </w:rPr>
        <w:t>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7"/>
        <w:gridCol w:w="5"/>
        <w:gridCol w:w="494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1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348,2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89,8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9,9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9,9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6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16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92,6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0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8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5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,2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3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3 2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9,8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 по передаваемым функция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4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0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z w:val="28"/>
              </w:rPr>
              <w:t>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0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1,8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4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жбюджетные трансферты на осуществление переданн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1,3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19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07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Государственная программа  Краснодарского края "Комплексное и устойчивое развитие Краснодарского края в сфере строительства, архитектуры и дорожного хозяйства" в 2015 году» по подпрограмме «Капитальный ремонт, ремонт автомобильных дорог местного значения Краснодарского края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емонт автомобильных дорог в населенных пунктах Рассветовского сельского поселения Староминского района на 2015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7,7</w:t>
            </w:r>
          </w:p>
        </w:tc>
      </w:tr>
      <w:tr>
        <w:trPr>
          <w:trHeight w:val="104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7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7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z w:val="28"/>
              </w:rPr>
              <w:t>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Развитие субъектов малого и среднего предпринимательства на территории Рассветовского сельского поселения Староминского района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88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0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8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0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8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Организация наружного освещения на территории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0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0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5,0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93,1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93,1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досуга и обеспечение жителей услугами организац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2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52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6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7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7,3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0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3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3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3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spacing w:val="-3"/>
                <w:sz w:val="28"/>
                <w:szCs w:val="28"/>
              </w:rPr>
              <w:t>«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9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Культура Рассветовского сельского поселения»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color w:val="000000"/>
                <w:spacing w:val="5"/>
                <w:sz w:val="28"/>
              </w:rPr>
              <w:t>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Рассветовского сельского поселения Староминского района </w:t>
            </w: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5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,4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 0 100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,5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348,2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3. Приложение 9 «Источники внутреннего финансирования дефицит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а Рассветовского сельского поселения Староминского района, перечень статей и видов источников финансирования дефицитов бюджетов на 2015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5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8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4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4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241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27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27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27,9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027,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4. Приложение 10 «Объем межбюджетных трансфертов, представляемых другим бюджетам бюджетной системы Российской Федерации, на 2015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межбюджетных трансфертов, представляемых другим бюджетам бюджетной системы Российской Федерации,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5. Приложение № 11 « Программа муниципальных внутренних заимствований Рассветовского сельского поселения Староминского района на 2015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5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№ 12 « Программа муниципальных гарантий Рассветовского сельского поселения Староминского района в валюте Российской Федерации на 2015 год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5 год»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Рассветовского сельского поселения Староминского района 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 Староминского района  в 2015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7"/>
        <w:gridCol w:w="1049"/>
        <w:gridCol w:w="1219"/>
        <w:gridCol w:w="1399"/>
        <w:gridCol w:w="1100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5</w:t>
      </w:r>
      <w:r>
        <w:rPr/>
        <w:t xml:space="preserve">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Ющенко Е.А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        А.В. Демч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23 марта 2015 № 6.3 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6.12.2014г № 4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5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А.В. Дем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рта 2015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рта 2015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рта 2015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рта 2015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едущий специалист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марта 2015г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Times New Roman"/>
    <w:charset w:val="cc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character" w:styleId="Style20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Times New Roman" w:hAnsi="Consultant;Times New Roman" w:cs="Consultant;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2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5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Заголовок таблицы"/>
    <w:basedOn w:val="Style23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>
      <w:suppressAutoHyphens w:val="true"/>
    </w:pPr>
    <w:rPr/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4:00Z</dcterms:created>
  <dc:creator>user</dc:creator>
  <dc:description/>
  <cp:keywords/>
  <dc:language>en-US</dc:language>
  <cp:lastModifiedBy>User</cp:lastModifiedBy>
  <cp:lastPrinted>2015-03-25T10:18:00Z</cp:lastPrinted>
  <dcterms:modified xsi:type="dcterms:W3CDTF">2015-05-12T08:24:00Z</dcterms:modified>
  <cp:revision>2</cp:revision>
  <dc:subject/>
  <dc:title>ООО «Староминскаярайгаз»</dc:title>
</cp:coreProperties>
</file>