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3436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РАССВЕТОВСКОГО СЕЛЬСКОГО ПОСЕЛЕНИЯ </w:t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>СТАРОМИНСКОГО РАЙОНА</w:t>
      </w:r>
    </w:p>
    <w:p>
      <w:pPr>
        <w:pStyle w:val="TextBody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>от _________________                                                                          № ______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szCs w:val="24"/>
        </w:rPr>
        <w:t>п. Рассвет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Рассветовского сельского поселения Староминского района от 05.11.2014 г. № 2.5 «О налоге на имущество физических ли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оответствии с главой 32 Налогового кодекса Российской Федерации, руководствуясь статьей 26 Устава Рассветовского сельского поселения Староминского района, Совет Рассветовского сельского поселения Староминского района р е ш и 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color w:val="000000"/>
          <w:spacing w:val="1"/>
          <w:sz w:val="28"/>
          <w:szCs w:val="28"/>
        </w:rPr>
        <w:t>Внести в решение Совета Рассветовского сельского поселения Староминского района от 05.11.2014 г. № 57.8 «О налоге на имущество физических лиц» следующие изменения: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одпункте 3 пункта 2 решения Совета Рассветовского сельского поселения Староминского района «О налоге на имущество физических лиц» от 05.11.2014 г. № 57.8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ифру «0,3» заменить соответственно цифрой «0,31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финансово-бюджетной и экономической политике Совета Рассветовского сельского поселения (Ющенко Е.А.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 истечении одного месяца со дня официального опубликования и распространяется на правоотношения, возникшие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ссветовского сельского поселения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51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1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1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1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1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1574" w:leader="underscore"/>
      </w:tabs>
      <w:ind w:right="67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30:00Z</dcterms:created>
  <dc:creator>user</dc:creator>
  <dc:description/>
  <cp:keywords/>
  <dc:language>en-US</dc:language>
  <cp:lastModifiedBy>user</cp:lastModifiedBy>
  <cp:lastPrinted>2015-03-03T13:34:00Z</cp:lastPrinted>
  <dcterms:modified xsi:type="dcterms:W3CDTF">2015-03-03T09:34:00Z</dcterms:modified>
  <cp:revision>13</cp:revision>
  <dc:subject/>
  <dc:title/>
</cp:coreProperties>
</file>