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                                        ПРОЕКТ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 2015 г                                                                                       №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6.12.2014 № 4.6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5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6.12.2014 года № 4.4 «О бюджете Рассветовского сельского поселения Староминского района на 2015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Рассветовского сельского поселения Староминского района на 2015 год по расходам в сумме 9862,6 тыс. рублей и по доходам в сумме 8075,8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5 года в сумме 37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5 год в сумме 1786,8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393,3 тыс. рублей, в том числе: 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 из районного фонда финансовой поддержки поселений в сумме 1207,7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85,6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81,8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4. В составе доходов Рассветовского сельского поселения Староминского района безвозмездные поступления из краевого бюджета в сумме 414,0 тыс. рублей, в том числе:</w:t>
      </w:r>
    </w:p>
    <w:p>
      <w:pPr>
        <w:pStyle w:val="Normal"/>
        <w:autoSpaceDE w:val="false"/>
        <w:ind w:right="-81"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4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414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 Утвердить объем бюджетных ассигнований муниципального дорожного фонда Рассветовского сельского поселения Староминского района на 2015 год в сумме 1067,2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5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района по кодам видов (подвидов) доходов и классификации операции сектора государственного управления, относящихся к доходов бюджета на 2015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578,2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4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7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4,8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34,4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7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9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5,8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в 2015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5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Безвозмездные поступления получаемых из краевого бюджета в 2015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 из краевого бюджета </w:t>
      </w:r>
      <w:r>
        <w:rPr>
          <w:b/>
          <w:color w:val="000000"/>
          <w:sz w:val="28"/>
          <w:szCs w:val="28"/>
        </w:rPr>
        <w:t>в 2015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9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9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5 год 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5 год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6"/>
        <w:gridCol w:w="2546"/>
      </w:tblGrid>
      <w:tr>
        <w:trPr>
          <w:tblHeader w:val="true"/>
        </w:trPr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</w:tr>
      <w:tr>
        <w:trPr>
          <w:trHeight w:val="325" w:hRule="atLeast"/>
        </w:trPr>
        <w:tc>
          <w:tcPr>
            <w:tcW w:w="6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5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62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7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  <w:szCs w:val="28"/>
        </w:rPr>
        <w:t>1.11. Приложение 7 «</w:t>
      </w:r>
      <w:r>
        <w:rPr>
          <w:b w:val="false"/>
          <w:color w:val="000000"/>
        </w:rPr>
        <w:t xml:space="preserve">Распределение бюджетных ассигнований 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15 год </w:t>
      </w:r>
      <w:r>
        <w:rPr>
          <w:b w:val="false"/>
          <w:szCs w:val="28"/>
        </w:rPr>
        <w:t>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5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6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 целевые программы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2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 на 2015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707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азвитие субъектов малого и среднего предпринимательства на территории Рассветовского сельского поселения Староминского района» на 2014-2016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Культура Рассветовского сельского поселения» на 2014-2016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pacing w:val="5"/>
                <w:sz w:val="28"/>
              </w:rPr>
              <w:t>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5,9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5,3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6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80,0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2</w:t>
            </w:r>
          </w:p>
        </w:tc>
      </w:tr>
      <w:tr>
        <w:trPr>
          <w:trHeight w:val="61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</w:rPr>
              <w:t>51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>79,2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6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5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5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2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2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100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100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64,5</w:t>
            </w:r>
          </w:p>
        </w:tc>
      </w:tr>
      <w:tr>
        <w:trPr>
          <w:trHeight w:val="155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 долгом и муниципальными финансовыми активам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5 101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5 101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54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54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105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105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6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6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6 1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2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62,6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sz w:val="28"/>
          <w:szCs w:val="28"/>
        </w:rPr>
        <w:t>1.12. Приложение 8 «</w:t>
      </w:r>
      <w:r>
        <w:rPr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5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5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7"/>
        <w:gridCol w:w="5"/>
        <w:gridCol w:w="494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662,6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38,0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19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19,9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16,1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16,1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92,6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0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5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 по передаваемым функция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0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9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9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9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4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2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19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7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 на 2015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7,7</w:t>
            </w:r>
          </w:p>
        </w:tc>
      </w:tr>
      <w:tr>
        <w:trPr>
          <w:trHeight w:val="104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7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7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азвитие субъектов малого и среднего предпринимательства на территории Рассветовского сельского поселения Староминского района»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78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0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8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,0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7,5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7,5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2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2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6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7,3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7,3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Культура Рассветовского сельского поселения»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pacing w:val="5"/>
                <w:sz w:val="28"/>
              </w:rPr>
              <w:t>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,2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5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5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5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5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5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662,6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3. Приложение 9 «Источники внутреннего финансирования дефицит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5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5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2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62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62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62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62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62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62,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662,6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4. Приложение 10 «Объем межбюджетных трансфертов, представляемых другим бюджетам бюджетной системы Российской Федерации, на 2015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5. Приложение № 11 « Программа муниципальных внутренних заимствований Рассветовского сельского поселения Староминского района на 2015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5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─</w:t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6. Приложение № 12 « Программа муниципальных гарантий Рассветовского сельского поселения Староминского района в валюте Российской Федерации на 2015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5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5</w:t>
      </w:r>
      <w:r>
        <w:rPr/>
        <w:t xml:space="preserve">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466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16 марта 2015 г. № 5.1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6.12.2014г № 4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5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6» марта 2015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6» марта 2015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6» марта 2015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6» марта 2015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ециалист 1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И.А. Масик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6» марта 2015 г.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25:00Z</dcterms:created>
  <dc:creator>user</dc:creator>
  <dc:description/>
  <cp:keywords/>
  <dc:language>en-US</dc:language>
  <cp:lastModifiedBy>User</cp:lastModifiedBy>
  <cp:lastPrinted>2014-12-16T08:42:00Z</cp:lastPrinted>
  <dcterms:modified xsi:type="dcterms:W3CDTF">2015-03-10T06:25:00Z</dcterms:modified>
  <cp:revision>2</cp:revision>
  <dc:subject/>
  <dc:title>ООО «Староминскаярайгаз»</dc:title>
</cp:coreProperties>
</file>