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 августа 2015                                                                                                № 9.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12761,6 тыс. рублей и по доходам в сумме 10974,8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6 года в сумме 3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5 год в сумме 33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8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16,0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4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67,4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63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5. В составе доходов Рассветовского сельского поселения Староминского района безвозмездные поступления из краевого бюджета в сумме 308,9 тыс. рублей,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5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0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очие межбюджетные трансферты передаваемые бюджетам поселений в сумме 2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5 год в сумме 2432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67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4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3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3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8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6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4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68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7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9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к решению Совета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района «О бюджете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/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6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684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1,0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3,0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1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49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4001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5</w:t>
            </w:r>
          </w:p>
        </w:tc>
      </w:tr>
      <w:tr>
        <w:trPr>
          <w:trHeight w:val="128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2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о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программы «Капитальный ремонт и ремонт автомобильных дорог местного значения Краснодарского края» 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 « в 2015 году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74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3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1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2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61,6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25,8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1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8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8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92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3,9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77,9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70,9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,6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,6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6,3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6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6,3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9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«Обеспечение подготовки документов Программы комплексного развития систем коммунальной инфраструктуры, схем водоснабжения, водоотведения и теплоснабжения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4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4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7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7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7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0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6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61,6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4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4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4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41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5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7 августа 2015 № 9.5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августа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августа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августа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 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августа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Ф. Ляп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августа 2015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8:00Z</dcterms:created>
  <dc:creator>user</dc:creator>
  <dc:description/>
  <cp:keywords/>
  <dc:language>en-US</dc:language>
  <cp:lastModifiedBy>Elena</cp:lastModifiedBy>
  <cp:lastPrinted>2015-08-07T08:41:00Z</cp:lastPrinted>
  <dcterms:modified xsi:type="dcterms:W3CDTF">2015-10-21T08:21:00Z</dcterms:modified>
  <cp:revision>4</cp:revision>
  <dc:subject/>
  <dc:title>ООО «Староминскаярайгаз»</dc:title>
</cp:coreProperties>
</file>