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  <w:bookmarkStart w:id="0" w:name="sub_10001"/>
      <w:bookmarkStart w:id="1" w:name="sub_10001"/>
      <w:bookmarkEnd w:id="1"/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АРОМИНСКОГО РАЙОНА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 февраля 2020                                                                                               № 7.2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ассвет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отмене решения Совета Рассветовского сельского поселения Староминского района от 20.12.2019 года № 5.6 «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В целях приведения нормативных правовых актов Рассветовского сельского поселения Староминского района в соответствие с требованиями Бюджетного кодекса Российской Федерации, руководствуясь Уставом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" w:name="sub_1"/>
      <w:r>
        <w:rPr>
          <w:szCs w:val="28"/>
        </w:rPr>
        <w:t xml:space="preserve">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Совета Рассветовского сельского поселения Староминского района от 20.12.2019 года № 5.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ветовского сельского поселения Староминского района в сети "Интернет"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решения возложить на комиссию по финансам, бюджету, налогам и контролю Совета Рассветовского сельского поселения Староминского район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официального обнародования и распространяется на правоотношения, возникшие с 01.01.2020 года.</w:t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Рассветовского сельского поселения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минского  района                                                                   А.В. Демченко</w:t>
      </w:r>
    </w:p>
    <w:p>
      <w:pPr>
        <w:pStyle w:val="Heading"/>
        <w:rPr/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Рассветовского сельского поселения Староминского района от 28 февраля 2020 года № 7.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отмене решения Совета Рассветовского сельского поселения Староминского района от 20.12.2019 года № 5.6 «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ён: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 xml:space="preserve">                                   А.В. Дем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8» февраля 2020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вет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тароминского района                                                  И.В. Колч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«28» февраля 2020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                                      Е.А. Ю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8» февраля 2020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(юр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 Д.Д. Челид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8» февраля 2020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01"/>
      <w:bookmarkStart w:id="4" w:name="sub_10001"/>
      <w:bookmarkEnd w:id="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4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Название Знак"/>
    <w:basedOn w:val="Style10"/>
    <w:qFormat/>
    <w:rPr>
      <w:rFonts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60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0130.8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0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2-28T11:03:00Z</cp:lastPrinted>
  <dcterms:modified xsi:type="dcterms:W3CDTF">2020-02-28T11:08:00Z</dcterms:modified>
  <cp:revision>2</cp:revision>
  <dc:subject/>
  <dc:title>Закон Краснодарского края от 4 февраля 2002 г</dc:title>
</cp:coreProperties>
</file>