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  <w:bookmarkStart w:id="0" w:name="sub_10001"/>
      <w:bookmarkStart w:id="1" w:name="sub_10001"/>
      <w:bookmarkEnd w:id="1"/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ОВЕТА РАССВЕТОВСКОГО СЕЛЬСКОГО ПОСЕЛЕНИЯ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ТАРОМИНСКОГО РАЙОНА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09 августа 2019                                                                                              № 62.7</w:t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Рассвет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 внесении изменений в решение Совета  Рассветовского сельского поселения Староминского района от 28.03.2019 № 58.2 «Об утверждении Положения о бюджетном процессе в Рассветовском сельском поселении Старом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900"/>
        <w:jc w:val="both"/>
        <w:rPr/>
      </w:pPr>
      <w:r>
        <w:rPr>
          <w:rFonts w:cs="Times New Roman" w:ascii="Times New Roman" w:hAnsi="Times New Roman"/>
        </w:rPr>
        <w:t>В соответствии с протестом прокуратуры и приведения нормативных правовых актов Рассветовского сельского поселения Староминского района в соответствие с действующим законодательством Закон Краснодарского края от 04.02.2002 №437-КЗ, руководствуясь Уставом Рассветовского сельского поселения Староминского района, Совет Рассветовского сельского поселения Староминского района р е ш и 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Рассветовского сельского поселения от 28.03.2019 года № 58.2 «Об утверждении Положения о бюджетном процессе в Рассветовском сельском поселении Староминского района» следующие изменения и дополне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я 1Положения 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Предмет регулирования настоящего Полож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егулирует отношения, возникающие в процессе составления и рассмотрения проекта бюджета Рассветовского сельского поселения Староминского района, утверждения и исполнения бюджета Рассветовского сельского поселения Староминского района, а также контроля за его исполнением, осуществления бюджетного учета, составления, внешней проверки, рассмотрения и утверждения бюджетной отчетности в части, не урегулированной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Абзац 15  статьи 6 «Бюджетные полномочия администрации Рассветовского сельского поселения Староминского района» изложить в новой редакци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авливает порядок осуществления внутреннего финансового контроля и внутреннего финансового аудита органами исполнительной власти Рассветовского сельского поселения Староминского района.»</w:t>
      </w:r>
    </w:p>
    <w:p>
      <w:pPr>
        <w:pStyle w:val="Style32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ункт 3 статьи 15 Положения 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Решением о бюджете поселения устанавливаются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поселения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финансирования дефицита бюджета поселения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главных распорядителей средств бюджета поселения в ведомственной структуре расходов бюджета поселения на очередной финансовый год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очередной финансовый год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направляемых на исполнение публичных нормативных обязательств на очередной финансовый год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резервного фонда поселения на очередной финансовый год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поселения, установленные статьей 96 Бюджетного кодекса Российской Федерации (в случае принятия бюджета поселения с дефицитом) на очередной финансовый год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по состоянию на 1 января года, следующего за очередным финансовым годом, с указанием, в том числе верхнего предела долга по муниципальным гарантиям;</w:t>
      </w:r>
    </w:p>
    <w:p>
      <w:pPr>
        <w:pStyle w:val="Normal"/>
        <w:numPr>
          <w:ilvl w:val="0"/>
          <w:numId w:val="2"/>
        </w:numPr>
        <w:suppressAutoHyphens w:val="true"/>
        <w:ind w:left="0" w:firstLine="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ых програм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расходов на обслуживание муниципального долг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показатели бюджета поселения, установленные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 и решениями Совета Рассветовского сельского поселения Староминского район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о бюджете поселения может быть предусмотрено использование доходов бюджета по отдельным видам (подвидам) неналоговых доходов, предлагаемых к введению (отражению в бюджете) начиная с очередного финансового года, на цели, установленные решением о бюджете, сверх соответствующих бюджетных ассигнований и (или) общего объема расходов бюджета.</w:t>
      </w:r>
    </w:p>
    <w:p>
      <w:pPr>
        <w:pStyle w:val="Style32"/>
        <w:ind w:left="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Пункт 1 статьи 22 Положения 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Предметом рассмотрения проекта решения о бюджете поселения являются основные характеристики бюджета поселения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в очередном финансовом году объем доходов бюджета поселе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очередном финансовом году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по состоянию на 1 января года, следующего за очередным финансовым годом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ая величина резервного фонда администрации Рассветовского сельского поселения Староминского района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поселения;</w:t>
      </w:r>
    </w:p>
    <w:p>
      <w:pPr>
        <w:pStyle w:val="ConsPlus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по разделам, подразделам, целевым статьям  и видам расходов, классификации расходов бюджетов Российской Федерации и главным распорядителям средств бюджета поселения в пределах общего объема расходов бюджета поселения;</w:t>
      </w:r>
    </w:p>
    <w:p>
      <w:pPr>
        <w:pStyle w:val="ConsPlusNormal"/>
        <w:widowControl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межбюджетных трансфертов на очередной финансовый год;</w:t>
      </w:r>
    </w:p>
    <w:p>
      <w:pPr>
        <w:pStyle w:val="ConsPlus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, направляемые на финансовое обеспечение муниципальных целевых программ, предусмотренных в проекте решения о бюджете поселе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оставления муниципальных гарантий Рассветовского сельского поселения Староминского района на очередной финансовый год;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муниципальных внутренних заимствований Рассветовского сельского поселения Староминского района на очередной финансовый год;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статьи проекта решения о бюджете поселения.»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решения возложить на комиссию по финансам, бюджету, налогам и контролю Совета Рассветовского сельского поселения Староминского района.</w:t>
      </w:r>
    </w:p>
    <w:p>
      <w:pPr>
        <w:pStyle w:val="TextBody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решение вступает в силу со дня его официального обнародования и распространяется на правоотношения, возникшие с 01.01.2019 года.</w:t>
      </w:r>
    </w:p>
    <w:p>
      <w:pPr>
        <w:pStyle w:val="TextBody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Глава Рассветовского сельского поселения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минского  района                                                                   А.В. Демченко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ОГЛАСОВАНИЯ</w:t>
      </w:r>
    </w:p>
    <w:p>
      <w:pPr>
        <w:pStyle w:val="Subtitl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Совета Рассветовского сельского поселения Староминского района от 09 августа 2019 года № 62.7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 Рассветовского сельского поселения Староминского района от 28.03.2019 № 58.2 «Об утверждении Положения о бюджетном процессе в Рассветовском сельском поселении Старом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внесён: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</w:t>
        <w:tab/>
        <w:tab/>
        <w:tab/>
        <w:tab/>
        <w:t xml:space="preserve">                                   А.В. Дем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09» августа 2019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вето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Староминского района                                                  И.В. Колчи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«09» августа 2019 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о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й и экономической политик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                                      Е.А. Ю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09» августа 2019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    Л.В. Брее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09» августа 2019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 (юрис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  Д.Д. Челидз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09» августа 2019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sub_10001"/>
      <w:bookmarkStart w:id="3" w:name="sub_10001"/>
      <w:bookmarkEnd w:id="3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Cs/>
    </w:rPr>
  </w:style>
  <w:style w:type="character" w:styleId="Style15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6">
    <w:name w:val="Найденные слова"/>
    <w:basedOn w:val="Style11"/>
    <w:qFormat/>
    <w:rPr>
      <w:rFonts w:cs="Times New Roman"/>
      <w:bCs/>
    </w:rPr>
  </w:style>
  <w:style w:type="character" w:styleId="Style17">
    <w:name w:val="Не вступил в силу"/>
    <w:basedOn w:val="Style11"/>
    <w:qFormat/>
    <w:rPr>
      <w:rFonts w:cs="Times New Roman"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  <w:bCs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bCs/>
      <w:strike/>
      <w:color w:val="808000"/>
    </w:rPr>
  </w:style>
  <w:style w:type="character" w:styleId="Style24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Style2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6">
    <w:name w:val="Название Знак"/>
    <w:basedOn w:val="Style10"/>
    <w:qFormat/>
    <w:rPr>
      <w:rFonts w:cs="Times New Roman"/>
      <w:b/>
      <w:bCs/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Hl">
    <w:name w:val="hl"/>
    <w:qFormat/>
    <w:rPr/>
  </w:style>
  <w:style w:type="character" w:styleId="Nobr">
    <w:name w:val="nobr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27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C0C0C0"/>
    </w:rPr>
  </w:style>
  <w:style w:type="paragraph" w:styleId="Style32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3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Объект"/>
    <w:basedOn w:val="Normal"/>
    <w:next w:val="Normal"/>
    <w:qFormat/>
    <w:pPr>
      <w:jc w:val="both"/>
    </w:pPr>
    <w:rPr/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Оглавление"/>
    <w:basedOn w:val="Style47"/>
    <w:next w:val="Normal"/>
    <w:qFormat/>
    <w:pPr>
      <w:ind w:left="140" w:hanging="0"/>
    </w:pPr>
    <w:rPr>
      <w:rFonts w:ascii="Arial" w:hAnsi="Arial" w:cs="Arial"/>
    </w:rPr>
  </w:style>
  <w:style w:type="paragraph" w:styleId="Style49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0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9">
    <w:name w:val="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60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6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2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0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8-09T09:31:00Z</cp:lastPrinted>
  <dcterms:modified xsi:type="dcterms:W3CDTF">2019-08-09T11:06:00Z</dcterms:modified>
  <cp:revision>2</cp:revision>
  <dc:subject/>
  <dc:title>Закон Краснодарского края от 4 февраля 2002 г</dc:title>
</cp:coreProperties>
</file>