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Cs w:val="32"/>
          <w:lang w:val="ru-RU"/>
        </w:rPr>
      </w:pPr>
      <w:r>
        <w:rPr>
          <w:caps/>
          <w:szCs w:val="32"/>
        </w:rPr>
        <w:t>РЕШЕНИЕ</w:t>
      </w:r>
      <w:r>
        <w:rPr>
          <w:caps/>
          <w:szCs w:val="32"/>
          <w:lang w:val="ru-RU"/>
        </w:rPr>
        <w:t xml:space="preserve">      </w:t>
      </w:r>
    </w:p>
    <w:p>
      <w:pPr>
        <w:pStyle w:val="Subtitle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8.2019                                                                                               № 62.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lang w:val="ru-RU"/>
        </w:rPr>
        <w:t>«Об у</w:t>
      </w:r>
      <w:r>
        <w:rPr>
          <w:b/>
          <w:sz w:val="28"/>
        </w:rPr>
        <w:t>тверждени</w:t>
      </w:r>
      <w:r>
        <w:rPr>
          <w:b/>
          <w:sz w:val="28"/>
          <w:lang w:val="ru-RU"/>
        </w:rPr>
        <w:t>и</w:t>
      </w:r>
      <w:r>
        <w:rPr>
          <w:b/>
          <w:sz w:val="28"/>
        </w:rPr>
        <w:t xml:space="preserve"> Положения об административной комиссии</w:t>
      </w:r>
      <w:r>
        <w:rPr>
          <w:b/>
          <w:sz w:val="28"/>
          <w:lang w:val="ru-RU"/>
        </w:rPr>
        <w:t xml:space="preserve"> и</w:t>
      </w:r>
      <w:r>
        <w:rPr>
          <w:b/>
          <w:sz w:val="28"/>
        </w:rPr>
        <w:t xml:space="preserve"> состав</w:t>
      </w:r>
      <w:r>
        <w:rPr>
          <w:b/>
          <w:sz w:val="28"/>
          <w:lang w:val="ru-RU"/>
        </w:rPr>
        <w:t>а</w:t>
      </w:r>
      <w:r>
        <w:rPr>
          <w:b/>
          <w:sz w:val="28"/>
        </w:rPr>
        <w:t xml:space="preserve"> административной комиссии Рассветовского сельского поселения Староминского района</w:t>
      </w:r>
      <w:r>
        <w:rPr>
          <w:b/>
          <w:sz w:val="28"/>
          <w:lang w:val="ru-RU"/>
        </w:rPr>
        <w:t>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Законом Краснодарского кра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административных правонарушениях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от 23.07. 2003 г № 608 – КЗ, руководствуясь </w:t>
      </w:r>
      <w:r>
        <w:rPr>
          <w:sz w:val="28"/>
          <w:szCs w:val="28"/>
          <w:lang w:val="ru-RU"/>
        </w:rPr>
        <w:t xml:space="preserve">статьёй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Устава </w:t>
      </w:r>
      <w:r>
        <w:rPr>
          <w:sz w:val="28"/>
          <w:szCs w:val="28"/>
          <w:lang w:val="ru-RU"/>
        </w:rPr>
        <w:t xml:space="preserve">Рассветовского </w:t>
      </w:r>
      <w:r>
        <w:rPr>
          <w:sz w:val="28"/>
          <w:szCs w:val="28"/>
        </w:rPr>
        <w:t xml:space="preserve">сельского поселения, Совет </w:t>
      </w:r>
      <w:r>
        <w:rPr>
          <w:sz w:val="28"/>
          <w:szCs w:val="28"/>
          <w:lang w:val="ru-RU"/>
        </w:rPr>
        <w:t xml:space="preserve">Рассветовского </w:t>
      </w:r>
      <w:r>
        <w:rPr>
          <w:sz w:val="28"/>
          <w:szCs w:val="28"/>
        </w:rPr>
        <w:t xml:space="preserve">сельского поселения Староминского района </w:t>
      </w:r>
      <w:r>
        <w:rPr>
          <w:sz w:val="28"/>
          <w:szCs w:val="28"/>
          <w:lang w:val="ru-RU"/>
        </w:rPr>
        <w:t>р е ш и л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Утвердить </w:t>
      </w:r>
      <w:r>
        <w:rPr>
          <w:sz w:val="28"/>
        </w:rPr>
        <w:t>Положения об административной комиссии Рассветовского сельского поселения Староминского района</w:t>
      </w:r>
      <w:r>
        <w:rPr>
          <w:sz w:val="28"/>
          <w:lang w:val="ru-RU"/>
        </w:rPr>
        <w:t>.</w:t>
      </w:r>
      <w:r>
        <w:rPr>
          <w:sz w:val="28"/>
          <w:szCs w:val="28"/>
        </w:rPr>
        <w:t xml:space="preserve"> (Приложение № 1)</w:t>
      </w:r>
      <w:r>
        <w:rPr>
          <w:sz w:val="28"/>
          <w:szCs w:val="28"/>
          <w:lang w:val="ru-RU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состав административной комиссии Рассветовского сельского поселения Староминского района. (Приложение № 2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ешения возложить на главу поселения Рассветовского сельского поселения – Демченко Александра Викторович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е решение вступает в силу со дня его</w:t>
      </w:r>
      <w:r>
        <w:rPr>
          <w:sz w:val="28"/>
          <w:szCs w:val="28"/>
          <w:lang w:val="ru-RU"/>
        </w:rPr>
        <w:t xml:space="preserve"> официального обнародования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ы Рассветовского сельского посел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минского района                                                                        А.В. Дем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rPr/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8.2019№ 62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АДМИНИСТРАТИВНОЙ КОМИСС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 АДМИНИСТРАЦИИ РАССВЕТОВСКОГО СЕЛЬСКОГО ПОСЕЛЕНИЯ 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5" w:hanging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Административная комиссия Рассветовского сельского поселения Староминского района (далее - административная комиссия) является постоянно действующим коллегиальным органом, созданным для рассмотрения дел об административных правонарушениях, предусмотренных Законом Краснодарского края «Об административных правонарушениях». В целях, предупреждения административных правонарушении, административная комиссия координирует свою деятельность с правоохранительными органами и общественными объединениям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Порядок создан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 состав административной комисси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Административная комиссия создаётся Советом Рассветовского сельского поселения Староминского района, по представлению главы Рассветовского сельского поселения Староминского района, в составе председателя, заместителя председателя, ответственного секретаря и иных членов административной комиссии, на срок полномочий представительного органа муниципального образовани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Председатель, заместитель председателя и ответственный секретарь административной комиссии назначаются из числа лиц, замещающих муниципальные должности муниципальной службы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исленный состав административных комиссий устанавливается Советом Рассветовского сельского поселения Староминского района, в количестве не менее пяти членов и должен составлять нечётное чи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при администрации Рассветовского сельского поселения Староминского района в следующем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едатель Комисс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меститель председателя Комисс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ветственный секретарь Комисс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члены Комисси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Требования, предъявляемые</w:t>
      </w:r>
    </w:p>
    <w:p>
      <w:pPr>
        <w:pStyle w:val="TextBody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к членам административной комиссии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8"/>
          <w:szCs w:val="28"/>
          <w:lang w:eastAsia="ru-RU"/>
        </w:rPr>
        <w:t>3.1. Членом административной комиссии может быть назначен гражданин Российской Федерации, достигший 21 года, имеющий, как правило, высшее образование, выразивший, в письменной форме, свое согласие на включение его в состав соответствующей административной комиссии. Ответственный секретарь административной комиссии должен иметь высшее юридическое образование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8"/>
          <w:szCs w:val="28"/>
          <w:lang w:eastAsia="ru-RU"/>
        </w:rPr>
        <w:t>3.2. Не может быть назначено членом административной комиссии лицо, признанное, решением суда недееспособным или ограниченно дееспособным, имеющее неснятую или непогашенную, в установленном законом порядке, судимость, содержащееся в учреждениях уголовно-исполнительной системы, следственных изоляторах или изоляторах временного содержания и иных местах содержания под стражей, имеющее заболевание, которое, согласно медицинскому заключению, препятствует исполнению им полномочий члена административной Комиссии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Полномочия председателя, заместителя председателя,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тветственного секретаря административной комисс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Председатель административной комиссии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существляет руководство деятельностью административной комисси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) председательствует на заседаниях административной комиссии, организует и планирует её работу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азначает заседания административной комиссии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одписывает решения, принятые на заседаниях административной комиссии, а также протоколы заседаний административной комисси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5) направляет в уполномоченные государственные органы, осуществляющие контроль за осуществлением, органами местного самоуправления, отдельных государственных полномочий, а также за использованием предоставленных на эти цели, материальных и финансовых средств, запрашиваемую информацию и отчетные документы о деятельности административной комиссии, в установленные срок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6) осуществляет иные полномочия, отнесённые к его компетенц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Заместитель председателя административной комиссии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ыполняет поручения председателя административной комиссии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исполняет обязанности председателя административной комиссии в его отсутствие или при невозможности выполнения им своих обязанностей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Ответственный секретарь административной комиссии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существляет подготовку заседаний административной комиссии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существляет организационное и техническое обслуживание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ятельности административной комиссии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едет делопроизводство административной комиссии, отвечает за учет и сохранность документов административной комиссии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оповещает членов административной комиссии и лиц, участвующих в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изводстве по делу об административном правонарушении, о времени и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е рассмотрения дела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осуществляет прием и регистрацию документов и материалов, поступающих в административную комиссию, а также их подготовку для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ния на заседании административной комиссии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ведет и подписывает протоколы заседаний административной комиссии, а также решений, принимаемые административной комиссией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выполняет поручения председателя административной комиссии, его заместителя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существляет иные полномочия, отнесенные к его компетенци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Полномочия членов административной комисс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административной комисс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участвуют в подготовке заседаний административной комисси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2)предварительно, до заседания административной комиссии, знакомятся с материалами дел об административных правонарушениях, внесенными на ее рассмотрение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носят председателю административной комиссии предложения, об отложении рассмотрения дела, при необходимости дополнительного выяснения обстоятельств дела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4)участвуют в рассмотрении дел и принятии решений административной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иссией; 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5)осуществляют иные полномочия, предусмотренные действующим законодательством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административной комиссии обладают равными правами при рассмотрении дела об административном правонарушении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6. Досрочное прекращение полномочий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членов административной комисс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Полномочия члена административной комиссии досрочно прекращаются представительным органом муниципального образования, в случаях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одачи членом административной комиссии письменного заявления 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кращений своих полномочий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ступления в законную силу обвинительного приговора суда, в отношении лица; являющегося членом административной комисси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) признания лица, являющегося членом административной комиссии,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неоднократного невыполнения обязанностей члена административной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и, выражающегося в уклонении, без уважительных причин, от участия в заседаниях административной комисси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наличия заболевания, которое, согласно медицинскому заключению, препятствует исполнению членом административной комиссии своих полномочий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овершения лицом, являющимся членом административной комиссии, деяния, порочащего честь и достоинство члена административной комисси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мерти члена административной комисси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в иных случаях, предусмотренных действующим законодательством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7. Порядок работы административной комисс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1. Дела об административных правонарушениях рассматриваются административном комиссией на заседаниях, которые проводятся с периодичностью, обеспечивающей соблюдение сроков рассмотрения дел об административных правонарушениях, предусмотренных Кодексом Российской Федерации об административных правонарушениях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7.2. Заседание административной комиссии правомочно, если в нем принимает: участие более половины от установленного числа членов административной комиссии. Решения административной комиссии принимаются простым большинством голосов членов административной комиссии, присутствующих на заседании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3. В своей деятельности, комиссия руководствуется Конституцией РФ,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дексом РФ об административных правонарушениях, Законом Краснодарского края «Об административных правонарушениях» от 23.07.2003 г. № 608-КЗ и настоящим положением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8. Подведомственность де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административных правонарушения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8.1. </w:t>
      </w:r>
      <w:r>
        <w:rPr>
          <w:bCs/>
          <w:sz w:val="28"/>
          <w:szCs w:val="28"/>
        </w:rPr>
        <w:t xml:space="preserve">Административные комиссии рассматривают дела об административных правонарушениях, предусмотренных статьями: 2.2, 2.2.1, 2.4 - 2.5.3, 2.7, 2.9, 2.15, 3.2 и 3.3, 3.8, 3.10, 3.11, 4.7, 4.8, 4.12, 5.2, 5.4, 5.9, 6.2 - 6.5, 7.1, 7.2, 7.4, 8.1, 8.3 </w:t>
      </w:r>
      <w:r>
        <w:rPr>
          <w:sz w:val="28"/>
          <w:szCs w:val="28"/>
        </w:rPr>
        <w:t>Закона Краснодарского края «Об административных правонарушениях» от 23 июля 2003 года, N 608-КЗ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9. Финансирование расходов по образованию и организации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еятельности административной комисс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9.1. Финансирование расходов по образованию и организации деятельности административной комиссии осуществляется за счёт предоставления бюджету Рассветовского сельского поселения субвенций из краевого бюджета в порядке, предусмотренном бюджетным законодательством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9.2. Администрация Рассветовского сельского поселения имеет право дополнительно использовать соответствующие материальные ресурсы и финансовые средства, для осуществления переданных ей отдельных государственных полномочий, в случаях и порядке, предусмотренных уставом Рассветовского сельского поселения Староминского район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8.2019 г. № 62.9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ОСТАВ АДМИНИСТРАТИВНОЙ КОМИССИИ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АССВЕТОВСКОГО СЕЛЬСКОГО ПОСЕЛЕНИЯ СТАРОМИНСКОГО РАЙОН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– глава Рассветовского сельского поселения Староминского района Демченко Александр Викторович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 xml:space="preserve"> – специалист 1 категории администрации Рассветовского сельского поселения Староминского района Челидзе Дарина Дазмеро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тветственный секретарь Комиссии</w:t>
      </w:r>
      <w:r>
        <w:rPr>
          <w:sz w:val="28"/>
          <w:szCs w:val="28"/>
        </w:rPr>
        <w:t xml:space="preserve"> – специалист 1 категории администрации Рассветовского сельского поселения Староминского района Бреева Лариса Владимир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ный инспектор администрации Рассветовского сельского поселения Староминского района Губань Светлана Николае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епутат Совета Рассветовского сельского поселения Староминского района Кислая Вера Александро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лавный инспектор администрации Рассветовского сельского поселения Староминского района Бронштейн Наталья Василье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путат Совета Рассветовского сельского поселения Староминского района Луганько Елена Петров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инспектор администрации Рассветовского сельского поселения Староминский район Евпалова Диана Владимир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ковый уполномоченный полиции ОМВД России по Староминскому району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  <w:lang w:eastAsia="ru-RU"/>
        </w:rPr>
        <w:t>Рассветовского</w:t>
      </w:r>
      <w:r>
        <w:rPr>
          <w:sz w:val="28"/>
          <w:szCs w:val="28"/>
          <w:lang w:val="ru-RU"/>
        </w:rPr>
        <w:t xml:space="preserve"> сельского посел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минского района                                                                        А.В. Дем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а Рассветовского сельского поселения Староминского района 09.08.2019 г. №62.9 «</w:t>
      </w:r>
      <w:r>
        <w:rPr>
          <w:sz w:val="28"/>
        </w:rPr>
        <w:t>Об утверждении</w:t>
      </w:r>
      <w:r>
        <w:rPr>
          <w:color w:val="000000"/>
          <w:sz w:val="28"/>
        </w:rPr>
        <w:t xml:space="preserve"> Положения об административной комиссии</w:t>
      </w:r>
      <w:r>
        <w:rPr>
          <w:sz w:val="28"/>
        </w:rPr>
        <w:t xml:space="preserve"> и</w:t>
      </w:r>
      <w:r>
        <w:rPr>
          <w:color w:val="000000"/>
          <w:sz w:val="28"/>
        </w:rPr>
        <w:t xml:space="preserve"> состав</w:t>
      </w:r>
      <w:r>
        <w:rPr>
          <w:sz w:val="28"/>
        </w:rPr>
        <w:t>а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административной комиссии </w:t>
      </w:r>
      <w:r>
        <w:rPr>
          <w:color w:val="000000"/>
          <w:sz w:val="28"/>
        </w:rPr>
        <w:t>Рассветовского сельского поселения Староминского района</w:t>
      </w:r>
      <w:r>
        <w:rPr>
          <w:sz w:val="28"/>
          <w:szCs w:val="28"/>
        </w:rPr>
        <w:t>»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«___» _________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 xml:space="preserve">Специалистом 1 категории </w:t>
      </w:r>
      <w:r>
        <w:rPr>
          <w:sz w:val="28"/>
          <w:szCs w:val="28"/>
        </w:rPr>
        <w:t>(юрист)</w:t>
      </w:r>
      <w:r>
        <w:rPr>
          <w:sz w:val="28"/>
        </w:rPr>
        <w:t xml:space="preserve">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 xml:space="preserve">поселения Староминского района                                                        </w:t>
      </w:r>
      <w:r>
        <w:rPr>
          <w:sz w:val="28"/>
          <w:szCs w:val="28"/>
        </w:rPr>
        <w:t>Д.Д. Челидзе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«___» _________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/>
      </w:pPr>
      <w:r>
        <w:rPr>
          <w:sz w:val="28"/>
        </w:rPr>
        <w:t>Совета Рассветовского сельского поселения                                      А. Я. Мазняк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«___» ________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ссвет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Л.В. Б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«___» _________ 2019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18" w:right="848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lang w:val="ru-RU"/>
      </w:rPr>
    </w:pPr>
    <w:r>
      <w:rPr>
        <w:b/>
        <w:color w:val="FF000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2">
    <w:name w:val="Верхний колонтитул Знак"/>
    <w:qFormat/>
    <w:rPr>
      <w:rFonts w:eastAsia="Lucida Sans Unicode"/>
      <w:color w:val="000000"/>
      <w:sz w:val="24"/>
      <w:szCs w:val="24"/>
      <w:lang w:val="zxx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sz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">
    <w:name w:val="WW-Заголовок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WW3">
    <w:name w:val="WW-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color w:val="000000"/>
      <w:lang w:val="zxx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07:00Z</dcterms:created>
  <dc:creator>Юлия</dc:creator>
  <dc:description/>
  <cp:keywords/>
  <dc:language>en-US</dc:language>
  <cp:lastModifiedBy>Elena</cp:lastModifiedBy>
  <cp:lastPrinted>2019-08-09T08:15:00Z</cp:lastPrinted>
  <dcterms:modified xsi:type="dcterms:W3CDTF">2019-08-12T09:47:00Z</dcterms:modified>
  <cp:revision>11</cp:revision>
  <dc:subject/>
  <dc:title/>
</cp:coreProperties>
</file>