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</w:t>
      </w:r>
      <w:r>
        <w:rPr>
          <w:sz w:val="36"/>
          <w:szCs w:val="36"/>
        </w:rPr>
        <w:t xml:space="preserve">РЕШЕНИЕ                                             </w:t>
      </w:r>
    </w:p>
    <w:p>
      <w:pPr>
        <w:pStyle w:val="TextBody"/>
        <w:rPr>
          <w:sz w:val="36"/>
          <w:szCs w:val="36"/>
          <w:lang w:eastAsia="ar-SA"/>
        </w:rPr>
      </w:pPr>
      <w:r>
        <w:rPr>
          <w:sz w:val="36"/>
          <w:szCs w:val="36"/>
          <w:lang w:eastAsia="ar-SA"/>
        </w:rPr>
      </w:r>
    </w:p>
    <w:p>
      <w:pPr>
        <w:pStyle w:val="Heading1"/>
        <w:numPr>
          <w:ilvl w:val="0"/>
          <w:numId w:val="0"/>
        </w:numPr>
        <w:ind w:left="1976" w:hanging="1125"/>
        <w:jc w:val="left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>СОВЕТА РАССВЕТОВСКОГО СЕЛЬСКОГО ПОСЕЛЕ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 xml:space="preserve">                                     </w:t>
      </w:r>
      <w:r>
        <w:rPr>
          <w:b/>
          <w:bCs/>
          <w:sz w:val="28"/>
          <w:szCs w:val="28"/>
        </w:rPr>
        <w:t>СТАРОМИНСК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от 23 мая 2019                                                                                                    № 60.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Расс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 утверждении отчета о выполнении индикативного плана социально-экономического развития Рассветовского сельского поселения Староминского района за 2018 год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Краснодарского края от 10 июля 2001 года № 384-КЗ «О прогнозировании, индикативном планировании и программах социально-экономического развития Краснодарского края» и в соответствии со уставом Рассветовского сельского поселения Староминского района, Совет Рассветовского сельского поселения Староминского района </w:t>
      </w:r>
      <w:r>
        <w:rPr>
          <w:bCs/>
          <w:sz w:val="28"/>
          <w:szCs w:val="28"/>
        </w:rPr>
        <w:t>р е ш и л</w:t>
      </w:r>
      <w:r>
        <w:rPr>
          <w:b/>
          <w:bCs/>
          <w:sz w:val="28"/>
          <w:szCs w:val="28"/>
        </w:rPr>
        <w:t>:</w:t>
      </w:r>
    </w:p>
    <w:p>
      <w:pPr>
        <w:pStyle w:val="Style17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 выполнении индикативного плана социально-экономического развития Рассветовского сельского поселения Староминского района за 2018 год (прилагается).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комиссию по финансам, бюджету, налогам и контролю Совета Рассветовского сельского поселения Староминского района.</w:t>
      </w:r>
    </w:p>
    <w:p>
      <w:pPr>
        <w:pStyle w:val="Style21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пециалисту 1 категории администрации Рассветовского сельского поселения Бреевой Л.В. разместить настоящее постановление на официальном сайте администрации Рассветовского сельского поселения Староминского района и обнародовать.</w:t>
      </w:r>
    </w:p>
    <w:p>
      <w:pPr>
        <w:pStyle w:val="Style17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Рассветовского сельского поселения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тароминского района          </w:t>
        <w:tab/>
        <w:tab/>
        <w:tab/>
        <w:tab/>
        <w:t xml:space="preserve">                               А.В. Демченко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Рассвет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и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 мая 2019 года № 60.3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 о выполнении индикативного плана социально-экономического развития Рассветовского сельского поселения Староминского района за 2018 год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5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7"/>
        <w:gridCol w:w="1323"/>
        <w:gridCol w:w="1200"/>
        <w:gridCol w:w="1080"/>
      </w:tblGrid>
      <w:tr>
        <w:trPr>
          <w:trHeight w:val="163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, единица измер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 пла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2018 год отч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выполнения плана</w:t>
            </w:r>
          </w:p>
        </w:tc>
      </w:tr>
      <w:tr>
        <w:trPr>
          <w:trHeight w:val="3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ая численность постоянного населения-всего, тыс. человек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</w:t>
            </w:r>
          </w:p>
        </w:tc>
      </w:tr>
      <w:tr>
        <w:trPr>
          <w:trHeight w:val="227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душевой денежный доход на одного жителя, тыс. руб.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7</w:t>
            </w:r>
          </w:p>
        </w:tc>
      </w:tr>
      <w:tr>
        <w:trPr>
          <w:trHeight w:val="288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экономически активного населения, тыс. чел.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1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занятых в экономике, тыс. чел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льная начисленная среднемесячная заработная плата, тыс. руб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</w:tr>
      <w:tr>
        <w:trPr>
          <w:trHeight w:val="22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занятых в личных подсобных хозяйствах, тыс. чел.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9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ые доходы занятых в личных подсобных хозяйствах, тыс. рублей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3</w:t>
            </w:r>
          </w:p>
        </w:tc>
      </w:tr>
      <w:tr>
        <w:trPr>
          <w:trHeight w:val="414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зарегистрированных безработных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</w:tr>
      <w:tr>
        <w:trPr>
          <w:trHeight w:val="55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прибыльных предприятий, тыс. рубле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ыток предприятий, тыс. рубле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(убыток) - сальдо, тыс. рубле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, тыс. рубле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6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родукции сельского хозяйства всех категорий хозяйств, тыс. руб.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9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5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8</w:t>
            </w:r>
          </w:p>
        </w:tc>
      </w:tr>
      <w:tr>
        <w:trPr>
          <w:trHeight w:val="273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, индивидуальных предпринимателей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6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9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изводство основных видов сельскохозяйственной продукции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 (в весе после доработки), тыс. тонн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, тыс. тонн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уруза, тыс. тонн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я, тыс. тонн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харная свекла, тыс. тонн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олнечник (в всесе после доработки), тыс. тонн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 - всего, тыс. тонн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 - всего, тыс. тонн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ды и ягоды, тыс. тонн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т и птица (в живом весе) - всего, тыс. тонн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- всего, тыс. тонн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а - всего, тыс. штук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ов рыбы в прудовых и других рыбоводных хозяйствах, тыс. тонн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исленность поголовья сельскохозяйственных животных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упный рогатый скот, голов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</w:tr>
      <w:tr>
        <w:trPr>
          <w:trHeight w:val="61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из общего поголовья крупного рогатого скота - коровы, голов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>
          <w:trHeight w:val="43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иньи, голов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цы и козы, голов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6</w:t>
            </w:r>
          </w:p>
        </w:tc>
      </w:tr>
      <w:tr>
        <w:trPr>
          <w:trHeight w:val="42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а, тыс. голов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42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розничной торговли, тыс. руб.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3</w:t>
            </w:r>
          </w:p>
        </w:tc>
      </w:tr>
      <w:tr>
        <w:trPr>
          <w:trHeight w:val="42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общественного питания, тыс. руб.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латных услуг населению, тыс. руб.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1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предоставляемых услуг курортно-туристическим комплексом -  всего (с учетом объемов малых организаций и физических лиц), тыс. руб.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товаров и услуг по полному кругу предприятий транспорта, всего , тыс. руб.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2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товаров и услуг по полному кругу предприятий связи, всего , тыс. руб.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79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новной капитал за счет всех источников финансирования, тыс. руб.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8</w:t>
            </w:r>
          </w:p>
        </w:tc>
      </w:tr>
      <w:tr>
        <w:trPr>
          <w:trHeight w:val="273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абот, выполненных собственными силами по виду деятельности строительство, тыс. руб.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сфера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детей в дошкольных образовательных учреждениях, тыс. человек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7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исленность учащихся в учреждениях: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х, тыс. человек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ого профессионального образования, тыс. человек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 профессионального образования, тыс. человек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го профессионального образования, тыс. человек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ыпуск специалистов учреждениями: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 профессионального образования, тыс. человек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го профессионального образования, тыс. человек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обучающихся в первую смену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вод в эксплуатацию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х домов предприятиями всех форм собственности, тыс. кв.м общей площади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общего итога - построенные населением за свой счет и с помощью кредитов, тыс. кв.м общей площади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х школ, ученических мест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иц, коек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о-поликлинических учреждений, посещений в смену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обеспеченность населения площадью жилых квартир (на конец года), кв.м. на человека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ность населения учреждениями социально-культурной сферы: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ичными койками, коек на 1 тыс. жителе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ольничных коек, единиц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о-поликлиническими учреждениями, посещений в смену на 1 тыс. населен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ами, чел. На 1 тыс. населен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м медицинским персоналом, на 1 тыс. населен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ыми учреждениями социального обслуживания престарелых и инвалидов, мест на 1 тыс. населен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3</w:t>
            </w:r>
          </w:p>
        </w:tc>
      </w:tr>
      <w:tr>
        <w:trPr>
          <w:trHeight w:val="57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ст в учреждениях дошкольного образования, мест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 дошкольного возраста, находящихся в очереди в учреждения дошкольного образования, чел.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ность спортивными сооружениями, кв.м на 1 тыс. населения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62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6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населения, занимающегося спортом, %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организаций, зарегистрированных на территории сельского поселения, единиц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рганизаций государственной формы собственности, всего единиц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рганизаций муниципальной формы собственности, всего единиц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рганизаций частной формы собственности, всего единиц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индивидуальных предпринимателе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ый бизнес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убъектов малого предпринимательства в расчете на 1000 человек населения, единиц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реднесписочной численности работников ( без внешних совместителей) малых предприятий в среднесписочной численности работников ( без внешних совместителей) всех предприятий и организац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расходов бюджета поселения на развитие и поддержку малого предпринимательства в расчете на одно малое предприятие ( в рамках муниципальной целевой программы), рубле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фраструктурная обеспеченность на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освещенных улиц, к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водопроводных сетей, к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канализационных сетей, к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яженность автомобильных дорог местного значения, к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 твердым покрытие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4</w:t>
            </w:r>
          </w:p>
        </w:tc>
      </w:tr>
      <w:tr>
        <w:trPr>
          <w:trHeight w:val="79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дельный вес газифицированных квартир (домовладений) от общего количества квартир (домовладений), %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населения объектами розничной торговли, кв. м. на 1 тыс. на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32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населения объектами общественного питания, кв. м. на 1 тыс. на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отремонтированных автомобильных дорог местного значения с твердым покрытием, к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отремонтированных тротуаров, к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ысаженных зеленных насаждений, ш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становленных светильников наружного освещения, ш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кружающая сред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загрязнения атмосферного воздуха (уровень превышения предельно допустимой концентрации вредных веществ в воздухе), %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7"/>
        <w:spacing w:before="0" w:after="0"/>
        <w:ind w:firstLine="1560"/>
        <w:jc w:val="both"/>
        <w:rPr/>
      </w:pPr>
      <w:r>
        <w:rPr>
          <w:sz w:val="28"/>
          <w:szCs w:val="28"/>
        </w:rPr>
        <w:t xml:space="preserve">Индикативный план социально-экономического развития Рассветовского сельского поселения Староминского района, ежегодно разрабатываемый и утверждаемый в качестве обязательной основы для формирования целей и приоритетов деятельности исполнительных органов Рассветовского сельского поселения, содержащий основные параметры развития экономики и социальной сферы поселения на 2018 год, был утвержден решением Совета Рассветовского сельского поселения Староминского района. </w:t>
      </w:r>
    </w:p>
    <w:p>
      <w:pPr>
        <w:pStyle w:val="Style17"/>
        <w:spacing w:before="0" w:after="0"/>
        <w:ind w:firstLine="156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экономической модели развития Рассветовского сельского поселения на 2018 год осуществлялась на фоне динамичного и стабильного роста подавляющего числа экономических показателей поселения на протяжении ряда лет, устойчивого роста в целом экономики и позитивных прогнозов ее дальнейшего развития. При этом значения индикативного плана Рассветовского сельского поселения на 2018 год по абсолютному большинству показателей прогнозировались с положительной динамикой в сравнении с 2017 годом.</w:t>
      </w:r>
    </w:p>
    <w:p>
      <w:pPr>
        <w:pStyle w:val="Style17"/>
        <w:spacing w:before="0" w:after="0"/>
        <w:ind w:firstLine="1417"/>
        <w:jc w:val="both"/>
        <w:rPr>
          <w:sz w:val="28"/>
          <w:szCs w:val="28"/>
        </w:rPr>
      </w:pPr>
      <w:r>
        <w:rPr>
          <w:sz w:val="28"/>
          <w:szCs w:val="28"/>
        </w:rPr>
        <w:t>В целом итоги выполнения плановых показателей развития экономики Рассветовского сельского поселения соответствуют имевшим место в 2018 году экономическим явлениям, объективно оказывающим влияние на деятельность сельского поселения, а имеющееся снижение отдельных экономических показателей не носят системный или критический характер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ссвет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минского района                                                                А.В. Демченко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Т СОГЛАСОВАНИЯ</w:t>
      </w:r>
    </w:p>
    <w:p>
      <w:pPr>
        <w:pStyle w:val="Style17"/>
        <w:spacing w:before="0" w:after="0"/>
        <w:jc w:val="center"/>
        <w:rPr/>
      </w:pPr>
      <w:r>
        <w:rPr>
          <w:sz w:val="28"/>
          <w:szCs w:val="28"/>
        </w:rPr>
        <w:t>решения Совета Рассветовского сельского поселения Староминского района от 23 мая 2019 года № 60.3 «</w:t>
      </w:r>
      <w:r>
        <w:rPr>
          <w:bCs/>
          <w:sz w:val="28"/>
          <w:szCs w:val="28"/>
        </w:rPr>
        <w:t>Об утверждении отчета о выполнении индикативного плана социально-экономического развития Рассветовского сельского поселения Староминского района за 2018 год</w:t>
      </w:r>
      <w:r>
        <w:rPr>
          <w:color w:val="000000"/>
        </w:rPr>
        <w:t>»</w:t>
      </w:r>
    </w:p>
    <w:p>
      <w:pPr>
        <w:pStyle w:val="Style17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31"/>
        <w:rPr>
          <w:color w:val="000000"/>
        </w:rPr>
      </w:pPr>
      <w:r>
        <w:rPr>
          <w:color w:val="00000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239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внесен:</w:t>
            </w:r>
          </w:p>
        </w:tc>
        <w:tc>
          <w:tcPr>
            <w:tcW w:w="4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ассвет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инского района</w:t>
            </w:r>
          </w:p>
        </w:tc>
        <w:tc>
          <w:tcPr>
            <w:tcW w:w="423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Демч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3» мая 2019 г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подготовлен:</w:t>
            </w:r>
          </w:p>
        </w:tc>
        <w:tc>
          <w:tcPr>
            <w:tcW w:w="4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Колч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«23» мая 2019 г.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согласован:</w:t>
            </w:r>
          </w:p>
        </w:tc>
        <w:tc>
          <w:tcPr>
            <w:tcW w:w="4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по финансово-бюджетной и экономической политике</w:t>
            </w:r>
          </w:p>
        </w:tc>
        <w:tc>
          <w:tcPr>
            <w:tcW w:w="423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Ющ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3» мая 2019 г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23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Бреев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3» мая 2019 г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пециалист  1 категории (юрис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23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Д. Челидз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3» мая 2019 г</w:t>
            </w:r>
          </w:p>
        </w:tc>
      </w:tr>
    </w:tbl>
    <w:p>
      <w:pPr>
        <w:pStyle w:val="Normal"/>
        <w:jc w:val="both"/>
        <w:rPr>
          <w:rFonts w:eastAsia="TimesET;Times New Roman"/>
          <w:sz w:val="28"/>
          <w:szCs w:val="28"/>
        </w:rPr>
      </w:pPr>
      <w:r>
        <w:rPr>
          <w:rFonts w:eastAsia="TimesET;Times New Roman"/>
          <w:sz w:val="28"/>
          <w:szCs w:val="28"/>
        </w:rPr>
      </w:r>
    </w:p>
    <w:p>
      <w:pPr>
        <w:pStyle w:val="Normal"/>
        <w:jc w:val="both"/>
        <w:rPr>
          <w:rFonts w:eastAsia="TimesET;Times New Roman"/>
          <w:sz w:val="28"/>
          <w:szCs w:val="28"/>
        </w:rPr>
      </w:pPr>
      <w:r>
        <w:rPr>
          <w:rFonts w:eastAsia="TimesET;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976" w:hanging="1125"/>
      </w:pPr>
      <w:rPr>
        <w:sz w:val="28"/>
        <w:szCs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1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sz w:val="24"/>
      <w:szCs w:val="24"/>
      <w:u w:val="single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6">
    <w:name w:val="Подзаголовок Знак"/>
    <w:basedOn w:val="Style13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32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4:26:00Z</dcterms:created>
  <dc:creator>Пользователь</dc:creator>
  <dc:description/>
  <cp:keywords/>
  <dc:language>en-US</dc:language>
  <cp:lastModifiedBy>User</cp:lastModifiedBy>
  <cp:lastPrinted>2019-05-23T09:02:00Z</cp:lastPrinted>
  <dcterms:modified xsi:type="dcterms:W3CDTF">2019-05-24T14:26:00Z</dcterms:modified>
  <cp:revision>2</cp:revision>
  <dc:subject/>
  <dc:title>проект</dc:title>
</cp:coreProperties>
</file>