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18 декабря 2018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3.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8852,4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686,5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987,7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685,8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4165,9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30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Утвердить объем бюджетных ассигнований муниципального дорожного фонда Рассветовского сельского поселения Староминского района на 2018 год в сумме 6567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57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16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50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3,8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83,6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6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86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52,4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56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2,0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75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2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5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1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,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2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8,2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2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2,8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4,1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8,2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39,5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,7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8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8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,3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52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52,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51,6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0 00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2,0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8,2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8,2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7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4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3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75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1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2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7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1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5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4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74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74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74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89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89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89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892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7,7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8,1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18 декабря 2018 года № 53.5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18» декабря 2018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И.В. Колчина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18» декабря 2018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18» декабря 2018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18» декабря 2018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18» декабря 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15:00Z</dcterms:created>
  <dc:creator>Пижонова В.Н.</dc:creator>
  <dc:description/>
  <cp:keywords/>
  <dc:language>en-US</dc:language>
  <cp:lastModifiedBy>User</cp:lastModifiedBy>
  <cp:lastPrinted>2018-11-29T08:46:00Z</cp:lastPrinted>
  <dcterms:modified xsi:type="dcterms:W3CDTF">2018-12-20T10:15:00Z</dcterms:modified>
  <cp:revision>2</cp:revision>
  <dc:subject/>
  <dc:title/>
</cp:coreProperties>
</file>