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  <w:bookmarkStart w:id="0" w:name="sub_10001"/>
      <w:bookmarkStart w:id="1" w:name="sub_10001"/>
      <w:bookmarkEnd w:id="1"/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                 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СОВЕТА РАССВЕТОВСКОГО СЕЛЬСКОГО ПОСЕЛЕНИЯ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ТАРОМИНСКОГО РАЙОНА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0 декабря 2019                                                                                               № 5.6</w:t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Рассвет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внесении изменений в решение Совета  Рассветовского сельского поселения Староминского района от 28.03.2019 № 58.2 «Об утверждении Положения о бюджетном процессе в Рассветовском сельском поселении Старом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900"/>
        <w:jc w:val="both"/>
        <w:rPr/>
      </w:pPr>
      <w:r>
        <w:rPr>
          <w:rFonts w:cs="Times New Roman" w:ascii="Times New Roman" w:hAnsi="Times New Roman"/>
        </w:rPr>
        <w:t>В результате проведенного экспертно-аналитического мероприятия контрольно – счетной палаты муниципального образования Староминский район «Подготовка заключения на проект решения Совета Рассветовского сельского поселения Староминского района «О бюджете Рассветовского сельского поселения Староминского района на 2020 год» от 02.12.2019 года № 01-321 были выявлены несоответствия требования с. 184.2 Бюджетного кодекса Российской Федерации, руководствуясь Уставом Рассветовского сельского поселения Староминского района, Совет Рассветовского сельского поселения Староминского района р е ш и 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 следующие измене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 статьи 19 Положения  изложить в следующей редакции:</w:t>
      </w:r>
    </w:p>
    <w:p>
      <w:pPr>
        <w:pStyle w:val="ConsPlusNormal"/>
        <w:ind w:firstLine="709"/>
        <w:jc w:val="both"/>
        <w:rPr/>
      </w:pPr>
      <w:bookmarkStart w:id="2" w:name="sub_160102"/>
      <w:bookmarkEnd w:id="2"/>
      <w:r>
        <w:rPr>
          <w:rFonts w:cs="Times New Roman" w:ascii="Times New Roman" w:hAnsi="Times New Roman"/>
          <w:sz w:val="28"/>
          <w:szCs w:val="28"/>
        </w:rPr>
        <w:t>«2. Одновременно с проектом решения о бюджете поселения в Совет Рассветовского сельского поселения представляются следующие документы и материалы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60102"/>
      <w:bookmarkStart w:id="4" w:name="sub_1601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е итоги социально-экономического развития Рассветовского сельского поселения за истекший период текущего финансового года и ожидаемые итоги социально-экономического развития Рассветовского сельского поселения за текущий финансовый год;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Рассветовского сельского поселения;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Рассветовского сельского поселения на очередной финансовый год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бюджета;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а 1 января года, следующего за очередным финансовым годом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ценка ожидаемого исполнения бюджета на текущий финансовый год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утвержденный среднесрочный финансовый план с определенными параметрами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реестр расходных обязательств, подлежащих исполнению за счет средств бюджета поселен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реестры источников доходов бюджета Рассветовского сельского поселения Старом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(проекты изменений в указанные паспорта).</w:t>
      </w:r>
    </w:p>
    <w:p>
      <w:pPr>
        <w:pStyle w:val="Style32"/>
        <w:ind w:left="0" w:firstLine="425"/>
        <w:rPr>
          <w:rFonts w:ascii="Times New Roman" w:hAnsi="Times New Roman" w:cs="Times New Roman"/>
          <w:sz w:val="28"/>
          <w:szCs w:val="28"/>
        </w:rPr>
      </w:pPr>
      <w:bookmarkStart w:id="5" w:name="sub_160103"/>
      <w:bookmarkEnd w:id="5"/>
      <w:r>
        <w:rPr>
          <w:rFonts w:cs="Times New Roman" w:ascii="Times New Roman" w:hAnsi="Times New Roman"/>
          <w:sz w:val="28"/>
          <w:szCs w:val="28"/>
        </w:rPr>
        <w:t>1.2 Пункт 1 статьи 22 Положения 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редметом рассмотрения проекта решения о бюджете поселения являются основные характеристики бюджета поселения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в очередном финансовом году объем доходов бюджета поселения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очередном финансовом году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по состоянию на 1 января года, следующего за очередным финансовым годом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величина резервного фонда администрации Рассветовского сельского поселения Староминского района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поселения;</w:t>
      </w:r>
    </w:p>
    <w:p>
      <w:pPr>
        <w:pStyle w:val="ConsPlus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по разделам, подразделам, целевым статьям  и видам расходов, классификации расходов бюджетов Российской Федерации и главным распорядителям средств бюджета поселения в пределах общего объема расходов бюджета поселения;</w:t>
      </w:r>
    </w:p>
    <w:p>
      <w:pPr>
        <w:pStyle w:val="ConsPlusNormal"/>
        <w:widowControl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межбюджетных трансфертов на очередной финансовый год;</w:t>
      </w:r>
    </w:p>
    <w:p>
      <w:pPr>
        <w:pStyle w:val="ConsPlus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, направляемые на финансовое обеспечение муниципальных целевых программ, предусмотренных в проекте решения о бюджете поселения;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текстовые статьи проекта решения о бюджете поселения»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3. Контроль за исполнением настоящего решения возложить на комиссию по финансам, бюджету, налогам и контролю Совета Рассветовского сельского поселения Староминского района.</w:t>
      </w:r>
    </w:p>
    <w:p>
      <w:pPr>
        <w:pStyle w:val="TextBody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решение вступает в силу со дня его официального обнародования и распространяется на правоотношения, возникшие с 01.01.2019 года.</w:t>
      </w:r>
    </w:p>
    <w:p>
      <w:pPr>
        <w:pStyle w:val="TextBody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Глава Рассветовского сельского поселения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минского  района                                                                   А.В. Демченко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>ЛИСТ СОГЛАСОВАНИЯ</w:t>
      </w:r>
    </w:p>
    <w:p>
      <w:pPr>
        <w:pStyle w:val="Subtitl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Рассветовского сельского поселения Староминского района от 20 декабря 2019 года № 5.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 Рассветовского сельского поселения Староминского района от 28.03.2019 № 58.2 «Об утверждении Положения о бюджетном процессе в Рассветовском сельском поселении Старом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внесён: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</w:t>
        <w:tab/>
        <w:tab/>
        <w:tab/>
        <w:tab/>
        <w:t xml:space="preserve">                                   А.В. Дем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20» декабря 2019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вет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Староминского района                                                  И.В. Колч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«20» декабря 2019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финансов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й и экономической политик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                                      Е.А. Ю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20» декабря 2019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 (юрис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    Д.Д. Челидз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20» декабря 2019 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6" w:name="sub_10001"/>
      <w:bookmarkStart w:id="7" w:name="sub_10001"/>
      <w:bookmarkEnd w:id="7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</w:rPr>
  </w:style>
  <w:style w:type="character" w:styleId="Style24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character" w:styleId="Style2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6">
    <w:name w:val="Название Знак"/>
    <w:basedOn w:val="Style10"/>
    <w:qFormat/>
    <w:rPr>
      <w:rFonts w:cs="Times New Roman"/>
      <w:b/>
      <w:bCs/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Hl">
    <w:name w:val="hl"/>
    <w:qFormat/>
    <w:rPr/>
  </w:style>
  <w:style w:type="character" w:styleId="Nobr">
    <w:name w:val="nobr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27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/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/>
    </w:rPr>
  </w:style>
  <w:style w:type="paragraph" w:styleId="Style60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6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2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9:5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2-20T14:35:00Z</cp:lastPrinted>
  <dcterms:modified xsi:type="dcterms:W3CDTF">2019-12-21T09:50:00Z</dcterms:modified>
  <cp:revision>2</cp:revision>
  <dc:subject/>
  <dc:title>Закон Краснодарского края от 4 февраля 2002 г</dc:title>
</cp:coreProperties>
</file>