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 xml:space="preserve">РЕШЕНИЕ                    </w:t>
      </w:r>
    </w:p>
    <w:p>
      <w:pPr>
        <w:pStyle w:val="Subtitle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МИНСКОГО РАЙОНА</w:t>
      </w:r>
    </w:p>
    <w:p>
      <w:pPr>
        <w:pStyle w:val="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20 декабря 2019 года                                                                                      № 5.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 Рассвет</w:t>
      </w:r>
    </w:p>
    <w:p>
      <w:pPr>
        <w:pStyle w:val="Subtitl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/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Рассветовского сельского поселения Староминского района на 2020 год</w:t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90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93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целях устойчивого развития экономики сельского поселения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остижения роста объемов производства, принятия мер по наполняемост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бюджета поселения, социальной стабильности и повышения благосостояния граждан муниципального образования Рассветовское сельское поселени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тароминского района, руководствуясь статьей 26 Устава Рассветовск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ельского поселения Староминского района, Совет Рассвет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Староминского района решил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1. Утвердить индикативный план социально-экономического развит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световского сельского поселения Староминского района на 2020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решени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Специалисту 1 категории администрации Рассветовского сельского поселения Бреевой Л.В. разместить настоящее постановление на официальном сайте администрации Рассветовского сельского поселения Староминского района и обнародовать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Контроль за выполнением настоящего решения возложить на глав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ветовского сельского поселения Староминского района </w:t>
      </w:r>
      <w:r>
        <w:rPr>
          <w:rFonts w:cs="Times New Roman" w:ascii="Times New Roman" w:hAnsi="Times New Roman"/>
          <w:spacing w:val="-8"/>
          <w:sz w:val="28"/>
          <w:szCs w:val="28"/>
        </w:rPr>
        <w:t>и постоянную депутатскую комиссию по финансово-</w:t>
      </w:r>
      <w:r>
        <w:rPr>
          <w:rFonts w:cs="Times New Roman" w:ascii="Times New Roman" w:hAnsi="Times New Roman"/>
          <w:spacing w:val="-10"/>
          <w:sz w:val="28"/>
          <w:szCs w:val="28"/>
        </w:rPr>
        <w:t>бюджетной и экономической политике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4.</w:t>
      </w:r>
      <w:r>
        <w:rPr>
          <w:sz w:val="28"/>
          <w:szCs w:val="28"/>
        </w:rPr>
        <w:tab/>
        <w:t xml:space="preserve"> </w:t>
      </w:r>
      <w:r>
        <w:rPr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Глава Рассвет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328"/>
      </w:tblGrid>
      <w:tr>
        <w:trPr/>
        <w:tc>
          <w:tcPr>
            <w:tcW w:w="552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ветовского сельского поселения Староминского района от 20 декабря 2019 года № 5.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>
          <w:b/>
          <w:bCs/>
          <w:szCs w:val="28"/>
        </w:rPr>
        <w:t>Индикативный план социально-экономического развития</w:t>
      </w:r>
    </w:p>
    <w:p>
      <w:pPr>
        <w:pStyle w:val="21"/>
        <w:rPr/>
      </w:pPr>
      <w:r>
        <w:rPr>
          <w:b/>
          <w:bCs/>
          <w:szCs w:val="28"/>
        </w:rPr>
        <w:t>Рассветовского сельского поселения Староминского района</w:t>
      </w:r>
    </w:p>
    <w:p>
      <w:pPr>
        <w:pStyle w:val="21"/>
        <w:rPr/>
      </w:pPr>
      <w:r>
        <w:rPr>
          <w:b/>
          <w:bCs/>
          <w:szCs w:val="28"/>
        </w:rPr>
        <w:t>на 2020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4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309"/>
        <w:gridCol w:w="1309"/>
        <w:gridCol w:w="1122"/>
        <w:gridCol w:w="1309"/>
        <w:gridCol w:w="1152"/>
      </w:tblGrid>
      <w:tr>
        <w:trPr>
          <w:trHeight w:val="3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 в % к 2018 год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 в % к 2019 году</w:t>
            </w:r>
          </w:p>
        </w:tc>
      </w:tr>
      <w:tr>
        <w:trPr>
          <w:trHeight w:val="67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рогноз)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 w:before="24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ч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годовая численность постоянного населения всего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4,8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,5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экономике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нятых в личных подсобных хозяйствах, тыс.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9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ые доходы занятых в личных подсобных хозяйствах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зарегистрирован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аботных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прибыльных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- сальдо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дукции сельского хозяйства всех категорий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личных подсобных хозяйств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я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крестьянских     ( 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ы и ягоды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т и птица (в живом весе)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 сельскохозяйственных 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 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- всего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а- всего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, тыс. шту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ов рыбы в прудовых и других рыбоводных хозяйствах, тыс.тон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ермерских) хозяйств 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поголовья крупного рогатого скота- коров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ьи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цы и козы,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а, тысяч гол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у кругу предприятий транспорта, всего, тыс. ру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товаров и услуг по полному кругу предприятий связи, всего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, выполненных собственными силами по виду деятельности строительство, тыс.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сф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Численность детей в дошкольных образовательных учреждениях, тыс.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исленность учащихся в учреждениях: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, тыс. челов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ого  профессионального образования, тыс.чел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 специалистов учреждениями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офессионального образования, тыс.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го профессионального образования, тыс.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 в эксплуатацию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ц, кое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ность населения учреждениями социально- культурной сферы 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ионарными учреждениями социального обслуживания  престарелых и инвалидов, мест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ми сооружениями, кв.м на 1     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7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муниципаль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количество организаций частной формы собств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индивидуальных предпринимате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лый бизне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(без внешних совместителей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предприятий и организаций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розничной торговли, кв.м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ия объектами общественного питания, кв.м. на 1 тыс. на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46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монтированных тротуаров,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аженных зеленых насаждений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светильников наружного освещения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ружающая сре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загрязнения атмосферного воздуха (уровень превышения предельно допустимой концентрации  вредных веществ в воздухе),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240" w:before="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ET;Times New Roman" w:cs="Times New Roman"/>
          <w:b/>
          <w:b/>
          <w:sz w:val="28"/>
          <w:szCs w:val="28"/>
        </w:rPr>
      </w:pPr>
      <w:r>
        <w:rPr>
          <w:rFonts w:eastAsia="TimesET;Times New Roman"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Рассветовского сельского поселения Староминского района</w:t>
      </w:r>
    </w:p>
    <w:p>
      <w:pPr>
        <w:pStyle w:val="Normal"/>
        <w:shd w:fill="FFFFFF" w:val="clear"/>
        <w:spacing w:lineRule="auto" w:line="240" w:before="0" w:after="0"/>
        <w:ind w:firstLine="590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декабря 2019 года № 5.5 «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Об индикативном плане социально-экономического развития </w:t>
      </w:r>
      <w:r>
        <w:rPr>
          <w:rFonts w:cs="Times New Roman" w:ascii="Times New Roman" w:hAnsi="Times New Roman"/>
          <w:bCs/>
          <w:spacing w:val="-11"/>
          <w:sz w:val="28"/>
          <w:szCs w:val="28"/>
        </w:rPr>
        <w:t>Рассветовского сельского поселения Староминского района 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Демч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декабря 2019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л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20» декабря 2019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Ющенк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декабря 2019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Д. Челидз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декабря 2019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1">
    <w:name w:val="Подзаголовок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Знак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color w:val="000000"/>
      <w:sz w:val="28"/>
      <w:szCs w:val="14"/>
      <w:shd w:fill="FFFFFF" w:val="clear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autoSpaceDE w:val="false"/>
      <w:spacing w:lineRule="auto" w:line="240" w:before="0" w:after="0"/>
    </w:pPr>
    <w:rPr>
      <w:rFonts w:ascii="Consultant" w:hAnsi="Consultant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9:44:00Z</dcterms:created>
  <dc:creator>Рассвет</dc:creator>
  <dc:description/>
  <cp:keywords/>
  <dc:language>en-US</dc:language>
  <cp:lastModifiedBy>User</cp:lastModifiedBy>
  <cp:lastPrinted>2019-12-20T14:29:00Z</cp:lastPrinted>
  <dcterms:modified xsi:type="dcterms:W3CDTF">2019-12-21T09:44:00Z</dcterms:modified>
  <cp:revision>2</cp:revision>
  <dc:subject/>
  <dc:title/>
</cp:coreProperties>
</file>