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6 апреля 2018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46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7 № 42.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8 год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7 года № 42.1 «О бюджете Рассветовского сельского поселения Староминского района на 2018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8 год по расходам в сумме </w:t>
      </w:r>
      <w:r>
        <w:rPr>
          <w:color w:val="000000"/>
          <w:sz w:val="28"/>
        </w:rPr>
        <w:t>17179,4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3961,6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2 «Объем поступлений доходов в бюджет Рассветовского сельского поселения Староминского района в 2018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8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058,8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17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46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54,5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6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133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61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8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Объем межбюджетных трансфертов, получаемых из краевого бюджета в 2018 году»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9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8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179,4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968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4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79</w:t>
            </w:r>
            <w:r>
              <w:rPr>
                <w:b/>
                <w:color w:val="000000"/>
                <w:sz w:val="28"/>
                <w:szCs w:val="28"/>
              </w:rPr>
              <w:t>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6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10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8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8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79,4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7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</w:t>
            </w:r>
            <w:r>
              <w:rPr>
                <w:sz w:val="28"/>
                <w:szCs w:val="28"/>
                <w:lang w:val="en-US"/>
              </w:rPr>
              <w:t xml:space="preserve">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04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70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0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0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0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8,2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7,0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1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7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74,3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7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7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7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79,4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8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179,4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8,7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4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7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9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,6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4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104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79</w:t>
            </w:r>
            <w:r>
              <w:rPr>
                <w:b/>
                <w:color w:val="000000"/>
                <w:sz w:val="28"/>
                <w:szCs w:val="28"/>
              </w:rPr>
              <w:t>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6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0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0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0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7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12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3,4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,1</w:t>
            </w:r>
          </w:p>
        </w:tc>
      </w:tr>
      <w:tr>
        <w:trPr>
          <w:trHeight w:val="101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8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8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3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93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93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93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31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31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31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311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8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№ 11 « Программа муниципальных внутренних заимствований Рассветовского сельского поселения Староминского района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1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18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8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8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26 апреля 2018 года № 46.1 «О бюджете Рассветовского сельского поселения Староминского района на 2018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/>
      </w:pPr>
      <w:r>
        <w:rPr>
          <w:sz w:val="28"/>
        </w:rPr>
        <w:t xml:space="preserve">Глава 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«26» апрел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«26» апрел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«26» апреля 2018 г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26» апреля 2018 г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«26» апреля 2018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Times New Roman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59:00Z</dcterms:created>
  <dc:creator>Пижонова В.Н.</dc:creator>
  <dc:description/>
  <cp:keywords/>
  <dc:language>en-US</dc:language>
  <cp:lastModifiedBy>User</cp:lastModifiedBy>
  <cp:lastPrinted>2018-04-26T13:57:00Z</cp:lastPrinted>
  <dcterms:modified xsi:type="dcterms:W3CDTF">2018-04-26T13:59:00Z</dcterms:modified>
  <cp:revision>2</cp:revision>
  <dc:subject/>
  <dc:title/>
</cp:coreProperties>
</file>