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06 марта 2018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45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6971,9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3754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8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8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8 год в сумме 3217,8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4510,1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318,0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204,9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201,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4. Субсидии бюджетам поселений на реализацию мероприятий краевых целевых программ в сумме 4304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8 год в сумме 646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851,3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17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54,5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4,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9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971,9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96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4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9</w:t>
            </w:r>
            <w:r>
              <w:rPr>
                <w:b/>
                <w:color w:val="000000"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6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7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04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1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8,2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7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1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7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74,3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7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7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71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71,9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3,0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7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2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104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9</w:t>
            </w:r>
            <w:r>
              <w:rPr>
                <w:b/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6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4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8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8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8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103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103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103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103,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06 марта 2018 года № 45.1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«06» марта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06» марта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«06» марта 2018 г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06» марта 2018 г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«06» марта 201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Пижонова В.Н.</dc:creator>
  <dc:description/>
  <cp:keywords/>
  <dc:language>en-US</dc:language>
  <cp:lastModifiedBy>User</cp:lastModifiedBy>
  <cp:lastPrinted>2018-03-06T09:03:00Z</cp:lastPrinted>
  <dcterms:modified xsi:type="dcterms:W3CDTF">2018-03-06T09:07:00Z</dcterms:modified>
  <cp:revision>2</cp:revision>
  <dc:subject/>
  <dc:title/>
</cp:coreProperties>
</file>