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8 декабря 2017                                                                                             № 42.2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Subtitl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18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 Староминского района от 18 декабря 2017 года № 42.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18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в % к 2016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в % к 2017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ермерских) хозяйств 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2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 товаров и услуг п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у кругу предприятий транспорта, всего, тыс. р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ми сооружениями, кв.м на 1     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 декабря 2017 года № 42.2 «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емч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7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Ющ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7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ре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. Челидз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7 г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" w:hAnsi="Consultant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33:00Z</dcterms:created>
  <dc:creator>Рассвет</dc:creator>
  <dc:description/>
  <cp:keywords/>
  <dc:language>en-US</dc:language>
  <cp:lastModifiedBy>User</cp:lastModifiedBy>
  <cp:lastPrinted>2017-12-18T14:29:00Z</cp:lastPrinted>
  <dcterms:modified xsi:type="dcterms:W3CDTF">2017-12-18T14:33:00Z</dcterms:modified>
  <cp:revision>2</cp:revision>
  <dc:subject/>
  <dc:title/>
</cp:coreProperties>
</file>