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numPr>
          <w:ilvl w:val="0"/>
          <w:numId w:val="0"/>
        </w:numPr>
        <w:ind w:left="1976" w:hanging="1125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26 сентября 2017                                                                                        № 38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решение Совета Рассветовского сельского поселения Староминского района от 21 ноября 2013 года № 52.5 «О создании муниципального дорожного фонда Рассветовского сельского поселения Староминского района и утверждении порядка формирования и использования бюджетных ассигнований муниципального дорожного фонда Рассветовского сельского поселения Староми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 пунктом 5 статьи 179.4 Бюджетного кодекса Российской Федерации, пунктом 5 части 1 статьи 14 Федерального закона от 6 октября 2003 года № 131- 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>руководствуясь</w:t>
      </w:r>
      <w:r>
        <w:rPr>
          <w:bCs/>
          <w:color w:val="000000"/>
          <w:sz w:val="28"/>
          <w:szCs w:val="28"/>
        </w:rPr>
        <w:t xml:space="preserve"> пунктом 6 статьи 37 и  статьи 31 </w:t>
      </w:r>
      <w:r>
        <w:rPr>
          <w:color w:val="000000"/>
          <w:sz w:val="28"/>
          <w:szCs w:val="28"/>
        </w:rPr>
        <w:t>Устава Рассветовского сельского поселения Староминского района, статьи 26 Совет Рассветовского сельского поселения Староминского района, РЕШИЛ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Староминского района от 21 ноября 2013 года № 52.5 «О создании муниципального дорожного фонда Рассветовского сельского поселения Староминского района и утверждении порядка формирования и использования бюджетных ассигнований муниципального дорожного фонда Рассветовского сельского поселения Староминского района» следующие изменения и допол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ункт 4 «</w:t>
      </w:r>
      <w:r>
        <w:rPr>
          <w:sz w:val="28"/>
          <w:szCs w:val="28"/>
          <w:lang w:eastAsia="ar-SA"/>
        </w:rPr>
        <w:t>Порядка формирования и использования бюджетных ассигнований дорожного фонда Рассветовского сельского поселения Староминского района» дополнить подпунктом 4.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«4.1 Предусмотреть право администрации Рассветовского сельского поселения Староминского района использовать в текущем финансовом году средства муниципального дорожного фонда на иные цели с восстановлением этих средств на конец отчетного финансового года в качестве неиспользованных средств дорожного фонда и направлении их на увеличение бюджетных ассигнований фонда в очередном финансовом году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2. Контроль за выполнением настоящего решения возложить на комиссию Совета Рассветовского сельского поселения Староминского района по финансово-бюджетн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подлежит размещению на официальном сайте в сети Интернет администрации Рассветовского сельского поселения Староминского района по адресу: на официальном сайте </w:t>
      </w:r>
      <w:r>
        <w:rPr>
          <w:sz w:val="28"/>
          <w:szCs w:val="28"/>
          <w:lang w:val="en-US"/>
        </w:rPr>
        <w:t>rassvet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бнарод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     А.В. Демченко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я Совета Рассветовского сельского поселения Староминского района от 26 сентября 2017 года № 38.2 «О внесении измен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Рассветовского сельского поселения Староминского района от 21 ноября 2013 года № 52.5 «О создании муниципального дорожного фонда Рассветовского сельского поселения Староминского района и утверждении порядка формирования и использования бюджетных ассигнований муниципального дорожного фонда Рассветовского сельского поселения Старом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«26» сентя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976" w:hanging="112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character" w:styleId="Style17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8:00Z</dcterms:created>
  <dc:creator>Пользователь</dc:creator>
  <dc:description/>
  <cp:keywords/>
  <dc:language>en-US</dc:language>
  <cp:lastModifiedBy>User</cp:lastModifiedBy>
  <cp:lastPrinted>2017-05-31T14:00:00Z</cp:lastPrinted>
  <dcterms:modified xsi:type="dcterms:W3CDTF">2017-09-26T10:18:00Z</dcterms:modified>
  <cp:revision>2</cp:revision>
  <dc:subject/>
  <dc:title>проект</dc:title>
</cp:coreProperties>
</file>