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</w:t>
      </w:r>
      <w:r>
        <w:rPr>
          <w:sz w:val="36"/>
          <w:szCs w:val="36"/>
          <w:lang w:val="ru-RU"/>
        </w:rPr>
        <w:t xml:space="preserve">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марта 2017                                                                                                 № 29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4826,1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115,5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4670,6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3152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3016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</w:t>
      </w:r>
      <w:r>
        <w:rPr/>
        <w:t xml:space="preserve">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lang w:eastAsia="ar-SA"/>
              </w:rPr>
              <w:t>8444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44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24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42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46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67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7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115,5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346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1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4826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 91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519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9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32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16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67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9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8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92,6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7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013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78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13,5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385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7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7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70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5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5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5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826,1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4826,1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911,1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97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5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32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1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672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3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ассветов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минского района                                                                    А.В. Демченко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8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657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4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4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4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4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58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58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58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58,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09 марта 2017 года № 29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марта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марта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марта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Зосим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марта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00:00Z</dcterms:created>
  <dc:creator>user</dc:creator>
  <dc:description/>
  <cp:keywords/>
  <dc:language>en-US</dc:language>
  <cp:lastModifiedBy>User</cp:lastModifiedBy>
  <cp:lastPrinted>2017-03-09T08:53:00Z</cp:lastPrinted>
  <dcterms:modified xsi:type="dcterms:W3CDTF">2017-03-10T15:00:00Z</dcterms:modified>
  <cp:revision>2</cp:revision>
  <dc:subject/>
  <dc:title>ООО «Староминскаярайгаз»</dc:title>
</cp:coreProperties>
</file>