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декабря 2016                                                                                             № 27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5 № 1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6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5 года № 13.3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6 год по расходам в сумме </w:t>
      </w:r>
      <w:r>
        <w:rPr>
          <w:color w:val="000000"/>
          <w:sz w:val="28"/>
        </w:rPr>
        <w:t>14800,2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3163,2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7 года в сумме 1011,7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6 год в сумме 1011,7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6 год в сумме 1637,1 тыс. рублей.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Утвердить в составе доходов Рассветовского сельского поселения Староминского района утвердить безвозмездные поступления из бюджета муниципального образования Староминский район и бюджета Краснодарского края в сумме </w:t>
      </w:r>
      <w:r>
        <w:rPr>
          <w:sz w:val="28"/>
        </w:rPr>
        <w:t>4963,8</w:t>
      </w:r>
      <w:r>
        <w:rPr>
          <w:color w:val="000000"/>
          <w:sz w:val="28"/>
        </w:rPr>
        <w:t xml:space="preserve"> тыс. рублей, 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98,6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94,2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0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1.4. Субсидии бюджетам поселений на реализацию мероприятий краевых целевых программ в сумме 1209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Прочие межбюджетные трансферты передаваемые бюджетам поселений в сумме 1873,9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Утвердить объем бюджетных ассигнований муниципального дорожного фонда Рассветовского сельского поселения Староминского района на 2016 год в сумме 2720,1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«Объем поступлений доходов в бюджет Рассветовского сельского поселения Староминского района в 2016 году» изложить в следующей редак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6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6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732,6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58,9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38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20,8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9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0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45,4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63,2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*</w:t>
      </w:r>
      <w:r>
        <w:rPr>
          <w:color w:val="000000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color w:val="000000"/>
          <w:sz w:val="28"/>
          <w:szCs w:val="20"/>
        </w:rPr>
        <w:t>зачисляемым в бюджет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в соответствии с законодательством Российской Федерации, Краснодар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«Безвозмездные поступления получаемых из бюджета муниципального образования Староминский район в 2016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2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7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4 «Объем межбюджетных трансфертов, получаемых из краевого бюджета в 2016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6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3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 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00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9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ведомствен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6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6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00,2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3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и замест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муниципальной программе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spacing w:val="-3"/>
                <w:sz w:val="28"/>
                <w:szCs w:val="28"/>
              </w:rPr>
              <w:t xml:space="preserve"> муниципальной программе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b w:val="false"/>
                <w:color w:val="000000"/>
              </w:rPr>
              <w:t>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350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</w:t>
            </w:r>
            <w:r>
              <w:rPr>
                <w:color w:val="000000"/>
                <w:sz w:val="28"/>
              </w:rPr>
              <w:t xml:space="preserve"> муниципальной программе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color w:val="000000"/>
                <w:sz w:val="28"/>
              </w:rPr>
              <w:t xml:space="preserve"> «Газификац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90,7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  <w:szCs w:val="28"/>
              </w:rPr>
              <w:t>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3,6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,6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,6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8,9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41,1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1,9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5,1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,5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5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4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2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Управление муниципальным долгом Рассветовского сельского поселения 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«Сельского дома культуры п. Рассвет» Рассветовского сельского поселения Староминского район</w:t>
            </w:r>
            <w:r>
              <w:rPr>
                <w:sz w:val="28"/>
              </w:rPr>
              <w:t>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4,6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5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1,4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7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,8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7,8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00,2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6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783"/>
        <w:gridCol w:w="835"/>
        <w:gridCol w:w="785"/>
        <w:gridCol w:w="976"/>
        <w:gridCol w:w="1843"/>
        <w:gridCol w:w="709"/>
        <w:gridCol w:w="1243"/>
      </w:tblGrid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800,2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85,3</w:t>
            </w:r>
          </w:p>
        </w:tc>
      </w:tr>
      <w:tr>
        <w:trPr>
          <w:trHeight w:val="93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4</w:t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1</w:t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4,1</w:t>
            </w:r>
          </w:p>
        </w:tc>
      </w:tr>
      <w:tr>
        <w:trPr>
          <w:trHeight w:val="2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3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1,7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3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е отдельных государственных полномочий по образованию и организации деятельности административных комиссий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 –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 – 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18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33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,9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Территориальное общественное самоуправлению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енсационные выплаты руководителям  и заместителям ТОС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7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7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7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,7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2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2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2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4 01 0019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3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9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Обеспечение первичных мер пожарной безопасности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3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автомобильных дорог в населенных пунктах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5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вышение безопасности дорожного движения в Рассветовском сельском поселении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</w:t>
            </w:r>
            <w:r>
              <w:rPr>
                <w:color w:val="000000"/>
                <w:sz w:val="28"/>
              </w:rPr>
              <w:t>повышению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29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рганизация и создание условий для проведения выставочно ярмарочных мероприятий, обеспечение участия субъектов малого и среднего предпринимательства в выставочно - ярмарочных мероприятиях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64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1 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51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1,8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7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4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8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3,6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2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6 3 01 60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 xml:space="preserve">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Краснодарского края «Развитие культуры» мероприятии «Кадровое обеспечение сферы культуры и искусства» на 2016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 01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по муниципальной программе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50,9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5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Развитие физической культуры и спорта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по муниципальной программе «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4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6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6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7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 безопасност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>
          <w:trHeight w:val="155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,1</w:t>
            </w:r>
          </w:p>
        </w:tc>
      </w:tr>
      <w:tr>
        <w:trPr>
          <w:trHeight w:val="9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>
          <w:trHeight w:val="141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4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159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>
          <w:trHeight w:val="113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2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6 год» изложить в следующей редакции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6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7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0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320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320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320,2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7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7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77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77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3. Приложение 10 «Объем межбюджетных трансфертов, представляемых другим бюджетам бюджетной системы Российской Федерации, на 2016 год»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4 Приложение № 11 « Программа муниципальных внутренних заимствований Рассветовского сельского поселения Староминского района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6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9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9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/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6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6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6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6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8 декабря 2016 года № 27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5г № 13.3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6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декабря 2016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декабря 2016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декабря 2016 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Бре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декабря 2016 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Зосим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«28» декабря 2016 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2:00Z</dcterms:created>
  <dc:creator>user</dc:creator>
  <dc:description/>
  <cp:keywords/>
  <dc:language>en-US</dc:language>
  <cp:lastModifiedBy>User</cp:lastModifiedBy>
  <cp:lastPrinted>2016-12-29T13:04:00Z</cp:lastPrinted>
  <dcterms:modified xsi:type="dcterms:W3CDTF">2016-12-29T10:12:00Z</dcterms:modified>
  <cp:revision>2</cp:revision>
  <dc:subject/>
  <dc:title>ООО «Староминскаярайгаз»</dc:title>
</cp:coreProperties>
</file>