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РЕШЕНИЕ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СОВЕТА РАССВЕТОВСКОГО СЕЛЬСКОГО ПОСЕЛЕНИЯ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СТАРОМИНСКИЙ РАЙОН</w:t>
      </w:r>
    </w:p>
    <w:p>
      <w:pPr>
        <w:pStyle w:val="Normal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nforma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от </w:t>
      </w:r>
      <w:r>
        <w:rPr>
          <w:b/>
          <w:bCs/>
          <w:sz w:val="28"/>
          <w:u w:val="single"/>
        </w:rPr>
        <w:t>29 декабря  2006</w:t>
      </w:r>
      <w:r>
        <w:rPr>
          <w:b/>
          <w:bCs/>
          <w:sz w:val="28"/>
        </w:rPr>
        <w:t xml:space="preserve">  № </w:t>
      </w:r>
      <w:r>
        <w:rPr>
          <w:b/>
          <w:bCs/>
          <w:sz w:val="28"/>
          <w:u w:val="single"/>
        </w:rPr>
        <w:t>12.3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с.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2"/>
        <w:rPr>
          <w:bCs w:val="false"/>
        </w:rPr>
      </w:pPr>
      <w:r>
        <w:rPr>
          <w:bCs w:val="false"/>
        </w:rPr>
        <w:t>Об  утверждении Перспективного плана работы Совета</w:t>
      </w:r>
    </w:p>
    <w:p>
      <w:pPr>
        <w:pStyle w:val="2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Рассветовского сельского поселения Староминского</w:t>
      </w:r>
    </w:p>
    <w:p>
      <w:pPr>
        <w:pStyle w:val="2"/>
        <w:rPr/>
      </w:pPr>
      <w:r>
        <w:rPr>
          <w:bCs w:val="false"/>
        </w:rPr>
        <w:t xml:space="preserve"> </w:t>
      </w:r>
      <w:r>
        <w:rPr>
          <w:bCs w:val="false"/>
        </w:rPr>
        <w:t>района на 2007 год</w:t>
      </w:r>
      <w:r>
        <w:rPr>
          <w:b w:val="false"/>
          <w:bCs w:val="false"/>
        </w:rPr>
        <w:t xml:space="preserve">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В соответствии со ст. 24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1.Утвердить перспективный план работы Совета Рассветовского сельского поселения Староминского района на 2007 год  согласно приложению к настоящему решению.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2. Настоящее решение вступает в силу со дня его подписания.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left"/>
        <w:rPr/>
      </w:pPr>
      <w:r>
        <w:rPr/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  <w:t>Председательствующий Сов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световского сельского поселения                                    А.Н.Бондаренко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Совета Рассветовског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.3 от 29 декабря 200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минского района на 200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52"/>
        <w:gridCol w:w="1623"/>
        <w:gridCol w:w="1979"/>
        <w:gridCol w:w="117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-ча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кандидатур руководителей муниципальных предприятий и учрежден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-м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шева И.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Совета Рассветовского сельского поселения «О бюджете Рассветовского сельского поселения на 2007 год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 мере необходи-м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ление</w:t>
            </w:r>
          </w:p>
          <w:p>
            <w:pPr>
              <w:pStyle w:val="Normal"/>
              <w:jc w:val="center"/>
              <w:rPr/>
            </w:pPr>
            <w:r>
              <w:rPr/>
              <w:t>Галась И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а МО Староминский район отдельных полномочий Рассветовского сельского поселени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-м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ление</w:t>
            </w:r>
          </w:p>
          <w:p>
            <w:pPr>
              <w:pStyle w:val="Normal"/>
              <w:jc w:val="center"/>
              <w:rPr/>
            </w:pPr>
            <w:r>
              <w:rPr/>
              <w:t>Галась И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кварта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дополнений в перспек-тивный  план работы Совета Рассве-товского сельского поселения на 2007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дашева И.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ФЗ-131 «Об общих принципах местного самоуправле-ния» в области культур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дашева И.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ходовании средств резервного фонда администрации Рассветовского сельского поселения в первом кварта-ле 2007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ление</w:t>
            </w:r>
          </w:p>
          <w:p>
            <w:pPr>
              <w:pStyle w:val="Normal"/>
              <w:jc w:val="center"/>
              <w:rPr/>
            </w:pPr>
            <w:r>
              <w:rPr/>
              <w:t>Галась И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Рассветов-ского поселения за первый квартал 2007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ление</w:t>
            </w:r>
          </w:p>
          <w:p>
            <w:pPr>
              <w:pStyle w:val="Normal"/>
              <w:jc w:val="center"/>
              <w:rPr/>
            </w:pPr>
            <w:r>
              <w:rPr/>
              <w:t>Галась И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МИ – передача имущест-ва в собственность, приватизация му-ниципального имущества, реализация имущества на торг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епутатской комиссии по фи-нансово – бюджетной и экономичес-кой политик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 кварта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ходовании средств резервного фонда администрации Рассветовского сельского поселения во втором квар-тале 2007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ление</w:t>
            </w:r>
          </w:p>
          <w:p>
            <w:pPr>
              <w:pStyle w:val="Normal"/>
              <w:jc w:val="center"/>
              <w:rPr/>
            </w:pPr>
            <w:r>
              <w:rPr/>
              <w:t>Галась И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поселения за шесть месяцев 2007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ление</w:t>
            </w:r>
          </w:p>
          <w:p>
            <w:pPr>
              <w:pStyle w:val="Normal"/>
              <w:jc w:val="center"/>
              <w:rPr/>
            </w:pPr>
            <w:r>
              <w:rPr/>
              <w:t>Галась И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епутатской комиссии по вопросам агропромышленного ком-плекса, экологии, имущественных и земельных отношени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исполнении программы «Разви-тие общественных работ в Рассветов-ском сельском поселении на 2006 – 2008 г.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целевой программы «Занятость молодежи на 2006–2008 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У кварта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ходовании средств резервного фонда администрации Рассветовского сельского поселения в третьем квар-тале 2007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ление</w:t>
            </w:r>
          </w:p>
          <w:p>
            <w:pPr>
              <w:pStyle w:val="Normal"/>
              <w:jc w:val="center"/>
              <w:rPr/>
            </w:pPr>
            <w:r>
              <w:rPr/>
              <w:t>Галась И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Рассветов-ского сельского поселения за девять месяцев 2007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ление</w:t>
            </w:r>
          </w:p>
          <w:p>
            <w:pPr>
              <w:pStyle w:val="Normal"/>
              <w:jc w:val="center"/>
              <w:rPr/>
            </w:pPr>
            <w:r>
              <w:rPr/>
              <w:t>Галась И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адресной инвенсти-ционной программы Рассветовского сельского поселения в 2007 год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ление</w:t>
            </w:r>
          </w:p>
          <w:p>
            <w:pPr>
              <w:pStyle w:val="Normal"/>
              <w:jc w:val="center"/>
              <w:rPr/>
            </w:pPr>
            <w:r>
              <w:rPr/>
              <w:t>Галась И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целевой программы информационного обеспечения и формирования Рассветовского сель-ского поселения Староминского района в 2007 год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дашева И.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епутатской комиссии по вопросам промышленности, тран-спорта, связи строительству и ЖК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епутатской комиссии по вопросам образования, здравоохране-ния, социальной защите населения, культуре, спорту, молодежи, взамо-действию с общественными организа-циями и СМ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Рассветовского сельского поселения на 2008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ление</w:t>
            </w:r>
          </w:p>
          <w:p>
            <w:pPr>
              <w:pStyle w:val="Normal"/>
              <w:jc w:val="center"/>
              <w:rPr/>
            </w:pPr>
            <w:r>
              <w:rPr/>
              <w:t>Галась И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Совета Рассветовского сельского поселения «О бюджете Рас-световского сельского поселения на 2008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-м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ление</w:t>
            </w:r>
          </w:p>
          <w:p>
            <w:pPr>
              <w:pStyle w:val="Normal"/>
              <w:jc w:val="center"/>
              <w:rPr/>
            </w:pPr>
            <w:r>
              <w:rPr/>
              <w:t>Галась И.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кандидатур руководи-телей муниципальных предприятий и учреждени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-м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дашева И.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структуру ад-министрации Рассветовского сель-ского поселе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-м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дашева И.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И.А.Арда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2:11:00Z</dcterms:created>
  <dc:creator>Рассвет</dc:creator>
  <dc:description/>
  <cp:keywords/>
  <dc:language>en-US</dc:language>
  <cp:lastModifiedBy>Рассвет</cp:lastModifiedBy>
  <cp:lastPrinted>2006-12-29T09:55:00Z</cp:lastPrinted>
  <dcterms:modified xsi:type="dcterms:W3CDTF">2007-01-04T08:39:00Z</dcterms:modified>
  <cp:revision>11</cp:revision>
  <dc:subject/>
  <dc:title/>
</cp:coreProperties>
</file>