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РЕШЕНИЕ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ОВЕТА РАССВЕТОВСКОГО СЕЛЬСКОГО ПОСЕЛЕН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ТАРОМИНСКИЙ РАЙОН</w:t>
      </w:r>
    </w:p>
    <w:p>
      <w:pPr>
        <w:pStyle w:val="Normal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>29 декабря 2006</w:t>
      </w:r>
      <w:r>
        <w:rPr>
          <w:b/>
          <w:bCs/>
          <w:sz w:val="28"/>
        </w:rPr>
        <w:t xml:space="preserve">  № </w:t>
      </w:r>
      <w:r>
        <w:rPr>
          <w:b/>
          <w:bCs/>
          <w:sz w:val="28"/>
          <w:u w:val="single"/>
        </w:rPr>
        <w:t>12.7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.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Cs w:val="false"/>
        </w:rPr>
      </w:pPr>
      <w:r>
        <w:rPr>
          <w:bCs w:val="false"/>
        </w:rPr>
        <w:t>Об  утверждении Положения о порядке выплаты</w:t>
      </w:r>
    </w:p>
    <w:p>
      <w:pPr>
        <w:pStyle w:val="2"/>
        <w:rPr/>
      </w:pPr>
      <w:r>
        <w:rPr>
          <w:bCs w:val="false"/>
        </w:rPr>
        <w:t xml:space="preserve"> </w:t>
      </w:r>
      <w:r>
        <w:rPr>
          <w:bCs w:val="false"/>
        </w:rPr>
        <w:t>денежного поощрения (премии)</w:t>
      </w:r>
      <w:r>
        <w:rPr/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rPr/>
      </w:pPr>
      <w:r>
        <w:rPr>
          <w:rFonts w:cs="Times New Roman" w:ascii="Times New Roman" w:hAnsi="Times New Roman"/>
          <w:sz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Рассветовского сельского поселения Староминского района, во исполнение Федерального закона от 06.10.2003 № 131-ФЗ "Об общих принципах организации местного самоуправления в Российской Федерации", Федеральным законом "Об основах муниципальной службы в Российской Федерации", руководствуясь ст. 24 Устава Рассветовского сельского поселения Староминского района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т Рассветовского сельского поселения Староминского района р е ш и л: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8"/>
        </w:rPr>
        <w:t>1. Утвердить Положение о порядке выплаты денежного поощрения (премии) по результатам работы выборных должностных лиц местного самоуправления, осуществляющих свои полномочия на постоянной основе, муниципальных служащих, работников органов местного самоуправления, занимающих должности, не отнесенные к выборным муниципальным должностям и муниципальным должностям муниципальной службы согласно приложению.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Настоящее решение подлежит опубликованию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возложить на специалиста 1 категории администрации Рассветовского сельского поселения Староминского района Склярова Романа Юрьевича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1 января 2007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едательствующий Совета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ссветовского сельского поселения                                     А.Н.Бондаренко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hd w:fill="FFFFFF" w:val="clear"/>
        <w:ind w:left="6521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63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220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вет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8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оминского района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2"/>
        </w:rPr>
        <w:t>29 декабря 2006</w:t>
      </w:r>
      <w:r>
        <w:rPr>
          <w:sz w:val="28"/>
          <w:szCs w:val="28"/>
        </w:rPr>
        <w:t xml:space="preserve"> № 12.7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рядке выплаты денежного поощрения (премии) по результатам работы выборных должностных лиц местного самоуправления, осуществляющих свои полномочия на постоянной основе, муниципальных служащих, работников органов местного самоуправления, занимающих должности, не отнесенные к выборным муниципальным должностям и муниципальным должностям муниципальной служб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nformat"/>
        <w:widowControl/>
        <w:ind w:left="33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ConsNonformat"/>
        <w:widowControl/>
        <w:ind w:left="337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1.1. Настоящее положение разработано в соответствии с Трудовым кодексом Российской Федерации, федеральными законами "Об общих принципах организации местного самоуправления в Российской Федерации", "Об основах муниципальной службы в Российской Федерации", законами Краснодарского края "О муниципальной службе в Краснодарском крае", "О денежном содержании лиц, замещающих выборные муниципальные должности и должности муниципальной службы органов местного самоуправления в Краснодарском крае", Уставом Рассветовского сельского поселения Староминского района.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 Положение разработано в целях обеспечения прав, законных интересов выборных должностных лиц местного самоуправления, осуществляющих свои полномочия на постоянной основе, муниципальных служащих, работников органов местного самоуправления, занимающих должности, не отнесенные к выборным муниципальным должностям и муниципальным должностям муниципальной службы, повышения ответственности, эффективности и результативности их деятельности, своевременном и добросовестном исполнении своих должностных обязанностей.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. Положение определяет порядок исчисления и выплаты денежного поощрения (премии) по результатам работы выборных должностных лиц местного самоуправления, осуществляющих свои полномочия на постоянной основе, муниципальных служащих, работников органов местного самоуправления, занимающих должности, не отнесенные к выборным муниципальным должностям и муниципальным должностям муниципальной службы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 предусматривает внедрение стимулирующих механизмов в существующую систему оплаты труда указанных категорий лиц в зависимости от выполнения плана по доходам местного бюдже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орядок исчисления общей суммы средств,</w:t>
      </w:r>
    </w:p>
    <w:p>
      <w:pPr>
        <w:pStyle w:val="ConsNormal"/>
        <w:widowControl/>
        <w:tabs>
          <w:tab w:val="clear" w:pos="708"/>
          <w:tab w:val="left" w:pos="-5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яемых на денежное поощрение (премии)</w:t>
      </w:r>
    </w:p>
    <w:p>
      <w:pPr>
        <w:pStyle w:val="ConsNormal"/>
        <w:widowControl/>
        <w:tabs>
          <w:tab w:val="clear" w:pos="708"/>
          <w:tab w:val="left" w:pos="-5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енежное поощрение (премия) по результатам работы выборных должностных лиц местного самоуправления, осуществляющих свои полномочия на постоянной основе, муниципальных служащих, работников органов местного самоуправления, занимающих должности, не отнесенные к выборным муниципальным должностям и муниципальным должностям муниципальной службы представляет собой фонд стимулирования, который планируется из расчета в год: для выборных должностных лиц местного самоуправления, осуществляющих свои полномочия на постоянной основе, муниципальных служащих - в размере пяти окладов денежного содержания; для работников органов местного самоуправления, занимающих должности, не отнесенные к выборным муниципальным должностям и муниципальным должностям муниципальной службы – в размере шести должностных окладов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енежное поощрение (премия) выплачивается ежемесячно по результатам выполнения плана по доходам муниципального бюджета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лановая сумма средств, направляемая ежемесячно на денежное поощрение (премию), исчисляется в размере одной двенадцатой части от годового фонда стимулирования.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актическая сумма средств, направляемая ежемесячно на денежное поощрение (премию), корректируется в зависимости от выполнения собственных доходов муниципального бюджета следующим образом: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 выполнении собственных доходов на 100 процентов – в размере одной двенадцатой части от годового фонда стимулирования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ри перевыполнении собственных доходов: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 до 5 процентов - дополнительно 3 процента к одной двенадцатой части от годового фонда стимулирования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5 до 10 процентов – дополнительно 8 процентов к одной  двенадцатой части от годового фонда стимулирования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ыше 10 процентов - 15 процентов к одной  двенадцатой части  от годового фонда стимулирования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и невыполнении собственных доходов премия не исчисляется и не выплачивается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и недостаточности годового фонда стимулирования на денежное поощрение могут быть направлены средства, сложившиеся в результате экономии по фонду оплаты труда соответствующих органов местного самоуправления или иных органов, образованных в соответствии с уставами муниципальных образований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сновные показатели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итываемые при установлении разме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енежного поощрения (премии)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сновными показателями, учитываемыми при выплате денежного поощрения (премии) по итогам работы, являются: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й трудовой вклад в общие результаты работы и качество труда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етентность в принятии управленческих решений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фактов нарушения трудовой, исполнительской дисциплины и правил внутреннего трудового распорядка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кретный размер денежного поощрения (премии) устанавливается руководителями соответствующих органов местного самоуправления и иных органов в соответствии с настоящим положением. 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змер денежного поощрения (премии) исчисляется за фактически отработанные дни в отчетном периоде, за исключением нахождения муниципального служащего в очередном отпуске, отпуске без сохранения заработной платы, учебном отпуске. Поощрение не начисляется муниципальному служащему за период отсутствия его на работе по болезни, по уходу за больным ребенком.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вь принятым муниципальным служащим, отработавшим неполный рабочий месяц, денежного поощрения (премии) выплачивается за фактически отработанное время.</w:t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Заключительные положения</w:t>
      </w:r>
    </w:p>
    <w:p>
      <w:pPr>
        <w:pStyle w:val="ConsNonformat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дение итогов выполнения собственных доходов производится ежемесячно, нарастающим итогом с начала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32"/>
        </w:tabs>
        <w:ind w:left="373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</w:rPr>
  </w:style>
  <w:style w:type="paragraph" w:styleId="Nonformat">
    <w:name w:val="Nonformat"/>
    <w:basedOn w:val="Normal"/>
    <w:qFormat/>
    <w:pPr>
      <w:widowControl/>
    </w:pPr>
    <w:rPr>
      <w:rFonts w:ascii="Consultant;Courier New" w:hAnsi="Consultant;Courier New" w:cs="Consultant;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23:00Z</dcterms:created>
  <dc:creator>Рассвет</dc:creator>
  <dc:description/>
  <cp:keywords/>
  <dc:language>en-US</dc:language>
  <cp:lastModifiedBy>Рассвет</cp:lastModifiedBy>
  <cp:lastPrinted>2006-12-29T10:13:00Z</cp:lastPrinted>
  <dcterms:modified xsi:type="dcterms:W3CDTF">2007-01-04T08:44:00Z</dcterms:modified>
  <cp:revision>7</cp:revision>
  <dc:subject/>
  <dc:title>РОССИЙСКАЯ ФЕДЕРАЦИЯ</dc:title>
</cp:coreProperties>
</file>