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Heading1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  <w:t>РЕШЕНИЕ</w:t>
      </w:r>
    </w:p>
    <w:p>
      <w:pPr>
        <w:pStyle w:val="Heading1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  <w:t>СОВЕТА РАССВЕТ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>СТАРОМИНСКИЙ РАЙОН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 </w:t>
      </w:r>
      <w:r>
        <w:rPr>
          <w:b/>
          <w:bCs/>
          <w:color w:val="000000"/>
          <w:sz w:val="28"/>
          <w:szCs w:val="28"/>
          <w:u w:val="single"/>
        </w:rPr>
        <w:t>29 декабря 2006</w:t>
      </w:r>
      <w:r>
        <w:rPr>
          <w:b/>
          <w:bCs/>
          <w:color w:val="000000"/>
          <w:sz w:val="28"/>
          <w:szCs w:val="28"/>
        </w:rPr>
        <w:t xml:space="preserve">  № </w:t>
      </w:r>
      <w:r>
        <w:rPr>
          <w:b/>
          <w:bCs/>
          <w:color w:val="000000"/>
          <w:sz w:val="28"/>
          <w:szCs w:val="28"/>
          <w:u w:val="single"/>
        </w:rPr>
        <w:t>12.6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8"/>
          <w:szCs w:val="28"/>
        </w:rPr>
        <w:t>п.Рассвет</w:t>
      </w:r>
    </w:p>
    <w:p>
      <w:pPr>
        <w:pStyle w:val="Normal"/>
        <w:shd w:fill="FFFFFF" w:val="clear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mallCaps/>
          <w:color w:val="000000"/>
          <w:sz w:val="28"/>
          <w:szCs w:val="28"/>
        </w:rPr>
        <w:t xml:space="preserve"> </w:t>
      </w:r>
      <w:r>
        <w:rPr/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Об</w:t>
            </w:r>
            <w:r>
              <w:rPr>
                <w:b/>
                <w:smallCap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утверждении положения о порядке и условиях списания безнадежной задолженности по местным налогам, сборам и пеням, а также сумм налоговых санкций за нарушения законодательства Российской Федерации о налогах и сборах, которые до введения в действие Налогового кодекса Российской Федерации взимались в бесспорном порядке до 01 января 1999 года в бюджет Рассветовского сельского поселения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59 части первой Налогового кодекса Российской Федерации, Законом Краснодарского края от 19 июля 2000 года №292-КЗ "О списании безнадежной задолженности по региональным налогам, сборам и пеням в краевой бюджет", </w:t>
      </w:r>
      <w:r>
        <w:rPr>
          <w:sz w:val="28"/>
          <w:szCs w:val="28"/>
        </w:rPr>
        <w:t>постановлением главы администрации Краснодарского края от 03 ноября 2000 года № 829 «О списании безнадежной задолженности по региональным налогам, сборам и пеням, а также сумм налоговых санкций за нарушение законодательства Российской Федерации о налогах и сборах, которые до введения в действие Налогового кодекса Российской Федерации взимались в бесспорном порядке и по которым решение налогового органа было вынесено до 01 января 1999 года», решением Староминского районного Совета депутатов Краснодарского края от 30.01.2002 года № 15.4 «</w:t>
      </w:r>
      <w:r>
        <w:rPr>
          <w:color w:val="000000"/>
          <w:sz w:val="28"/>
          <w:szCs w:val="28"/>
        </w:rPr>
        <w:t>Об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ии положения о порядке и условиях списания безнадежной задолженности по местным налогам, сборам и пеням, в бюджет района, взыскание которой оказалось невозможной в силу юридического характера»,</w:t>
      </w:r>
      <w:r>
        <w:rPr>
          <w:sz w:val="28"/>
          <w:szCs w:val="28"/>
        </w:rPr>
        <w:t xml:space="preserve"> руководствуясь статьей 24 Устава Рассветовского  сельского поселения Староминского района Совет Рассветовского сельского поселения Старомин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 Утвердить Положение о порядке и условиях списания безнадежной задолженности по местным налогам,  сборам и пеням, а также сумм налоговых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санкций за нарушения законодательства Российской Федерации о налогах и  сборах, которые до введения в действие Налогового кодекса Российской Федерации взимались в бесспорном порядке до 01 января 1999 года в бюджет Рассветовского сельского поселения (согласно приложению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  Контроль  за  выполнением  настоящего  решения     возложить   на специалиста 1 категории администрации Рассветовского сельского поселения Склярова Романа Юрьевич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bCs w:val="false"/>
          <w:szCs w:val="28"/>
        </w:rPr>
      </w:pPr>
      <w:r>
        <w:rPr>
          <w:bCs w:val="false"/>
          <w:szCs w:val="28"/>
        </w:rPr>
        <w:t>Председательствующий Совет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ссветовского сельского поселения                                    А.Н.Бондаренко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652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ind w:left="6521" w:hanging="0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ind w:left="5580" w:hanging="0"/>
        <w:jc w:val="right"/>
        <w:rPr/>
      </w:pPr>
      <w:r>
        <w:rPr>
          <w:szCs w:val="28"/>
        </w:rPr>
        <w:t>Рассветовского сельского</w:t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ind w:left="5580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поселения</w:t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ind w:left="5580" w:hanging="0"/>
        <w:jc w:val="center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Староминского района </w:t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ind w:left="558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от </w:t>
      </w:r>
      <w:r>
        <w:rPr>
          <w:szCs w:val="22"/>
        </w:rPr>
        <w:t>29 декабря 2006</w:t>
      </w:r>
      <w:r>
        <w:rPr>
          <w:szCs w:val="28"/>
        </w:rPr>
        <w:t xml:space="preserve"> № 12.6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орядке и условиях списания безнадежной задолженности по местным налогам, сборам и пеням, а также сумм налоговых санкций за нарушения законодательства Российской Федерации о налогах и сборах, которые до введения в действие Налогового кодекса Российской Федерации взимались в бесспорном порядке до 01 января 1999 года в бюджет Рассвет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ложение устанавливает порядок и условия списания безнадежной задолженности юридических лиц и физических лиц, занимающихся предпринимательской деятельностью без образования юридического лица, по местным налогам, сборам и пеням, </w:t>
      </w:r>
      <w:r>
        <w:rPr>
          <w:sz w:val="28"/>
          <w:szCs w:val="28"/>
        </w:rPr>
        <w:t>а также сумм налоговых санкций за нарушение законодательства Российской Федерации о налогах и сборах, которые до введения в действие Налогового кодекса Российской Федерации взимались в бесспорном порядке и по которым решение налогового органа было вынесено до 01 января 1999 года</w:t>
      </w:r>
      <w:r>
        <w:rPr>
          <w:color w:val="000000"/>
          <w:sz w:val="28"/>
          <w:szCs w:val="28"/>
        </w:rPr>
        <w:t xml:space="preserve"> в бюджет Рассветовского сельского поселения, взыскание которых оказалось невозможным в силу причин юридического характер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ПОНЯТИЕ БЕЗНАДЕЖНОЙ ЗАДОЛЖЕННО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д безнадежной задолженностью понимается задолженность прошлых лет по платежам в бюджет района, образовавшаяся у налогоплательщиков, плательщиков сборов и налоговых агентов и состоящих из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ммы местных налогов и сборов, не уплаченной в установленный законодательством срок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ммы пени за несвоевременную уплату налога и сбор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ммы налоговых санкций за нарушения законодательства Российской Федерации о налогах и сборах, которые до введения в действие Налогового кодекса Российской Федерации взимались в бесспорном порядке и по которым решение налогового органа было вынесено до 01 января 1999 год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ПРИЧИНЫ ПРИЗНАНИЯ ЗАДОЛЖЕННОСТИ БЕЗНАДЕЖНОЙ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 ОСНОВАНИЕ ДЛЯ СПИСАНИЯ БЕЗНАДЕЖНОГО ДОЛГ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. Причиной признания задолженности безнадежной к взысканию является ликвидация предприятия, в том числе в результате банкротства. При этом безнадежной признается только та задолженность, которая осталась непогашенной после применения всех предусмотренных законодательством мер взыск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чинами признания задолженности, числящейся за гражданами, занимающимися предпринимательской деятельностью без образования юридического лица, безнадежной к взысканию являют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инятие в установленном законодательством Российской Федерации порядке решения о признании гражданина, занимающегося предпринимательской деятельностью без образования юридического лица, безвестно отсутствующим, объявление его умершим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смерть должника (кроме установленных законодательством случаев погашения задолженности по определенным налогам за счет стоимости наследственного имущества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банкротство должника, признанное в соответствии с Федеральным законом "О несостоятельности (банкротстве)"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3. Причиной признания задолженности, числящейся за физическими лицами, безнадежной к взысканию является смерть должника (кроме установленных законодательством случаев погашения задолженности по определенным налогам за счет стоимости наследственного имущества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снованием для списания безнадежной задолженности является Постановление главы Рассветовского сельского посел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ПОРЯДОК СПИСАНИЯ БЕЗНАДЕЖНОЙ ЗАДОЛЖЕННОСТИ ПО ПРИЧИНАМ ЮРИДИЧЕСКОГО ХАРАКТЕР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нициатором списания безнадежной задолженности по причинам юридического характера является инспекция Федеральной налоговой службы России по Староминскому району (далее по тексту налоговый орган) при ликвидации организаций и по вступившим в законную силу определениям суда о завершении конкурсного производств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шение о признании безнадежной к взысканию и списании задолженности организации или индивидуального предпринимателя, ликвидированных в порядке банкротства, в том числе в порядке банкротства отсутствующего должника, принимается на основании следующих документов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пии решения арбитражного суда о признании организации или предпринимателя банкротом, заверенной гербовой печатью соответствующего арбитражного суд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пии определения арбитражного суда о завершении конкурсного производства, заверенной гербовой печатью соответствующего арбитражного суд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равки налогового органа по месту нахождения организации о сумме задолженности (согласно приложению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При ликвидации организации ликвидируемой по основаниям, установленным статьей 61 Гражданского кодекса Российской Федераци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окумента регистрирующего органа, подтверждающего факт государственной регистрации ликвидации юридического лиц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правки налогового органа по месту регистрации (нахождения головной организации) организации о сумме задолженности (согласно приложению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акта обследования имущества должника налоговым органом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правки налогового органа о мерах, принятых им по взысканию задолженности юридического лица по местным налогам и сбора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смерти физического лица или объявления гражданина судом умершим по всем налогам и сборам за исключением задолженности в части поимущественных налогов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пии свидетельства о смерти физического лица или копии судебного решения об объявлении физического лица умершего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правки налогового органа по месту жительства (регистрации) физического лица о сумме задолженности, подлежащей списанию (согласно приложению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акта обследования имущества должника налоговым органом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правки налогового органа о мерах, принятых им по взысканию задолженности физического лица по местным налогам и сбора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В случае смерти физического лица или объявления судом гражданина умершим в части поимущественных налогов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пии свидетельства о смерти физического лица или копии судебного решения об объявлении физического лица умершим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пии свидетельства о праве на наследство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опии документов, удостоверяющих личность физических лиц, принимающих наследство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правки о стоимости имущества или его части, перешедшего по наследованию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документа подтверждающего уплату наследником умершего или объявленного судом умершим физического лица задолженности в части поимущественных налогов, приходящуюся на принятую часть наследства, или официальных документов о невозможности взыскания указанной задолженности с наследник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справки налогового органа, исчислившего поимущественные налоги, по месту нахождения (регистрации) имущества и жительства (регистрации) физического лица о сумме задолженности, подлежащей списанию (согласно приложению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акта обследования имущества должника налоговым органом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справки налогового органа о мерах, принятых им по взысканию задолженности физического лица по местным налогам и сбора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я, уполномоченная администрацией Рассветовского сельского поселения (далее Комиссия), вносит предложения главе сельского поселения о списании или принимает решение об отказе в списании безнадежного долга в течение 30 дней со дня поступления документов, установленных в пункте 2 настоящего раздел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сумму задолженности, подлежащей списанию с лицевых счетов налогоплательщиков, включается сумма пени, начисленная до даты подписания постановления главы Рассветовского сельского посел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ОБСТОЯТЕЛЬСТВА, СЛУЖАЩИЕ ОСНОВАНИЕМ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НЯТИЯ РЕШЕНИЯ ОБ ОТКАЗЕ В СПИСАНИИ БЕЗНАДЕЖНОЙ ЗАДОЛЖЕННО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тоятельства, служащие основанием для принятия комиссией администрации Рассветовского сельского поселения решения об отказе в списании безнадежной задолженности, являют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уществование у юридического лица, гражданина, занимающегося предпринимательской деятельностью без образования юридического лица, физического лица возможности погашения недоимки по местным налогам, сборам и пеням, а также сумм налоговых санкций за нарушения законодательства Российской Федерации о налогах и сборах, которые до введения в действие Налогового кодекса Российской Федерации взимались в бесспорном порядке и по которым решение налогового органа было вынесено до 01 января 1999 года, начисленным за неуплату (несвоевременную уплату) местных налогов и сборов, в том числе за счет его имущества (активов) согласно акту обследования имущества должника налоговым органо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чуждение юридическим или физическим лицом имущества (активов), остаточной стоимостью более 5 процентов от размера безнадежного долга, в том числе и через приватизацию, в течение трех лет, предшествовавших дню месяца подачи  заявления о списании безнадежной задолженнос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епредставление в комиссию администрации Рассветовского сельского поселения документов по полному перечню, установленному настоящим Положение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епринятие мер налоговым органом по взысканию задолженности юридических и физических лиц по местным налогам и сбора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озбуждение уголовного дела по признакам преступления, связанного с нарушением налогового законодательства в отношении должностных лиц предприятия у которого производится списание безнадежных долг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Глава Рассветовского  сельского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оселения Староминского района                                                     И.А.Ардашева</w:t>
      </w:r>
    </w:p>
    <w:p>
      <w:pPr>
        <w:pStyle w:val="Normal"/>
        <w:shd w:fill="FFFFFF" w:val="clear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color w:val="000000"/>
          <w:sz w:val="25"/>
          <w:szCs w:val="25"/>
        </w:rPr>
        <w:t>Приложение</w:t>
      </w:r>
    </w:p>
    <w:p>
      <w:pPr>
        <w:pStyle w:val="Normal"/>
        <w:shd w:fill="FFFFFF" w:val="clear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 Положению о порядке и условиях</w:t>
      </w:r>
    </w:p>
    <w:p>
      <w:pPr>
        <w:pStyle w:val="Normal"/>
        <w:shd w:fill="FFFFFF" w:val="clear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списания безнадежной задолженности</w:t>
      </w:r>
    </w:p>
    <w:p>
      <w:pPr>
        <w:pStyle w:val="Normal"/>
        <w:shd w:fill="FFFFFF" w:val="clear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по местным налогам, сборам и пеням,</w:t>
      </w:r>
    </w:p>
    <w:p>
      <w:pPr>
        <w:pStyle w:val="Normal"/>
        <w:shd w:fill="FFFFFF" w:val="clear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а также сумм налоговых санкций за нарушения</w:t>
      </w:r>
    </w:p>
    <w:p>
      <w:pPr>
        <w:pStyle w:val="Normal"/>
        <w:shd w:fill="FFFFFF" w:val="clear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законодательства Российской Федерации</w:t>
      </w:r>
    </w:p>
    <w:p>
      <w:pPr>
        <w:pStyle w:val="Normal"/>
        <w:shd w:fill="FFFFFF" w:val="clear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о налогах и сборах, которые до введения  в действие </w:t>
      </w:r>
    </w:p>
    <w:p>
      <w:pPr>
        <w:pStyle w:val="Normal"/>
        <w:shd w:fill="FFFFFF" w:val="clear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алогового кодекса Российской Федерации</w:t>
      </w:r>
    </w:p>
    <w:p>
      <w:pPr>
        <w:pStyle w:val="Normal"/>
        <w:shd w:fill="FFFFFF" w:val="clear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взимались в бесспорном порядке</w:t>
      </w:r>
    </w:p>
    <w:p>
      <w:pPr>
        <w:pStyle w:val="Normal"/>
        <w:shd w:fill="FFFFFF" w:val="clear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до 01 января 1999 года в бюджет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Рассветовского сельского поселения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а бланке налогового органа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РАВКА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О суммах недоимки и задолженности по пеням и штрафам по местным налогам и сборам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2"/>
          <w:szCs w:val="22"/>
        </w:rPr>
        <w:t xml:space="preserve">(полное наименование организации)    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</w:t>
      </w:r>
      <w:r>
        <w:rPr>
          <w:color w:val="000000"/>
          <w:sz w:val="22"/>
          <w:szCs w:val="22"/>
        </w:rPr>
        <w:t>(фамилия, имя, отчество физического лица, ИНН\КПП)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о состоянию на  «_____»___________________________года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 xml:space="preserve">(первое число месяца, предшествующего заседанию комиссии)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642"/>
        <w:gridCol w:w="1645"/>
        <w:gridCol w:w="1645"/>
        <w:gridCol w:w="16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налогов (сборов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оимк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олженность по пеня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олженность по штрафа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Инспекции ФНС России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о__________________________________________________  \______________\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2"/>
          <w:szCs w:val="22"/>
        </w:rPr>
        <w:t>(подпись, фамилия, инициалы)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Начальник отдела учета Инспекции ФНС России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о__________________________________________________  \______________\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2"/>
          <w:szCs w:val="22"/>
        </w:rPr>
        <w:t>(подпись, фамилия, инициалы)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3:42:00Z</dcterms:created>
  <dc:creator>Бардак Роман Петрович</dc:creator>
  <dc:description/>
  <cp:keywords/>
  <dc:language>en-US</dc:language>
  <cp:lastModifiedBy>Рассвет</cp:lastModifiedBy>
  <cp:lastPrinted>2006-12-29T09:57:00Z</cp:lastPrinted>
  <dcterms:modified xsi:type="dcterms:W3CDTF">2007-01-04T08:43:00Z</dcterms:modified>
  <cp:revision>12</cp:revision>
  <dc:subject/>
  <dc:title>Российская Федерация</dc:title>
</cp:coreProperties>
</file>