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rPr>
          <w:sz w:val="28"/>
        </w:rPr>
      </w:pPr>
      <w:r>
        <w:rPr>
          <w:sz w:val="28"/>
        </w:rPr>
        <w:t>СОВЕТА РАССВЕТОВСКОГО СЕЛЬСКОГО ПОСЕЛЕНИЯ</w:t>
      </w:r>
    </w:p>
    <w:p>
      <w:pPr>
        <w:pStyle w:val="Heading1"/>
        <w:rPr>
          <w:sz w:val="28"/>
        </w:rPr>
      </w:pPr>
      <w:r>
        <w:rPr>
          <w:sz w:val="28"/>
        </w:rPr>
        <w:t xml:space="preserve">СТАРОМИНСКИЙ РАЙОН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nforma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</w:t>
      </w:r>
      <w:r>
        <w:rPr>
          <w:b/>
          <w:bCs/>
          <w:sz w:val="28"/>
          <w:u w:val="single"/>
        </w:rPr>
        <w:t>29 декабря</w:t>
      </w:r>
      <w:r>
        <w:rPr>
          <w:b/>
          <w:bCs/>
          <w:sz w:val="28"/>
        </w:rPr>
        <w:t xml:space="preserve">  2006  № </w:t>
      </w:r>
      <w:r>
        <w:rPr>
          <w:b/>
          <w:bCs/>
          <w:sz w:val="28"/>
          <w:u w:val="single"/>
        </w:rPr>
        <w:t>12.4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.Рассве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18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Совета Рассветовского сельского поселения  от 20.03.2006 №5.2 «Об утверждении Положения о порядке ведения муниципальной долговой книги Рассветовского сельского поселения»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целях соблюдения требований законодательства в области ведения муниципальной долговой книги, руководствуясь статьей 24 Устава муниципального образования Рассветовского сельского поселения Староминского района, Совет Рассветовского сельского поселения Староминского района  р е ш и 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 приложение к решению Совета Рассветовского сельского поселения от 20.03.2006 №5.2 «Об утверждении Положения о порядке ведения муниципальной долговой книги Рассветовского сельского поселения» внести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.4.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1.4. Ведение Долговой книги осуществляет единственный уполномоченный орган – администрация муниципального образования Рассветовского сельского поселения Староминского район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В пункте 2.3. слова «финансовым управлением» заменить словами «администрацией муниципального образования Рассветовского сельского поселения  Староминского район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В пункте 2.9. слова «финансовым управлением» заменить словами «администрацией муниципального образования Рассветовского сельского поселения  Староминского район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 В пункте 3.4. слова «финансовое управление» заменить словами «администрация муниципального образования Рассветовского сельского поселения  Староминского района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ункте 4.3. слова «Финансовое управление департамента по финансам, бюджету и контролю Краснодарского края в Староминском районе» заменить словами «Администрация муниципального образования  Рассветовского сельского поселения Староминского района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седательствующий Совета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ассветовского сельского поселения                                     А.Н.Бондар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минский район от _______________ №_____ 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тароминского районного Совета депутатов от 11.09.2002 №20.2 «Об утверждении Положения о порядке ведения муниципальной долговой книги Старомин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ект внесен:</w:t>
      </w:r>
    </w:p>
    <w:p>
      <w:pPr>
        <w:pStyle w:val="Normal"/>
        <w:jc w:val="both"/>
        <w:rPr/>
      </w:pPr>
      <w:r>
        <w:rPr>
          <w:bCs/>
          <w:sz w:val="28"/>
        </w:rPr>
        <w:t>Главой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Староминский район                                                                       В.В. Середенко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«____»_______2006</w:t>
      </w:r>
    </w:p>
    <w:p>
      <w:pPr>
        <w:pStyle w:val="Normal"/>
        <w:rPr/>
      </w:pPr>
      <w:r>
        <w:rPr>
          <w:b/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Финансовым управлением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ам, бюджету и конт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в Староминском районе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Главный специалист (юрист)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финансового управления                                                                   А.А. Руппель                                                    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«____»_______2006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bCs/>
          <w:sz w:val="28"/>
        </w:rPr>
        <w:t xml:space="preserve">Заместитель председателя Совета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тароминский район                                                                          П.Н. Головач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«____»_______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по финансам,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тролю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роминском районе                                                                       И. П. Галась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«____»_______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Староминский район</w:t>
        <w:tab/>
        <w:tab/>
        <w:t xml:space="preserve">                                       В.В.Петрен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___»_______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по прав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тароминский район</w:t>
        <w:tab/>
        <w:t xml:space="preserve">                                                     Л.В.Сапе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«___»_____20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делопроизводст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ий район                                                                             Я.С. Гала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___»_______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  <w:szCs w:val="22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59:00Z</dcterms:created>
  <dc:creator>Авакян</dc:creator>
  <dc:description/>
  <cp:keywords/>
  <dc:language>en-US</dc:language>
  <cp:lastModifiedBy>Рассвет</cp:lastModifiedBy>
  <cp:lastPrinted>2007-01-04T10:26:00Z</cp:lastPrinted>
  <dcterms:modified xsi:type="dcterms:W3CDTF">2007-01-04T07:54:00Z</dcterms:modified>
  <cp:revision>9</cp:revision>
  <dc:subject/>
  <dc:title>Российская Федерация</dc:title>
</cp:coreProperties>
</file>