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30 сентября 2015г.                                                                                 № 10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едатель Комиссии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меститель председателя Комиссии – специалист 2 категории администрации Рассветовского сельского поселения Староминского района Матюхин Михаил Анатольевич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ветственный секретарь Комиссии – специалист 1 категории администрации Рассветовского сельского поселения Староминского района Индыло Анастасия Андре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капитан полиции Аникеев Виталий Серге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путат Совета Рассветовского сельского поселения Староминского района Кислая Вера Александро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ректор МКУК «СДК п. Рассвет» Ющенко Елен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дующая детским сектором  Луганько Елена Петровна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решения возложить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ециалиста 2 категории администрации Рассветовского сельского поселения Староминского района Матюхина Михаила Анатоль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</w:t>
        <w:tab/>
        <w:tab/>
        <w:tab/>
        <w:tab/>
        <w:t xml:space="preserve">                                     А.В. Дем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1:00Z</dcterms:created>
  <dc:creator>Алексей</dc:creator>
  <dc:description/>
  <cp:keywords/>
  <dc:language>en-US</dc:language>
  <cp:lastModifiedBy>Elena</cp:lastModifiedBy>
  <cp:lastPrinted>2011-10-31T15:29:00Z</cp:lastPrinted>
  <dcterms:modified xsi:type="dcterms:W3CDTF">2016-02-16T11:00:00Z</dcterms:modified>
  <cp:revision>15</cp:revision>
  <dc:subject/>
  <dc:title>РЕШЕНИЕ</dc:title>
</cp:coreProperties>
</file>